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ГЛАВ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ОГО ОБРАЗОВА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НИЖНЕКАМСКИЙ МУНИЦИПАЛЬНЫЙ РАЙОН»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</w:t>
            </w:r>
            <w:r>
              <w:rPr>
                <w:sz w:val="17"/>
                <w:szCs w:val="17"/>
                <w:lang w:val="tt-RU"/>
              </w:rPr>
              <w:t>ТҮБӘН КАМА МУНИЦИПА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tt-RU"/>
              </w:rPr>
              <w:t>РАЙОНЫ</w:t>
            </w:r>
            <w:r>
              <w:rPr>
                <w:sz w:val="17"/>
                <w:szCs w:val="17"/>
              </w:rPr>
              <w:t>»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МУНИЦИПАЛЬ БЕРӘМЛЕГ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БАШЛЫГ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10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sz w:val="27"/>
                <w:szCs w:val="20"/>
                <w:lang w:val="tt-RU"/>
              </w:rPr>
            </w:pPr>
            <w:r>
              <w:rPr>
                <w:sz w:val="27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                 </w:t>
            </w:r>
            <w:r>
              <w:rPr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tt-RU"/>
              </w:rPr>
              <w:t>9 ноября 2020 г</w:t>
            </w:r>
            <w:r>
              <w:rPr>
                <w:sz w:val="16"/>
                <w:szCs w:val="16"/>
                <w:lang w:val="tt-RU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right="62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104" w:leader="none"/>
                <w:tab w:val="left" w:pos="5245" w:leader="none"/>
              </w:tabs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публичных слушаний по проекту решения 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104" w:leader="none"/>
                <w:tab w:val="left" w:pos="5245" w:leader="none"/>
              </w:tabs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Нижнекамского муниципального района «О бюджете 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104" w:leader="none"/>
                <w:tab w:val="left" w:pos="5245" w:leader="none"/>
              </w:tabs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камского муниципального района на 2021 год 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104" w:leader="none"/>
                <w:tab w:val="left" w:pos="5245" w:leader="none"/>
              </w:tabs>
              <w:ind w:left="-108" w:right="34" w:hanging="0"/>
              <w:jc w:val="center"/>
              <w:rPr/>
            </w:pPr>
            <w:r>
              <w:rPr>
                <w:sz w:val="28"/>
                <w:szCs w:val="28"/>
              </w:rPr>
              <w:t>и плановый период 2022 и 2023 годов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блюдения прав жителей Нижнекамского муниципального                    района на участие в обсуждении проекта бюджета Нижнекамского                           муниципального района на 2021 год и плановый период 2022 и 2023 годов,              в соответствии со ст. 16 Устава Нижнекамского муниципального района,               постановляю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по проекту решения Совета                      Нижнекамского муниципального района «О бюджете Нижнекамского                    муниципального района на 2021 год и плановый период 2022 и 2023 годов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1. время проведения – 23 ноября 2020 года в 15:00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2. срок проведения – 1 день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3. место проведения – г. Нижнекамск, пр. Строителей, 12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4. адрес, по которому могут представляться предложения и замечания                      по обсуждаемому вопросу, подаваться заявки на участие в публичных                     слушаниях с правом выступления: г. Нижнекамск, пр. Строителей, 12,                       кабинет 130 (в будние дни с 8:00 до 17:00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5. срок подачи заявок на участие в публичных слушаниях с правом                 выступления – до 17 ноября 2020 год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сполнительному комитету Нижнекамского муниципального района подготовить и провести публичные слушания по проекту решения Совета Нижнекамского муниципального района «О бюджете Нижнекамского                        муниципального района на 2021 год и плановый период 2022 и 2023 годов»              в соответствии с установленным порядком и в установленные данным                    постановлением срок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газете «Нижнекамская       правда» и на официальном сайте Нижнекам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данного постановления возложить на замес-тителя Главы Нижнекамского муниципального района Гареева Т.Р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.Р. Метш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6:34:00Z</dcterms:created>
  <dc:creator>Отдел организациооной деятельности совета</dc:creator>
  <dc:description/>
  <cp:keywords/>
  <dc:language>en-US</dc:language>
  <cp:lastModifiedBy>User</cp:lastModifiedBy>
  <cp:lastPrinted>2020-11-10T09:38:00Z</cp:lastPrinted>
  <dcterms:modified xsi:type="dcterms:W3CDTF">2020-11-10T07:39:00Z</dcterms:modified>
  <cp:revision>5</cp:revision>
  <dc:subject/>
  <dc:title/>
</cp:coreProperties>
</file>