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48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6 нчы октябр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«Пар һәм кайнар су рәвешендә резидентларны җылылык энергиясе белән тәэмин итү өчен технологик труба үткәргечле эстакада. 2 нче чират»</w:t>
            </w:r>
            <w:r>
              <w:rPr>
                <w:sz w:val="28"/>
                <w:szCs w:val="28"/>
              </w:rPr>
              <w:t xml:space="preserve"> линияле объект</w:t>
            </w:r>
            <w:r>
              <w:rPr>
                <w:sz w:val="28"/>
                <w:szCs w:val="28"/>
                <w:lang w:val="tt-RU"/>
              </w:rPr>
              <w:t>ы</w:t>
            </w:r>
            <w:r>
              <w:rPr>
                <w:sz w:val="28"/>
                <w:szCs w:val="28"/>
              </w:rPr>
              <w:t xml:space="preserve"> территориясен планлаштыру һәм межалау проектын раслау турын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Россия Федерациясе Шәһәр төзелеше кодексы, 2020 елның 21 октябрендәге               гавами тыңлаулар нәтиҗәләре турында комиссия бәяләмәсе нигезендә, Татарстан                Республикасы Түбән Кама муниципаль районы Түбән Кама шәһәре Уставы                   нигезендә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02"/>
        <w:jc w:val="both"/>
        <w:outlineLvl w:val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«Түбән Кама шәһәре» муниципаль берәмлеге, Түбән Кама шәһәре чикләрендә урнашкан «Пар һәм кайнар су рәвешендә резидентларны җылылык энергиясе белән тәэмин итү өчен технологик труба үткәргечле эстакада.                                 2 нче чират» линияле объекты территориясен планлаштыру һәм межалау               проектын расла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Түбән Кама муниципаль районының рәсми сайтында «муниципаль район - шәһәр төзелеше документлары - территорияләрне планлаштыру                          буенча документлар - </w:t>
      </w:r>
      <w:r>
        <w:rPr>
          <w:sz w:val="28"/>
          <w:szCs w:val="28"/>
          <w:lang w:val="tt-RU"/>
        </w:rPr>
        <w:t>сәнәгать зонасы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-nkama.ru/gorozhanam/sfery-zhizni/stroitelstvo-i-nedvizhimost/gradostroitelstvo/dokumentatsiya-po-planirovke-territorii/promyshlennaya-zona/</w:t>
        </w:r>
      </w:hyperlink>
      <w:r>
        <w:rPr>
          <w:sz w:val="28"/>
          <w:szCs w:val="28"/>
          <w:lang w:val="tt-RU"/>
        </w:rPr>
        <w:t xml:space="preserve"> бүлегендә урнаштырылг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 Әлеге карарның үтәлешен контрольдә тотуны үз өстемә алам.</w:t>
      </w:r>
    </w:p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Җитәкче                                                                                                        А.Р. Салаватов </w:t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-nkama.ru/gorozhanam/sfery-zhizni/stroitelstvo-i-nedvizhimost/gradostroitelstvo/dokumentatsiya-po-planirovke-territorii/promyshlennaya-zo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36:00Z</dcterms:created>
  <dc:creator>408-Шагивалиева Р.М.</dc:creator>
  <dc:description/>
  <cp:keywords/>
  <dc:language>en-US</dc:language>
  <cp:lastModifiedBy>User</cp:lastModifiedBy>
  <cp:lastPrinted>2020-10-23T11:36:00Z</cp:lastPrinted>
  <dcterms:modified xsi:type="dcterms:W3CDTF">2020-10-26T12:57:00Z</dcterms:modified>
  <cp:revision>3</cp:revision>
  <dc:subject/>
  <dc:title>     </dc:title>
</cp:coreProperties>
</file>