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отокол  рассмотрения заявок на участие в аукционе №68/20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2"/>
          <w:szCs w:val="22"/>
        </w:rPr>
        <w:t xml:space="preserve">на  право заключения договора  аренды  муниципального имущества на долгосрочной основ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 субъектами малого и среднего предпринимательства (льготная аренда) в электронной форме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2</w:t>
      </w:r>
      <w:r>
        <w:rPr>
          <w:color w:val="000000"/>
          <w:sz w:val="22"/>
          <w:szCs w:val="22"/>
          <w:lang w:val="en-US"/>
        </w:rPr>
        <w:t>4</w:t>
      </w:r>
      <w:r>
        <w:rPr>
          <w:color w:val="000000"/>
          <w:sz w:val="22"/>
          <w:szCs w:val="22"/>
        </w:rPr>
        <w:t>» июня 2020 г., 09 ч. 00 мин.                                                                                      г. Нижнекамс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Место составления протокола:</w:t>
      </w:r>
      <w:r>
        <w:rPr>
          <w:color w:val="000000"/>
          <w:sz w:val="22"/>
          <w:szCs w:val="22"/>
        </w:rPr>
        <w:t xml:space="preserve"> Республика Татарстан, г. Нижнекамск, ул.Ахтубинская, д.6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Комиссия в составе: 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97"/>
      </w:tblGrid>
      <w:tr>
        <w:trPr>
          <w:trHeight w:val="212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нгалиева А.Р.       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9229" w:leader="none"/>
              </w:tabs>
              <w:ind w:left="176" w:hanging="176"/>
              <w:rPr/>
            </w:pPr>
            <w:r>
              <w:rPr>
                <w:color w:val="000000"/>
                <w:sz w:val="18"/>
                <w:szCs w:val="18"/>
              </w:rPr>
              <w:t>- начальник МКУ «Управление земельных и имущественных отношений Нижнекамского муниципального района РТ»;</w:t>
            </w:r>
          </w:p>
        </w:tc>
      </w:tr>
      <w:tr>
        <w:trPr>
          <w:trHeight w:val="436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ьков М.О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9072"/>
            </w:tblGrid>
            <w:tr>
              <w:trPr>
                <w:trHeight w:val="436" w:hRule="atLeast"/>
              </w:trPr>
              <w:tc>
                <w:tcPr>
                  <w:tcW w:w="1809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алистратова В.Е.</w:t>
                  </w:r>
                </w:p>
              </w:tc>
              <w:tc>
                <w:tcPr>
                  <w:tcW w:w="90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35" w:leader="none"/>
                    </w:tabs>
                    <w:ind w:left="176" w:hanging="176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- начальник отдела учета и управления имуществом  МКУ «Управление земельных и имущественных отношений Нижнекамского муниципального района РТ»;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34" w:hanging="142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заместитель начальника МКУ «Управление земельных и имущественных отношений Нижнекамского муниципального района РТ»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начальник отдела учета и управления имуществом  МКУ «Управление земельных и имущественных отношений Нижнекамского муниципального района РТ»;</w:t>
            </w:r>
          </w:p>
        </w:tc>
      </w:tr>
      <w:tr>
        <w:trPr>
          <w:trHeight w:val="436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ыкова Е.Г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76" w:hanging="176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 главный специалист отдела по размещению муниципального заказа Исполнительного комитета  Нижнекамского муниципального района РТ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. Рассмотрение заявок, поступивших на участие в открытом аукционе  №68/20 на  право заключения договора  аренды  муниципального имущества на долгосрочной основе с субъектами малого и среднего предпринимательства (льготная аренда) в электронной форме по Постановлению руководителя Исполнительного комитета Нижнекамского муниципального района Республики Татарстан № 304 от  19.05.2020 г.  Извещение о проведении аукциона размещено на официальном сайте РФ </w:t>
      </w:r>
      <w:hyperlink r:id="rId2">
        <w:r>
          <w:rPr>
            <w:rStyle w:val="InternetLink"/>
            <w:color w:val="000000"/>
            <w:sz w:val="22"/>
            <w:szCs w:val="22"/>
          </w:rPr>
          <w:t>http://www.torgi.gov.ru</w:t>
        </w:r>
      </w:hyperlink>
      <w:r>
        <w:rPr>
          <w:color w:val="000000"/>
          <w:sz w:val="22"/>
          <w:szCs w:val="22"/>
        </w:rPr>
        <w:t xml:space="preserve"> (№изв. 260520/0067566/01),  на официальном сайте Нижнекамского муниципального района http://www.e-nkama.ru.  На аукцион выставлен следующий лот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559"/>
        <w:gridCol w:w="2268"/>
        <w:gridCol w:w="127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лот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имущества и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ое назначение, вид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чальная (минимальная) цена договора (цена лота) в размере ежегодного платежа за право пользования имуществом,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уб.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Размер задатка, в руб.,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% от ежегодного плат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 (</w:t>
            </w:r>
            <w:r>
              <w:rPr>
                <w:sz w:val="16"/>
                <w:szCs w:val="16"/>
              </w:rPr>
              <w:t>5% от начальной сто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помещение  № 1001,  КN 16:53:040507:3687, площадью 31,1 кв.м.,расположенное  в подвале жилого дома по адресу: Республика Татарстан, г. Нижнекамск,  пр.Вахитова, д.9. Имеется отдельный вход в подвал, материал стен - кирпич. Коммуникации имеются - водоснабжение,  канализ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подваль-</w:t>
            </w:r>
          </w:p>
          <w:p>
            <w:pPr>
              <w:pStyle w:val="Normal"/>
              <w:jc w:val="center"/>
              <w:rPr/>
            </w:pPr>
            <w:r>
              <w:rPr/>
              <w:t>ное, складское. Растение-</w:t>
            </w:r>
          </w:p>
          <w:p>
            <w:pPr>
              <w:pStyle w:val="Normal"/>
              <w:jc w:val="center"/>
              <w:rPr/>
            </w:pPr>
            <w:r>
              <w:rPr/>
              <w:t>водство, выращивание ово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 257,8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 действия договора – 5 лет.</w:t>
      </w:r>
    </w:p>
    <w:p>
      <w:pPr>
        <w:pStyle w:val="Normal"/>
        <w:jc w:val="both"/>
        <w:rPr>
          <w:color w:val="033522"/>
        </w:rPr>
      </w:pPr>
      <w:r>
        <w:rPr>
          <w:b/>
        </w:rPr>
        <w:t>Место приема заявок на участие в Аукционе:</w:t>
      </w:r>
      <w:r>
        <w:rPr/>
        <w:t xml:space="preserve"> Электронная площадка - </w:t>
      </w:r>
      <w:r>
        <w:rPr>
          <w:u w:val="single"/>
          <w:lang w:val="en-US"/>
        </w:rPr>
        <w:t>sale</w:t>
      </w:r>
      <w:r>
        <w:rPr>
          <w:u w:val="single"/>
        </w:rPr>
        <w:t>.</w:t>
      </w:r>
      <w:r>
        <w:rPr>
          <w:u w:val="single"/>
          <w:lang w:val="en-US"/>
        </w:rPr>
        <w:t>zakazrf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b/>
        </w:rPr>
        <w:t xml:space="preserve"> </w:t>
      </w:r>
      <w:r>
        <w:rPr/>
        <w:t xml:space="preserve">(извещение № </w:t>
      </w:r>
      <w:r>
        <w:rPr>
          <w:color w:val="033522"/>
        </w:rPr>
        <w:br/>
        <w:t>SALEEAR00000451</w:t>
      </w:r>
      <w:r>
        <w:rPr/>
        <w:t>).</w:t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ата и время начала подачи заявок на участие в аукционе: 27.05.2020 г. 09 ч. 00 мин.</w:t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ата и время окончания подачи заявок на участие в аукционе: 22.06.2020 г. 14 ч. 00 мин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Требование к участникам аукциона: </w:t>
      </w:r>
      <w:r>
        <w:rPr/>
        <w:t>Участником аукциона может быть только индивидуальный предприниматель, претендующий на заключение договора или юридическое лицо, независимо от организационно-правовой формы, формы собственности, места нахождения, а также места происхождения капитала, являющиеся субъектами малого или среднего предпринимательства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ассмотрение заявок  проводилось с даты окончания срока подачи заявок  до 09.00 часов 24.06.2020 г.       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Комиссия установил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.1. До окончания указанного в извещении о проведении аукциона срока подачи заявок на участие в аукционе 22.06.2020  г. 14 часов 00 минут (время Московское) </w:t>
      </w:r>
      <w:r>
        <w:rPr>
          <w:b/>
          <w:i/>
          <w:color w:val="000000"/>
          <w:sz w:val="22"/>
          <w:szCs w:val="22"/>
        </w:rPr>
        <w:t xml:space="preserve">не было предоставлено ни одной заявки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Количество отозванных заявок - н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Отказано в приеме документов  – нет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миссия ре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 соответствии с Приказом Федеральной антимонопольной службы от 10.02.2010г.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признать аукцион №68/20 не состоявшимся,  в связи с отсутствием заявок.</w:t>
      </w:r>
    </w:p>
    <w:tbl>
      <w:tblPr>
        <w:tblW w:w="10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3764"/>
      </w:tblGrid>
      <w:tr>
        <w:trPr>
          <w:trHeight w:val="23" w:hRule="atLeast"/>
        </w:trPr>
        <w:tc>
          <w:tcPr>
            <w:tcW w:w="710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Начальник МКУ «Управление земельных и имущественных отношений Нижнекамского муниципального района РТ»;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/ Мингалиева А.Р.</w:t>
            </w:r>
          </w:p>
        </w:tc>
      </w:tr>
      <w:tr>
        <w:trPr>
          <w:trHeight w:val="460" w:hRule="atLeast"/>
        </w:trPr>
        <w:tc>
          <w:tcPr>
            <w:tcW w:w="710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Заместитель начальника МКУ «Управление земельных и имущественных отношений Нижнекамского муниципального района РТ»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142" w:hanging="0"/>
              <w:jc w:val="both"/>
              <w:rPr/>
            </w:pPr>
            <w:r>
              <w:rPr>
                <w:color w:val="000000"/>
              </w:rPr>
              <w:t xml:space="preserve">3. Начальник отдела учета и управления имуществом  МКУ «Управление земельных и имущественных отношений Нижнекамского муниципального района РТ»;                                                                                                      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_/ Коньков М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/Калистратова В.Е.</w:t>
            </w:r>
          </w:p>
        </w:tc>
      </w:tr>
      <w:tr>
        <w:trPr>
          <w:trHeight w:val="34" w:hRule="atLeast"/>
        </w:trPr>
        <w:tc>
          <w:tcPr>
            <w:tcW w:w="710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142" w:hanging="0"/>
              <w:jc w:val="both"/>
              <w:rPr/>
            </w:pPr>
            <w:r>
              <w:rPr>
                <w:color w:val="000000"/>
              </w:rPr>
              <w:t>4. Главный специалист отдела по размещению муниципального заказа Исполнительного комитета  Нижнекамского муниципального района РТ.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_______________/ Садыкова Е.Г.</w:t>
            </w:r>
          </w:p>
        </w:tc>
      </w:tr>
    </w:tbl>
    <w:p>
      <w:pPr>
        <w:pStyle w:val="Normal1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53:00Z</dcterms:created>
  <dc:creator>Марс</dc:creator>
  <dc:description/>
  <cp:keywords/>
  <dc:language>en-US</dc:language>
  <cp:lastModifiedBy>Елена</cp:lastModifiedBy>
  <cp:lastPrinted>2020-06-23T09:09:00Z</cp:lastPrinted>
  <dcterms:modified xsi:type="dcterms:W3CDTF">2020-06-23T06:13:00Z</dcterms:modified>
  <cp:revision>3</cp:revision>
  <dc:subject/>
  <dc:title>Протокол заседания Аукционно-конкурсной комиссии</dc:title>
</cp:coreProperties>
</file>