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  <w:gridCol w:w="567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2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марта 2024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>
          <w:trHeight w:val="785" w:hRule="atLeast"/>
        </w:trPr>
        <w:tc>
          <w:tcPr>
            <w:tcW w:w="1031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по присвоению и аннулированию адресов объектам недвижимости, утвержденный постановлением исполнительного комитета города                        Нижнекамска Республики Татарстан от 15 марта 2016 года № 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                 от 5 февраля 2024 года № 124 «О внесении изменений в постановлением                         Правительства Российской Федерации от 19 ноября 2014 года № 1221»,                              исполнительный комитет города Нижнекамск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Внести в административный регламент предоставления муниципальной услуги по присвоению и аннулированию адресов объектам недвижимости,                  утвержденный постановлением исполнительного комитета города Нижнекамска Республики Татарстан от  15 марта 2016 года № 74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4 столбца «Содержание требований к стандарту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а) в случае подачи заявления на бумажном носителе - в срок не более                          10 рабочих дней со дня поступл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одачи заявления в форме электронного документа - в срок                       не более 5 рабочих дней со дня поступления зая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и с общественностью и средствами массовой информации обеспечить публикацию настоящего постановления в средствах массовой инфор-мации и размещение на официальном сайте Нижнекамского муниципального                   райо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Руководителя,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илищной политики                                                   Р.Ф. Хайр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17:00Z</dcterms:created>
  <dc:creator>Черникова Е.Е.</dc:creator>
  <dc:description/>
  <cp:keywords/>
  <dc:language>en-US</dc:language>
  <cp:lastModifiedBy>OLGA</cp:lastModifiedBy>
  <cp:lastPrinted>2024-03-14T16:16:00Z</cp:lastPrinted>
  <dcterms:modified xsi:type="dcterms:W3CDTF">2024-03-15T13:28:00Z</dcterms:modified>
  <cp:revision>4</cp:revision>
  <dc:subject/>
  <dc:title>ИСПОЛНИТЕЛЬНЫЙ КОМИТЕТ</dc:title>
</cp:coreProperties>
</file>