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731154578"/>
      <w:bookmarkEnd w:id="0"/>
      <w:r>
        <w:rPr/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1493163673" r:id="rId2"/>
        </w:object>
      </w:r>
    </w:p>
    <w:p>
      <w:pPr>
        <w:pStyle w:val="Normal"/>
        <w:rPr/>
      </w:pPr>
      <w:r>
        <w:rPr/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</w:tblGrid>
      <w:tr>
        <w:trPr>
          <w:trHeight w:val="562" w:hRule="atLeast"/>
        </w:trPr>
        <w:tc>
          <w:tcPr>
            <w:tcW w:w="10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азмера родительской платы за присмотр и уход за детьми в дошкольных образовательных учреждениях Нижнекамского муниципального района                 Республики Татарстан на 2023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65 Федерального закона  от 29 декабря 2012 года                № 273-ФЗ «Об образовании в Российской Федерации»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 11 части 1 статьи 15</w:t>
        </w:r>
      </w:hyperlink>
      <w:r>
        <w:rPr>
          <w:sz w:val="28"/>
          <w:szCs w:val="28"/>
        </w:rPr>
        <w:t xml:space="preserve"> Федерального закона от 06 октября 2003 года № 131-ФЗ «Об общих принципах              организации местного самоуправления в Российской Федерации», постановлением Кабинета Министров Республики Татарстан от 02.07.2019 № 546 «О нормативном финансировании деятельности муниципальных дошкольных образовательных               организаций» и Уставом муниципального образования «Нижнекамский                      муниципальный район», Исполнительный комитет Нижнекамского муниципального района постано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на 2023 год прилагаем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ры родительской платы за присмотр и уход за детьми в образовательных организациях Нижнекамского муниципального района Республики Татарстан, реализующих образовательную программу дошкольного образования                           (приложение № 1);</w:t>
      </w:r>
    </w:p>
    <w:p>
      <w:pPr>
        <w:pStyle w:val="Normal"/>
        <w:ind w:firstLine="720"/>
        <w:jc w:val="both"/>
        <w:rPr/>
      </w:pPr>
      <w:bookmarkStart w:id="1" w:name="_Hlk19889431"/>
      <w:r>
        <w:rPr>
          <w:sz w:val="28"/>
          <w:szCs w:val="28"/>
        </w:rPr>
        <w:t xml:space="preserve">- перечень образовательных организаций Нижнекамского муниципального               района Республики Татарстан, реализующих образовательные программы дошкольного образования, к которым применяются поправочные коэффициенты                         </w:t>
      </w:r>
      <w:bookmarkEnd w:id="1"/>
      <w:r>
        <w:rPr>
          <w:sz w:val="28"/>
          <w:szCs w:val="28"/>
        </w:rPr>
        <w:t>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                           (приложение № 2)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поправочные коэффициенты на переходный период к величине родительской платы (за исключением стоимости продуктов питания) на ребенка, зачисленного                     в образовательные организации, реализующие образовательную программу               дошкольного образования Нижнекамского муниципального района Республики                Татарстан, до 1 января 2020 года (приложение № 3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по бюджету и финансам Нижнекамского муниципального                района (Логинова С.Н.) обеспечить финансирование дошкольных образовательных             организаций Нижнекамского муниципального района в соответствии с нормативами финансирования дошкольных образовательных учрежд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ающие с 1 января 2023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Признать утратившим силу с 01.01.2023 года постановление Исполнительного комитета Нижнекамского муниципального района Республики Татарстан              от 16 ноября 2021 года № 953 «Об утверждении размера родительской платы                      за присмотр и уход за детьми в дошкольных образовательных учреждениях Нижнекамского муниципального района Республики Татарстан на 2022 год».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    Р.Ф. Булатов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Нижнекамского муниципального района 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8 ноября 2022 года № 8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ры родительск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исмотр и уход за детьми в образовательных организациях Нижнекам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спублики Татарстан, реализующих образовательную программу дошко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 родительской платы за присмотр и уход за детьми в государственных и муниципальных образовательных                   организациях, реализующих образовательную программу дошкольного образования в группах общеразвивающей и комбинированной направленност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1418"/>
        <w:gridCol w:w="2835"/>
        <w:gridCol w:w="1984"/>
        <w:gridCol w:w="3261"/>
      </w:tblGrid>
      <w:tr>
        <w:trPr>
          <w:tblHeader w:val="true"/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2" w:name="OLE_LINK6"/>
            <w:bookmarkEnd w:id="2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5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р родительской платы за присмотр и уход за детьми в государственных и муниципальных образовательных            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560"/>
        <w:gridCol w:w="992"/>
        <w:gridCol w:w="992"/>
        <w:gridCol w:w="992"/>
        <w:gridCol w:w="1134"/>
        <w:gridCol w:w="1701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55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OLE_LINK8"/>
            <w:bookmarkEnd w:id="3"/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</w:t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Исполнительного комитета Нижнекамского муниципального район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8 ноября 2022 года № 853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bookmarkStart w:id="4" w:name="_Hlk22287841"/>
      <w:r>
        <w:rPr>
          <w:sz w:val="28"/>
          <w:szCs w:val="28"/>
        </w:rPr>
        <w:t xml:space="preserve">Перечень </w:t>
      </w:r>
      <w:bookmarkStart w:id="5" w:name="_Hlk53389918"/>
      <w:r>
        <w:rPr>
          <w:sz w:val="28"/>
          <w:szCs w:val="28"/>
        </w:rPr>
        <w:t>образовательных организаций</w:t>
      </w:r>
      <w:bookmarkEnd w:id="5"/>
      <w:r>
        <w:rPr>
          <w:sz w:val="28"/>
          <w:szCs w:val="28"/>
        </w:rPr>
        <w:t xml:space="preserve"> Нижнекамского муниципального района Республики Татарстан, реализующих образовательные программы дошкольного образования, к которым применяются поправочные коэффициенты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</w:t>
      </w:r>
      <w:bookmarkEnd w:id="4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бразовательных организаций, реализующих образовательную програм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школьного образования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№ 1 «Колокольчик» с.Шереметьевка» Нижнек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Аленушка» с.Сухарево» Нижнека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Алтынчэч» с.Верхние Челны» Нижнека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Березка» с.Кармалы» Нижнека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Золотое зернышко» д.Болгар» Нижнека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Ландыш» с.Нижняя Уратьма» Нижнека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алават Купэрэ» с.Шингальчи» Нижнека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Ромашка» с.Каенлы» Нижнека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Ручеек» с.Большое Афанасово» Нижнекамского муниципального района Республики Татарстан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Ручеек» с.Старошешминск» Нижнека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Рябинушка» с.Городище» Нижнекамского муниципального района Республики Татарстан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казка» пос.Трудовой» Нижнекамского муниципального района Республики Татарстан</w:t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олнышко» пос.Камский» Нижнекамского муниципального района Республики Татарстан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олнышко» с.Елантово» Нижнека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олнышко» с.Прости» Нижнекамского муниципального района Республики Татарстан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Тансылу» с.Ташлык» Нижнекамского муниципального района Республики Татарстан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Тамчыкай» с.Нижние Челны» Нижнекамского муниципального района Республики Татарстан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Боровичок» с.Борок» Нижнекамского муниципального района Республики Татарст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Исполнительного комитета Нижнекамского муниципального район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8 ноября 2022 года № 853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правочные коэффициенты на переходный период к величине родительской платы (за исключением стоимости продуктов питания) на ребенка, зачисленног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образовательные организации</w:t>
      </w:r>
      <w:r>
        <w:rPr>
          <w:sz w:val="28"/>
          <w:szCs w:val="28"/>
        </w:rPr>
        <w:t xml:space="preserve"> Нижнекамского муниципального района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еспублики Татарстан</w:t>
      </w:r>
      <w:r>
        <w:rPr>
          <w:bCs/>
          <w:sz w:val="28"/>
          <w:szCs w:val="28"/>
        </w:rPr>
        <w:t xml:space="preserve">, реализующие образовательную программу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дошкольного образования, до 1 января 2020 года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969"/>
      </w:tblGrid>
      <w:tr>
        <w:trPr>
          <w:trHeight w:val="31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Количество дней работы ДОО в неделю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Количество часов работы ДОО в д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 xml:space="preserve">Поправочные коэффициенты 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на переходный период</w:t>
            </w:r>
          </w:p>
        </w:tc>
      </w:tr>
      <w:tr>
        <w:trPr>
          <w:trHeight w:val="2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от 3 до 7 лет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bookmarkStart w:id="6" w:name="OLE_LINK9"/>
            <w:bookmarkStart w:id="7" w:name="OLE_LINK7"/>
            <w:bookmarkStart w:id="8" w:name="OLE_LINK5"/>
            <w:bookmarkEnd w:id="6"/>
            <w:bookmarkEnd w:id="7"/>
            <w:bookmarkEnd w:id="8"/>
            <w:r>
              <w:rPr/>
              <w:t>5 рабочих д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6 рабочих д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/>
              <w:t>0,69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86367.1501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07:00Z</dcterms:created>
  <dc:creator>Черникова Е.Е.</dc:creator>
  <dc:description/>
  <cp:keywords/>
  <dc:language>en-US</dc:language>
  <cp:lastModifiedBy>OLGA</cp:lastModifiedBy>
  <cp:lastPrinted>2022-11-23T09:12:00Z</cp:lastPrinted>
  <dcterms:modified xsi:type="dcterms:W3CDTF">2022-11-28T12:34:00Z</dcterms:modified>
  <cp:revision>5</cp:revision>
  <dc:subject/>
  <dc:title>ИСПОЛНИТЕЛЬНЫЙ КОМИТЕТ</dc:title>
</cp:coreProperties>
</file>