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731154896"/>
      <w:bookmarkEnd w:id="0"/>
      <w:r>
        <w:rPr/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1442655276" r:id="rId2"/>
        </w:object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421" w:hRule="atLeast"/>
        </w:trPr>
        <w:tc>
          <w:tcPr>
            <w:tcW w:w="10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елга Татарстан Республикасы Түбән Кама муниципаль районының мәктәпкәчә белем бирү учреждениеләрендә балаларны караган һәм тәрбияләгән өчен ата-аналар түләве күләмен раслау турын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>Россия Федерациясендә мәгариф турында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12 елның 29 декабрендәге              273-ФЗ номерлы Федераль законның 65 статьясы, «Россия Федерациясендә җирле үзидарә оештыруның гомуми принциплары турында» 2003 елның 6 октябрендәге 131-ФЗ номерлы Федераль законның 15 статьясындагы 1 өлешенең 11 пункты,                 Татарстан Республикасы Министрлар Кабинетының «Муниципаль мәктәпкәчә             белем бирү оешмалары эшчәнлеген норматив финанслау турында» 2019 елның                 2 июлендәге 546 номерлы карары һәм «Түбән Кама муниципаль районы» муниципаль берәмлеге Уставы нигезендә, Түбән Кама муниципаль районы Башкарма              комитеты карар бирә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2023 елга кушымта итеп бирелгәнне раслар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Татарстан Республикасы Түбән Кама муниципаль районының мәктәпкәчә белем бирү</w:t>
      </w:r>
      <w:r>
        <w:rPr>
          <w:sz w:val="28"/>
          <w:szCs w:val="28"/>
          <w:lang w:val="tt-RU"/>
        </w:rPr>
        <w:t>нең уку-укыту</w:t>
      </w:r>
      <w:r>
        <w:rPr>
          <w:sz w:val="28"/>
          <w:szCs w:val="28"/>
        </w:rPr>
        <w:t xml:space="preserve"> программасын гамәлгә ашыручы мәгариф оешмаларында балаларны караган һәм тәрбияләгән өчен ата-аналар түләве күләмен                                   (1 нче кушымта);</w:t>
      </w:r>
    </w:p>
    <w:p>
      <w:pPr>
        <w:pStyle w:val="Normal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</w:t>
      </w:r>
      <w:r>
        <w:rPr>
          <w:sz w:val="28"/>
          <w:szCs w:val="28"/>
        </w:rPr>
        <w:t xml:space="preserve">2020 елның 1 гыйнварына </w:t>
      </w:r>
      <w:r>
        <w:rPr>
          <w:sz w:val="28"/>
          <w:szCs w:val="28"/>
          <w:lang w:val="tt-RU"/>
        </w:rPr>
        <w:t xml:space="preserve">кадәр </w:t>
      </w:r>
      <w:r>
        <w:rPr>
          <w:sz w:val="28"/>
          <w:szCs w:val="28"/>
        </w:rPr>
        <w:t>мәктәпкәчә белем бирү</w:t>
      </w:r>
      <w:r>
        <w:rPr>
          <w:sz w:val="28"/>
          <w:szCs w:val="28"/>
          <w:lang w:val="tt-RU"/>
        </w:rPr>
        <w:t xml:space="preserve">нең уку-укыту            </w:t>
      </w:r>
      <w:r>
        <w:rPr>
          <w:sz w:val="28"/>
          <w:szCs w:val="28"/>
        </w:rPr>
        <w:t xml:space="preserve"> программасын гамәлгә ашыручы мәгариф оешмаларына кабул ителгән балага балаларны караган һәм тәрбияләгән өчен ата-ана түләве күләменә</w:t>
      </w:r>
      <w:r>
        <w:rPr>
          <w:sz w:val="28"/>
          <w:szCs w:val="28"/>
          <w:lang w:val="tt-RU"/>
        </w:rPr>
        <w:t xml:space="preserve"> күчеш чорына </w:t>
      </w:r>
      <w:r>
        <w:rPr>
          <w:sz w:val="28"/>
          <w:szCs w:val="28"/>
        </w:rPr>
        <w:t>төзәтү коэффициентлары кулланыла торган мәктәпкәчә белем бирү</w:t>
      </w:r>
      <w:r>
        <w:rPr>
          <w:sz w:val="28"/>
          <w:szCs w:val="28"/>
          <w:lang w:val="tt-RU"/>
        </w:rPr>
        <w:t>нең уку-укыту</w:t>
      </w:r>
      <w:r>
        <w:rPr>
          <w:sz w:val="28"/>
          <w:szCs w:val="28"/>
        </w:rPr>
        <w:t xml:space="preserve">                  программасын гамәлгә ашыручы Татарстан Республикасы Түбән Кама муниципаль районы мәгариф оешмалары исемлеге</w:t>
      </w:r>
      <w:r>
        <w:rPr>
          <w:sz w:val="28"/>
          <w:szCs w:val="28"/>
          <w:lang w:val="tt-RU"/>
        </w:rPr>
        <w:t>н (2 нче кушымта);</w:t>
      </w:r>
    </w:p>
    <w:p>
      <w:pPr>
        <w:pStyle w:val="Normal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2020 елның 1 гыйнварына кадәр Татарстан Республикасы Түбән Кама муниципаль районының мәктәпкәчә белем бирүнең уку-укыту программасын гамәлгә ашыручы мәгариф оешмаларына кабул ителгән балага ата-ана түләве (туклану продуктлары бәясеннән тыш) күләменә күчеш чорына төзәтмә коэффициентларын (3 нче кушымта).</w:t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Түбән Кама муниципаль районының бюджет һәм финанслар департа-ментына (Логинова С.Н.) мәктәпкәчә белем бирү учреждениеләрен финанслау нормативлары нигезендә Түбән Кама муниципаль районының мәктәпкәчә белем бирү учреждениеләрен финанслауны тәэмин итәргә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tt-RU"/>
        </w:rPr>
        <w:t>3. Әлеге карар рәсми басылып чыккан көненнән үз көченә керә һәм                         2023 елның 1 гыйнварыннан барлыкка килә торган хокук мөнәсәбәтләренә кагыла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  <w:lang w:val="tt-RU"/>
        </w:rPr>
        <w:t>4. Татарстан Республикасы Түбән Кама муниципаль районы Башкарма комитетының «2022 елга Татарстан Республикасы Түбән Кама муниципаль районының мәктәпкәчә белем бирүнең уку-укыту учреждениеләрендә балаларны караган һәм тәрбияләгән өчен ата-аналар түләве күләмен раслау турында»                      2021 елның 16 ноябрендәге 953 номерлы карарын 2023 елның 1 гыйнварыннан үз көчен югалткан дип танырга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  <w:lang w:val="tt-RU"/>
        </w:rPr>
        <w:t>5. Әлеге карарның үтәлешен контрольдә тотуны үз өстемә алам.</w:t>
      </w:r>
    </w:p>
    <w:p>
      <w:pPr>
        <w:pStyle w:val="Normal"/>
        <w:ind w:left="778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788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әкче                                                                                                            Р.Ф. Булатов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Татарстан Республикасы 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Башкарма комитетының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2022 елның 28 нче ноябре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53 нче карары белән расланган</w:t>
      </w:r>
    </w:p>
    <w:p>
      <w:pPr>
        <w:pStyle w:val="Normal"/>
        <w:ind w:left="10632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кушымт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 xml:space="preserve">әктәпкәчә белем бирүнең уку-укыту программасын гамәлгә ашыручы Татарстан Республикасы Түбән Кама муниципаль районының мәгариф оешмаларында балаларны караган һәм тәрбияләгән өчен ата-аналар түләве күлә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муми үсеш һәм катнаш юнәлештәге төркемнәрдә мәктәпкәчә белем бирү</w:t>
      </w:r>
      <w:r>
        <w:rPr>
          <w:sz w:val="28"/>
          <w:szCs w:val="28"/>
          <w:lang w:val="tt-RU"/>
        </w:rPr>
        <w:t>нең уку-укыту</w:t>
      </w:r>
      <w:r>
        <w:rPr>
          <w:sz w:val="28"/>
          <w:szCs w:val="28"/>
        </w:rPr>
        <w:t xml:space="preserve"> программасын гамәлгә ашыручы дәүләт һәм муниципаль мәгариф оешмаларында балаларны караган һәм тәрбияләгән өчен ата-аналар түләве күләме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1418"/>
        <w:gridCol w:w="2835"/>
        <w:gridCol w:w="1984"/>
        <w:gridCol w:w="3261"/>
      </w:tblGrid>
      <w:tr>
        <w:trPr>
          <w:tblHeader w:val="true"/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Мәктәпкәчә белем бирү оешмасының атнага эш көннәре сан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кәчә белем бирү оешмасының эш сәгате са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 сан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р тәрбияләнүче өчен ата-аналар түләве күләме, айга сумнарда</w:t>
            </w:r>
          </w:p>
        </w:tc>
      </w:tr>
      <w:tr>
        <w:trPr>
          <w:tblHeader w:val="true"/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рлыгы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шул исәптән туклану продуктлары бәясе</w:t>
            </w:r>
          </w:p>
        </w:tc>
      </w:tr>
      <w:tr>
        <w:trPr>
          <w:tblHeader w:val="true"/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айдан 3 </w:t>
            </w:r>
            <w:r>
              <w:rPr>
                <w:sz w:val="20"/>
                <w:szCs w:val="20"/>
                <w:lang w:val="tt-RU"/>
              </w:rPr>
              <w:t>яш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кә</w:t>
            </w:r>
            <w:r>
              <w:rPr>
                <w:sz w:val="20"/>
                <w:szCs w:val="20"/>
              </w:rPr>
              <w:t xml:space="preserve"> кадә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3 яш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тән </w:t>
            </w:r>
            <w:r>
              <w:rPr>
                <w:sz w:val="20"/>
                <w:szCs w:val="20"/>
              </w:rPr>
              <w:t xml:space="preserve">белем бирү мөнәсәбәтләре туктатылганга кадәр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йдан 3 яшькә кадә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яшьтән белем бирү мөнәсәбәтләре туктатылганга кадәр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1" w:name="OLE_LINK6"/>
            <w:bookmarkEnd w:id="1"/>
            <w:r>
              <w:rPr>
                <w:sz w:val="20"/>
                <w:szCs w:val="20"/>
              </w:rPr>
              <w:t>5 эш көн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чтән кимрә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эш көн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lang w:val="tt-RU"/>
        </w:rPr>
        <w:t xml:space="preserve">Сәламәтлек </w:t>
      </w:r>
      <w:r>
        <w:rPr>
          <w:sz w:val="28"/>
        </w:rPr>
        <w:t>мөмкинлекләре чикләнгән балаларның бер һәм аннан күбрәк категориясе</w:t>
      </w:r>
      <w:r>
        <w:rPr>
          <w:sz w:val="28"/>
          <w:lang w:val="tt-RU"/>
        </w:rPr>
        <w:t>нең</w:t>
      </w:r>
      <w:r>
        <w:rPr>
          <w:sz w:val="28"/>
        </w:rPr>
        <w:t xml:space="preserve"> </w:t>
      </w:r>
      <w:r>
        <w:rPr>
          <w:sz w:val="28"/>
          <w:lang w:val="tt-RU"/>
        </w:rPr>
        <w:t xml:space="preserve">физик һәм (яки) психик яктан </w:t>
      </w:r>
      <w:r>
        <w:rPr>
          <w:sz w:val="28"/>
        </w:rPr>
        <w:t>үсешендә җитешсезлекләрне квалификацияле коррекцияләү эшчәнлеген өстенлекле гамәлгә ашыру белән компенсацияләүче төркемнәрдә мәктәпкәчә белем бирү</w:t>
      </w:r>
      <w:r>
        <w:rPr>
          <w:sz w:val="28"/>
          <w:lang w:val="tt-RU"/>
        </w:rPr>
        <w:t>нең уку-укыту</w:t>
      </w:r>
      <w:r>
        <w:rPr>
          <w:sz w:val="28"/>
        </w:rPr>
        <w:t xml:space="preserve"> программасын гамәлгә ашыручы дәүләт һәм муниципаль мәгариф оешмаларында балаларны караган һәм тәрбияләгән өчен ата-аналар түләве күләме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Мәктәпкәчә белем бирү оешмасының атнага эш көннәре са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кәчә белем бирү оешмасының эш сәгате сан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 саны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 тәрбияләнүче өчен ата-аналар түләве күләме, айга сумнарда</w:t>
            </w:r>
          </w:p>
        </w:tc>
      </w:tr>
      <w:tr>
        <w:trPr>
          <w:tblHeader w:val="true"/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рлыг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 исәптән туклану продуктлары бәясе</w:t>
            </w:r>
          </w:p>
        </w:tc>
      </w:tr>
      <w:tr>
        <w:trPr>
          <w:tblHeader w:val="true"/>
          <w:trHeight w:val="5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хсус дәвалау</w:t>
            </w:r>
            <w:r>
              <w:rPr>
                <w:sz w:val="20"/>
                <w:szCs w:val="20"/>
                <w:lang w:val="tt-RU"/>
              </w:rPr>
              <w:t>-</w:t>
            </w:r>
            <w:r>
              <w:rPr>
                <w:sz w:val="20"/>
                <w:szCs w:val="20"/>
              </w:rPr>
              <w:t>сәламәтләндерү чараларына мохтаҗ балалар, шул исәптән е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ыручы балала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Үсешендә ба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пылышлар булган балал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өйләмнең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нетик</w:t>
            </w:r>
            <w:r>
              <w:rPr>
                <w:sz w:val="20"/>
                <w:szCs w:val="20"/>
                <w:lang w:val="tt-RU"/>
              </w:rPr>
              <w:t>-</w:t>
            </w:r>
            <w:r>
              <w:rPr>
                <w:sz w:val="20"/>
                <w:szCs w:val="20"/>
              </w:rPr>
              <w:t>фонемат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зылул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н балала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хсус дәвалау</w:t>
            </w:r>
            <w:r>
              <w:rPr>
                <w:sz w:val="20"/>
                <w:szCs w:val="20"/>
                <w:lang w:val="tt-RU"/>
              </w:rPr>
              <w:t>-</w:t>
            </w:r>
            <w:r>
              <w:rPr>
                <w:sz w:val="20"/>
                <w:szCs w:val="20"/>
              </w:rPr>
              <w:t>сәламәтләндерү чараларына мохта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лар, шу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әптән еш авыручы балала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Үсешендә ба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пылышлар булган балала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өйләмне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-фонемат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зылул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н балалар</w:t>
            </w:r>
          </w:p>
        </w:tc>
      </w:tr>
      <w:tr>
        <w:trPr>
          <w:tblHeader w:val="true"/>
          <w:trHeight w:val="5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к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ә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</w:t>
            </w:r>
            <w:r>
              <w:rPr>
                <w:sz w:val="20"/>
                <w:szCs w:val="20"/>
                <w:lang w:val="tt-RU"/>
              </w:rPr>
              <w:t>тән зурр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к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ә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тән зурра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тән зурра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к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ә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тән зурр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к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ә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тән зурра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яшьтән зуррак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8"/>
            <w:bookmarkEnd w:id="2"/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 эш кө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эш кө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тән кимрә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һәм артыг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Татарстан Республикасы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ашкарма комитетының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2022 елның 28 нче ноябр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3 нче карары белән расланга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2 нче кушымт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елның 1 гыйнварына </w:t>
      </w:r>
      <w:r>
        <w:rPr>
          <w:sz w:val="28"/>
          <w:szCs w:val="28"/>
          <w:lang w:val="tt-RU"/>
        </w:rPr>
        <w:t xml:space="preserve">кадәр </w:t>
      </w:r>
      <w:r>
        <w:rPr>
          <w:sz w:val="28"/>
          <w:szCs w:val="28"/>
        </w:rPr>
        <w:t>мәктәпкәчә белем бирүнең уку-укы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сын гамәлгә ашыручы мәгариф оешмаларына кабул ителгән бала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ларны караган һәм тәрбияләгән өчен ата-ана түләве күләменә күчеш чорына төзәтү коэффициентлары кулланыла торган мәктәпкәчә белем бирүнең уку-укы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сын гамәлгә ашыручы Татарстан Республикасы Түбән Кама муниципаль районы мәгариф оешмалары исемлег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  <w:lang w:val="tt-RU"/>
              </w:rPr>
              <w:t>т</w:t>
            </w:r>
            <w:r>
              <w:rPr>
                <w:color w:val="000000"/>
                <w:sz w:val="20"/>
                <w:szCs w:val="27"/>
              </w:rPr>
              <w:t>/</w:t>
            </w:r>
            <w:r>
              <w:rPr>
                <w:color w:val="000000"/>
                <w:sz w:val="20"/>
                <w:szCs w:val="27"/>
                <w:lang w:val="tt-RU"/>
              </w:rPr>
              <w:t>с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7"/>
                <w:lang w:val="tt-RU"/>
              </w:rPr>
            </w:pPr>
            <w:r>
              <w:rPr>
                <w:color w:val="000000"/>
                <w:sz w:val="20"/>
                <w:szCs w:val="27"/>
                <w:lang w:val="tt-RU"/>
              </w:rPr>
              <w:t>Мәктәпкәчә белем бирүнең уку-укыту программасын тормышка ашыруч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мәгариф оешмалары исеме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Ширәмәт авыл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«</w:t>
            </w:r>
            <w:r>
              <w:rPr>
                <w:sz w:val="20"/>
                <w:szCs w:val="27"/>
                <w:lang w:val="tt-RU"/>
              </w:rPr>
              <w:t>Колокол</w:t>
            </w:r>
            <w:r>
              <w:rPr>
                <w:sz w:val="20"/>
                <w:szCs w:val="27"/>
              </w:rPr>
              <w:t>ь</w:t>
            </w:r>
            <w:r>
              <w:rPr>
                <w:sz w:val="20"/>
                <w:szCs w:val="27"/>
                <w:lang w:val="tt-RU"/>
              </w:rPr>
              <w:t>чик</w:t>
            </w:r>
            <w:r>
              <w:rPr>
                <w:sz w:val="20"/>
                <w:szCs w:val="27"/>
              </w:rPr>
              <w:t>» 1 нче балалар бакчасы» муниципаль бюджет мәктәпкәчә белем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7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Сухрау авылы «Аленушка» балалар бакчасы» муниципаль бюджет мәктәпкәчә белем 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Югары Чаллы авылының «Алтынчәч» балалар бакчасы» муниципаль бюджет мәктәпкәчә белем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Кармалы авылының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«</w:t>
            </w:r>
            <w:r>
              <w:rPr>
                <w:sz w:val="20"/>
                <w:szCs w:val="27"/>
                <w:lang w:val="tt-RU"/>
              </w:rPr>
              <w:t>Березка</w:t>
            </w:r>
            <w:r>
              <w:rPr>
                <w:sz w:val="20"/>
                <w:szCs w:val="27"/>
              </w:rPr>
              <w:t>» балалар бакчасы» муниципаль бюджет мәктәпкәчә белем 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Болгар авылы «</w:t>
            </w:r>
            <w:r>
              <w:rPr>
                <w:sz w:val="20"/>
                <w:szCs w:val="27"/>
                <w:lang w:val="tt-RU"/>
              </w:rPr>
              <w:t>Золотое зернышко</w:t>
            </w:r>
            <w:r>
              <w:rPr>
                <w:sz w:val="20"/>
                <w:szCs w:val="27"/>
              </w:rPr>
              <w:t>» балалар бакчасы» муниципаль бюджет мәктәпкәчә белем бирү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Түбән Уратма авылы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«Ландыш» балалар бакчасы» муниципаль бюджет мәктәпкәчә белем бирү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Шәңгәлче авыл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«Салават күпере» балалар бакчасы» муниципаль бюджет мәктәпкәчә белем бирү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7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Каенлы авылы «Ромашка» балалар бакчасы» муниципаль бюджет мәктәпкәчә белем 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Олы Афанас авылының «Ручеек» балалар бакчасы» муниципаль бюджет мәктәпкәчә белем бирү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учреждениесе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Иске Чишмә авылы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«Ручеек» балалар бакчасы» муниципаль бюджет мәктәпкәчә белем 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Городище авылы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«</w:t>
            </w:r>
            <w:r>
              <w:rPr>
                <w:sz w:val="20"/>
                <w:szCs w:val="27"/>
                <w:lang w:val="tt-RU"/>
              </w:rPr>
              <w:t>Рябинушка</w:t>
            </w:r>
            <w:r>
              <w:rPr>
                <w:sz w:val="20"/>
                <w:szCs w:val="27"/>
              </w:rPr>
              <w:t>» балалар бакчасы» муниципаль бюджет мәктәпкәчә белем бирү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учреждениесе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7"/>
              </w:rPr>
              <w:t>Татарстан Республикасы Түбән Кама муниципаль районы «Трудовой поселогы</w:t>
            </w:r>
            <w:r>
              <w:rPr>
                <w:sz w:val="20"/>
                <w:szCs w:val="27"/>
                <w:lang w:val="tt-RU"/>
              </w:rPr>
              <w:t xml:space="preserve"> </w:t>
            </w:r>
            <w:r>
              <w:rPr>
                <w:sz w:val="20"/>
                <w:szCs w:val="27"/>
              </w:rPr>
              <w:t>«</w:t>
            </w:r>
            <w:r>
              <w:rPr>
                <w:sz w:val="20"/>
                <w:szCs w:val="27"/>
                <w:lang w:val="tt-RU"/>
              </w:rPr>
              <w:t>Сказка</w:t>
            </w:r>
            <w:r>
              <w:rPr>
                <w:sz w:val="20"/>
                <w:szCs w:val="27"/>
              </w:rPr>
              <w:t>» балалар бакчасы» муниципаль бюджет мәктәпкәчә белем бирү учреждениесе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7"/>
                <w:lang w:val="tt-RU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Кам</w:t>
            </w:r>
            <w:r>
              <w:rPr>
                <w:sz w:val="20"/>
                <w:szCs w:val="27"/>
                <w:lang w:val="tt-RU"/>
              </w:rPr>
              <w:t>ский</w:t>
            </w:r>
            <w:r>
              <w:rPr>
                <w:sz w:val="20"/>
                <w:szCs w:val="27"/>
              </w:rPr>
              <w:t xml:space="preserve"> поселогы «</w:t>
            </w:r>
            <w:r>
              <w:rPr>
                <w:sz w:val="20"/>
                <w:szCs w:val="27"/>
                <w:lang w:val="tt-RU"/>
              </w:rPr>
              <w:t>Солнышко</w:t>
            </w:r>
            <w:r>
              <w:rPr>
                <w:sz w:val="20"/>
                <w:szCs w:val="27"/>
              </w:rPr>
              <w:t>» балалар бакчасы» муниципаль бюджет мәктәпкәчә белем бирү учреждениесе</w:t>
            </w:r>
            <w:r>
              <w:rPr>
                <w:sz w:val="20"/>
                <w:szCs w:val="27"/>
                <w:lang w:val="tt-RU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7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Елантау авылы «</w:t>
            </w:r>
            <w:r>
              <w:rPr>
                <w:sz w:val="20"/>
                <w:szCs w:val="27"/>
                <w:lang w:val="tt-RU"/>
              </w:rPr>
              <w:t>Солнышко</w:t>
            </w:r>
            <w:r>
              <w:rPr>
                <w:sz w:val="20"/>
                <w:szCs w:val="27"/>
              </w:rPr>
              <w:t>» балалар бакчасы» муниципаль бюджет мәктәпкәчә белем 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7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Прости авылы «</w:t>
            </w:r>
            <w:r>
              <w:rPr>
                <w:sz w:val="20"/>
                <w:szCs w:val="27"/>
                <w:lang w:val="tt-RU"/>
              </w:rPr>
              <w:t>Солнышко</w:t>
            </w:r>
            <w:r>
              <w:rPr>
                <w:sz w:val="20"/>
                <w:szCs w:val="27"/>
              </w:rPr>
              <w:t>» балалар бакчасы» муниципаль бюджет мәктәпкәчә белем бирү учреждениес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Ташлык авыл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7"/>
              </w:rPr>
            </w:pPr>
            <w:r>
              <w:rPr>
                <w:sz w:val="20"/>
                <w:szCs w:val="27"/>
              </w:rPr>
              <w:t>«Таңсылу» балалар бакчасы» муниципаль бюджет мәктәпкәчә белем бирү учреждениесе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7"/>
              </w:rPr>
            </w:pPr>
            <w:r>
              <w:rPr>
                <w:sz w:val="20"/>
                <w:szCs w:val="27"/>
              </w:rPr>
              <w:t>Татарстан Республикасы Түбән Кама муниципаль районы «Түбән Чаллы «Тамчыкай» балалар бакчасы» муниципаль бюджет мәктәпкәчә белем бирү учреждениесе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tt-RU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Түбән Кама муниципаль районы «Борок «Боровичок» балалар бакчасы» муниципаль бюджет мәктәпкәчә белем бирү учреждениес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стан Республикасы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Башкарма комитетының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2022 елның 28 нче ноябр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3 нче карары белән расланган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3 нче кушымта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елның 1 гыйнварына кадәр Татарстан Республикасы Түбән Кама муниципаль районының мәктәпкәчә белем бирүнең уку-укыту программасын гамәлгә ашыручы мәгариф оешмаларына кабул ителгән балага ата-ана түләве (туклану продуктлары бәясеннән тыш) күләменә күчеш чорына төзәтмә коэффициентлары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969"/>
      </w:tblGrid>
      <w:tr>
        <w:trPr>
          <w:trHeight w:val="31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әктәпкәчә белем бирү оешмасының атнага эш көннәре са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әктәпкәчә белем бирү оешмасының эш сәгате с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Күчеш чорына төзәтмә коэффициентлары</w:t>
            </w:r>
          </w:p>
        </w:tc>
      </w:tr>
      <w:tr>
        <w:trPr>
          <w:trHeight w:val="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3 яшьтән 7 яшькә кадәр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bookmarkStart w:id="3" w:name="OLE_LINK9"/>
            <w:bookmarkStart w:id="4" w:name="OLE_LINK7"/>
            <w:bookmarkStart w:id="5" w:name="OLE_LINK5"/>
            <w:bookmarkEnd w:id="3"/>
            <w:bookmarkEnd w:id="4"/>
            <w:bookmarkEnd w:id="5"/>
            <w:r>
              <w:rPr/>
              <w:t>5 эш кө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>
                <w:lang w:val="tt-RU"/>
              </w:rPr>
            </w:pPr>
            <w:r>
              <w:rPr/>
              <w:t>6 эш</w:t>
            </w:r>
            <w:r>
              <w:rPr>
                <w:lang w:val="tt-RU"/>
              </w:rPr>
              <w:t xml:space="preserve"> кө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69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44:00Z</dcterms:created>
  <dc:creator>Черникова Е.Е.</dc:creator>
  <dc:description/>
  <cp:keywords/>
  <dc:language>en-US</dc:language>
  <cp:lastModifiedBy>OLGA</cp:lastModifiedBy>
  <cp:lastPrinted>2022-11-24T10:22:00Z</cp:lastPrinted>
  <dcterms:modified xsi:type="dcterms:W3CDTF">2022-11-28T12:40:00Z</dcterms:modified>
  <cp:revision>5</cp:revision>
  <dc:subject/>
  <dc:title>ИСПОЛНИТЕЛЬНЫЙ КОМИТЕТ</dc:title>
</cp:coreProperties>
</file>