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05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9 января 2021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7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ссмотрению документации по внесению изменений в проект планировки и проект межевания территории линейного объекта «Прокладка трубопровода                      химобессоленной воды (ХОВ) от «Нижнекамская ТЭЦ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АО «Нижнекамсктехуглерод» (строительство линейной части объекта)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                    Федерации, руководствуясь решением Нижнекамского городского Совета                            от 13 октября 2006 года № 24 «О порядке организации и проведения публичных слушаний в муниципальном образовании город Нижнекамск Республики                         Татарстан», Уставом муниципального образования город Нижнекамск,                         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рассмотрению документации                по внесению изменений в проект планировки и проект межевания территории линейного объекта «Прокладка трубопровода химобессоленной воды (ХОВ)            от «Нижнекамская ТЭЦ» до АО «Нижнекамсктехуглерод» (строительство             линейной части объект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организатором  публичных  слушаний  комиссию  по  проведению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место открытия экспозиции проекта: многофункциональный центр               (далее – МФЦ) Нижнекамского муниципального района по адресу:                            г. Нижнекамск, ул. Школьный бульвар, д. 2А, холл 2 этажа, электронная версия проекта на официальном сайте Нижнекамского муниципального района Республики Татарстан в разделе «Нижнекамский муниципальный район - градостроительные документы - документация по планировке территории – город - промышленная зона» (ссылка на скачивание:                              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e-nkama.ru/infrastruktura/arhitekt/Gradostr_Dok/Pr_plan-ki/Doc/ППТ%20и %20ПМТ_%20Эстакада%20с%20-технологическими% 20трубопроводами%20пар%20и%20горвода_2%20очередь.pdf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сроки проведения экспозиции проекта – с 22 января 2021 года                 до даты проведения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часы посещения экспозиции проекта: с 08:00 до 17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24 февраля                   2021 года в 10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 место  проведения  публичных  слушаний  –  МФЦ  Нижнекамского муниципального района по адресу: г. Нижнекамск, ул. Школьный бульвар,                  д. 2А, зал засед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е в соответствии с частью 12 статьи 5.1 Градостроительного кодекса Российской Федерации идентификацию, в письменной или устной форме в ходе проведения собрания участников публичных слушаний, в письменной форме в адрес Управления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ам 3.2, 3.4, 3.5 настоящего постанов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и СМИ Совета Нижнекамского муниципального района Республики Татарстан обеспечить публикацию настоящего постановления на официальном сайте Нижнекамского муниципального района, в печатных изданиях средств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1. разместить оповещение о проведении публичных слушаний, ссылки на проект и информационное материалы на информационном стенде МФЦ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и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 и  провести  публичные  слушания  в  соответствии с установленным порядком и в определенные настоящим постановлением срок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разместить заключение о результатах публичных слушаний в печатных изданиях средств массовой информации, на официальном сайте Нижнекамского муниципального района и сельского поселения, на информационных щитах МФЦ Нижнекам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комиссию по проведению публичных слушаний.</w:t>
      </w:r>
    </w:p>
    <w:p>
      <w:pPr>
        <w:pStyle w:val="Normal"/>
        <w:shd w:fill="FFFFFF" w:val="clear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Мэра </w:t>
      </w:r>
    </w:p>
    <w:p>
      <w:pPr>
        <w:pStyle w:val="Normal"/>
        <w:ind w:firstLine="4820"/>
        <w:rPr/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19.01.2021 № 05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проекта планировки и  проекта межевания территорий  </w:t>
      </w:r>
    </w:p>
    <w:p>
      <w:pPr>
        <w:pStyle w:val="Normal"/>
        <w:jc w:val="center"/>
        <w:rPr/>
      </w:pPr>
      <w:r>
        <w:rPr>
          <w:sz w:val="28"/>
          <w:szCs w:val="28"/>
        </w:rPr>
        <w:t>по объекту: «Эстакада с технологическими трубопроводами для поставки тепловой энергии резидентам в виде пара и горячей воды. 2-ая очередь»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Нижнекамске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310"/>
        <w:gridCol w:w="7596"/>
      </w:tblGrid>
      <w:tr>
        <w:trPr>
          <w:trHeight w:val="808" w:hRule="atLeast"/>
        </w:trPr>
        <w:tc>
          <w:tcPr>
            <w:tcW w:w="24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Республики Татарстан (по вопросам строительства), председатель комиссии;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                 Нижнекамского муниципального района Исполнительного комитета Нижнекамского муниципального района                        Республики Татарстан.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ватов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 города Нижнекамска;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Нижнекамского муниципального района Республики Татарстан;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я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-nkama.ru/infrastruktura/arhitekt/Gradostr_Dok/Pr_plan-ki/Doc/&#1055;&#1055;&#1058; &#1080;  &#1055;&#1052;&#1058;_ &#1069;&#1089;&#1090;&#1072;&#1082;&#1072;&#1076;&#1072; &#1089; -&#1090;&#1077;&#1093;&#1085;&#1086;&#1083;&#1086;&#1075;&#1080;&#1095;&#1077;&#1089;&#1082;&#1080;&#1084;&#1080;%25 20&#1090;&#1088;&#1091;&#1073;&#1086;&#1087;&#1088;&#1086;&#1074;&#1086;&#1076;&#1072;&#1084;&#1080; &#1087;&#1072;&#1088; &#1080; &#1075;&#1086;&#1088;&#1074;&#1086;&#1076;&#1072;_2 &#1086;&#1095;&#1077;&#1088;&#1077;&#1076;&#1100;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5:49:00Z</dcterms:created>
  <dc:creator>408-Шагивалиева Р.М.</dc:creator>
  <dc:description/>
  <cp:keywords/>
  <dc:language>en-US</dc:language>
  <cp:lastModifiedBy>User</cp:lastModifiedBy>
  <cp:lastPrinted>2021-01-19T08:34:00Z</cp:lastPrinted>
  <dcterms:modified xsi:type="dcterms:W3CDTF">2021-01-19T05:34:00Z</dcterms:modified>
  <cp:revision>3</cp:revision>
  <dc:subject/>
  <dc:title>     </dc:title>
</cp:coreProperties>
</file>