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МЭР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 xml:space="preserve">ГОРОДА НИЖНЕКАМСКА 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МЭР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77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</w:t>
            </w:r>
          </w:p>
          <w:p>
            <w:pPr>
              <w:pStyle w:val="Normal"/>
              <w:ind w:right="-143" w:hanging="0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  <w:t xml:space="preserve">                                  </w:t>
            </w:r>
            <w:r>
              <w:rPr>
                <w:b/>
                <w:sz w:val="16"/>
                <w:szCs w:val="16"/>
                <w:lang w:val="tt-RU"/>
              </w:rPr>
              <w:t>ПОСТАНОВЛЕНИЕ</w:t>
            </w:r>
          </w:p>
          <w:p>
            <w:pPr>
              <w:pStyle w:val="Normal"/>
              <w:ind w:right="-143" w:hanging="0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36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16"/>
                <w:lang w:val="tt-RU"/>
              </w:rPr>
            </w:pPr>
            <w:r>
              <w:rPr>
                <w:b/>
                <w:sz w:val="27"/>
                <w:szCs w:val="16"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  <w:t xml:space="preserve">                                                    </w:t>
            </w:r>
            <w:r>
              <w:rPr>
                <w:b/>
                <w:sz w:val="16"/>
                <w:szCs w:val="16"/>
                <w:lang w:val="tt-RU"/>
              </w:rPr>
              <w:t>КАРАР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 октября 2020 г.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675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значении публичных слушан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ассмотрению проекта планировки и проекта межевания территор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бъекту: «Футбольное поле с искусственным покрытием размером 60х30»   в границах земельных участков с кадастровыми номерами 16:53:040406:6, 16:53:040406:1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46 Градостроительного кодекса Российской                Федерации, руководствуясь решением Нижнекамского городского Совета                          от 13 октября 2006 года № 24 «О порядке организации и проведения публичных слушаний в муниципальном образовании город Нижнекамск Республики                         Татарстан», Уставом муниципального образования город Нижнекамск,                             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рассмотрению проекта планировки                 и проекта межевания территории по объекту:  «Футбольное поле с искусственным покрытием размером 60х30» в границах земельных участков с кадастровыми номерами 16:53:040406:6, 16:53:040406:11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 состав  комиссии  по  проведению  публичных  слушаний (приложение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рганизатором   публичных   слушаний   комиссию   по   проведению                    публичных слушаний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2. место  открытия  экспозиции  проекта  –  многофункциональный  центр (далее – МФЦ) Нижнекамского муниципального района по адресу:                  г. Нижнекамск, ул. Школьный бульвар, д. 2А, холл 1 этажа;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3. дата открытия экспозиции проекта – 12 октября 2020 год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4. сроки проведения экспозиции проекта – с 12 октября 2020 года                                     по 12 ноября 2020 год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5. дни и часы, в которые возможно посещение экспозиции проекта  –                    согласно режиму работы МФЦ Нижнекамского муниципального района                     (понедельник, среда, четверг, суббота: с 08:00 до 18:00; вторник: с 08:00                      до 20:00; пятница: с 07:00 до 17:00; воскресенье: с 08:00 до 17:00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6. время проведения публичных слушаний – 12 ноября 2020 года                      в 14:00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7. место  проведения  –  МФЦ  Нижнекамского  муниципального                 района по адресу: г. Нижнекамск, ул. Школьный бульвар, д. 2А, </w:t>
      </w:r>
      <w:r>
        <w:rPr>
          <w:bCs/>
          <w:spacing w:val="-4"/>
          <w:sz w:val="28"/>
          <w:szCs w:val="28"/>
        </w:rPr>
        <w:t>зал заседани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8. порядок, сроки и форма внесения участниками публичных слушаний предложений и замечаний, касающихся проекта – предложения и замечания                    принимаются от участников публичных слушаний, прошедшие в соответствии                   с частью 12 статьи 5.1. Градостроительного кодекса Российской Федерации                    идентификацию, в письменной или устной форме в ходе проведения собрания участников публичных слушаний, в письменной форме в адрес Управления                         строительства и архитектуры, а также посредством записи в книге (журнале) учета посетителей экспозиции проекта по месту и времени проведения                   экспозиции, согласно пунктам 3.2., 3.4., 3.5. настоящего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 по  связям  с  общественностью  и  СМИ  Совета  Нижнекамского муниципального района Республики Татарстан в срок до 12 октября              2020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 xml:space="preserve">года обеспечить публикацию настоящего постановления в печатных средствах массовой информации и на официальном сайте Нижнекамского муниципального район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миссии по проведению публичных слушаний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1. разместить оповещение о проведении публичных слушаний, проект                    и информационные материалы на информационных информационном стенде МФЦ Нижнекамского муниципального района в срок до 12 октября 2020 год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обеспечить  проведение  экспозиции  проекта  и  консультирование посетителей экспозиции, проведение собрания участников публичных слушаний, оформление протокола и заключения публичных слушани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одготовить  и  провести  публичные  слушания  в  соответствии                       с установленным порядком и в определенные настоящим постановлением срок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5.4. разместить  заключение  о  результатах  публичных  слушаний  </w:t>
      </w:r>
      <w:r>
        <w:rPr>
          <w:bCs/>
          <w:spacing w:val="-4"/>
          <w:sz w:val="28"/>
          <w:szCs w:val="28"/>
        </w:rPr>
        <w:t>в печатных средствах массовой информации</w:t>
      </w:r>
      <w:r>
        <w:rPr>
          <w:sz w:val="28"/>
          <w:szCs w:val="28"/>
        </w:rPr>
        <w:t>, на официальном сайте Нижнекамского муниципального района и на информационных щитах МФЦ Нижнекамского муниципального район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 за  исполнением  настоящего  постановления  возложить                         на комиссию по проведению публичных слуш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7" w:right="1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А.Р. Метшин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Мэра </w:t>
      </w:r>
    </w:p>
    <w:p>
      <w:pPr>
        <w:pStyle w:val="Normal"/>
        <w:ind w:firstLine="4820"/>
        <w:rPr/>
      </w:pPr>
      <w:r>
        <w:rPr>
          <w:sz w:val="28"/>
          <w:szCs w:val="28"/>
        </w:rPr>
        <w:t>города Нижнекамска Республики Татарстан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от 02.10.2020 № 36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ведению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ссмотрению проекта планировки и проекта межевания территорий  </w:t>
      </w:r>
    </w:p>
    <w:p>
      <w:pPr>
        <w:pStyle w:val="Normal"/>
        <w:jc w:val="center"/>
        <w:rPr/>
      </w:pPr>
      <w:r>
        <w:rPr>
          <w:sz w:val="28"/>
          <w:szCs w:val="28"/>
        </w:rPr>
        <w:t>в городе Нижнекамске 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"/>
        <w:gridCol w:w="7478"/>
      </w:tblGrid>
      <w:tr>
        <w:trPr>
          <w:trHeight w:val="989" w:hRule="atLeast"/>
        </w:trPr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зиев Р.А.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исполнительного комитета      Нижнекамского муниципального района Республики Татарстан (по вопросам строительства), председатель комиссии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адиева А.Г.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троительства и архитектуры              Нижнекамского муниципального района исполнительного комитета Нижнекамского муниципального района                     Республики Татарстан, заместитель председателя.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74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ватов А.Р.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47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исполнительного комитета города Нижнекамска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Камелина М.В.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4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заместитель Мэра города Нижнекамска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ов Ф.Г.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Нижнекамского муниципального района Республики Татарстан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азетдинов Э.Р.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ор Нижнекамского муниципального района               Республики Татарстан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алиева А.Р.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КУ «Управления земельных и имущественных отношений» муниципального образования «Нижнекамский муниципальный район» Республики Татарстан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тафин Р.Р.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строительства и архитектуры Нижнекамского муниципального района Исполнительного комитета Нижнекамского муниципального района Республики Татарстан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;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sz w:val="0"/>
      <w:szCs w:val="0"/>
    </w:rPr>
  </w:style>
  <w:style w:type="character" w:styleId="Style14">
    <w:name w:val="Нижний колонтитул Знак"/>
    <w:qFormat/>
    <w:rPr>
      <w:rFonts w:eastAsia="SimSun;Ўм-ЎмЎгЎм?Ўм§ё"/>
      <w:sz w:val="24"/>
      <w:szCs w:val="24"/>
      <w:lang w:val="en-US" w:eastAsia="zh-CN"/>
    </w:rPr>
  </w:style>
  <w:style w:type="character" w:styleId="PageNumber">
    <w:name w:val="Page Number"/>
    <w:basedOn w:val="Style11"/>
    <w:rPr/>
  </w:style>
  <w:style w:type="character" w:styleId="Style15">
    <w:name w:val="Верхний колонтитул Знак"/>
    <w:qFormat/>
    <w:rPr>
      <w:rFonts w:eastAsia="SimSun;Ўм-ЎмЎгЎм?Ўм§ё"/>
      <w:sz w:val="24"/>
      <w:szCs w:val="24"/>
      <w:lang w:val="en-US" w:eastAsia="zh-CN"/>
    </w:rPr>
  </w:style>
  <w:style w:type="character" w:styleId="Style16">
    <w:name w:val="Схема документа Знак"/>
    <w:qFormat/>
    <w:rPr>
      <w:rFonts w:ascii="Tahoma" w:hAnsi="Tahoma" w:eastAsia="SimSun;Ўм-ЎмЎгЎм?Ўм§ё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_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Ўм-ЎмЎгЎм?Ўм§ё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Ўм-ЎмЎгЎм?Ўм§ё"/>
      <w:lang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eastAsia="SimSun;Ўм-ЎмЎгЎм?Ўм§ё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6:15:00Z</dcterms:created>
  <dc:creator>408-Шагивалиева Р.М.</dc:creator>
  <dc:description/>
  <cp:keywords/>
  <dc:language>en-US</dc:language>
  <cp:lastModifiedBy>User</cp:lastModifiedBy>
  <cp:lastPrinted>2020-10-01T11:01:00Z</cp:lastPrinted>
  <dcterms:modified xsi:type="dcterms:W3CDTF">2020-10-02T13:21:00Z</dcterms:modified>
  <cp:revision>6</cp:revision>
  <dc:subject/>
  <dc:title>     </dc:title>
</cp:coreProperties>
</file>