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2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  декабря 2020 г. № 2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редседателей постоянных комиссий </w:t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  <w:t>Нижнекамского городского Совета</w:t>
      </w:r>
    </w:p>
    <w:p>
      <w:pPr>
        <w:pStyle w:val="Normal"/>
        <w:ind w:left="708" w:firstLine="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оответствии со статьей 20 регламента Нижнекамского городского Совета, принимая во внимание решения постоянных комиссий, Нижнекамский городской Совет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Утвердить председателями постоянных комиссий Нижнекамского городского Совета депутатов: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98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тафин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фиса Миннивалиевич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бюджетной политике и экономическому развитию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ранского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сима Владимирович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развитию городской инфраструктуры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приянову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у Адиславовну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социальной политике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рхоменко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гея Васильевича</w:t>
            </w:r>
          </w:p>
        </w:tc>
        <w:tc>
          <w:tcPr>
            <w:tcW w:w="679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вопросам регламента, местного самоуправления и депутатской этики.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righ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80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эр города Нижнекамска </w:t>
            </w:r>
          </w:p>
        </w:tc>
        <w:tc>
          <w:tcPr>
            <w:tcW w:w="4980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А.Р.Метшин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02:00Z</dcterms:created>
  <dc:creator>202</dc:creator>
  <dc:description/>
  <cp:keywords/>
  <dc:language>en-US</dc:language>
  <cp:lastModifiedBy>Бикмухаметова</cp:lastModifiedBy>
  <cp:lastPrinted>2020-12-09T11:36:00Z</cp:lastPrinted>
  <dcterms:modified xsi:type="dcterms:W3CDTF">2020-12-22T09:39:00Z</dcterms:modified>
  <cp:revision>21</cp:revision>
  <dc:subject/>
  <dc:title>РЕСПУБЛИКА ТАТАРСТАН</dc:title>
</cp:coreProperties>
</file>