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0 елның 21 декабре № 2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Түбән Кама шәһәр Советының даими комиссияләре рәисләрен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слау турын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үбән Кама шәһәр Советы регламентының 20 статьясы нигезендә, даими комиссияләр карарларын игътибарга алып, Түбән Кама шәһәр Советы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/>
      </w:pPr>
      <w:r>
        <w:rPr>
          <w:sz w:val="27"/>
          <w:szCs w:val="27"/>
        </w:rPr>
        <w:t>КАРАР БИРӘ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үбән Кама шәһәр Советының даими комиссияләре рәисләрен расларга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6571"/>
      </w:tblGrid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тафин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фис Минневәли улы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бюджет сәясәте һәм икътисадый үсеш буенч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ранский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аксим Владимиро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шәһәр инфраструктурасын үстерү буенч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приянов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Адиславовна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социаль сәясәт буенча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й Васильевич</w:t>
            </w:r>
          </w:p>
        </w:tc>
        <w:tc>
          <w:tcPr>
            <w:tcW w:w="65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егламент, җирле үзидарә һәм депутат этикасы мәсьәләләре буенча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0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үбән Кама шәһәре Мэры 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99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5:39:00Z</dcterms:created>
  <dc:creator>202</dc:creator>
  <dc:description/>
  <cp:keywords/>
  <dc:language>en-US</dc:language>
  <cp:lastModifiedBy>202-Ахметова Алсу</cp:lastModifiedBy>
  <cp:lastPrinted>2020-12-17T16:53:00Z</cp:lastPrinted>
  <dcterms:modified xsi:type="dcterms:W3CDTF">2020-12-26T05:39:00Z</dcterms:modified>
  <cp:revision>2</cp:revision>
  <dc:subject/>
  <dc:title>РЕСПУБЛИКА ТАТАРСТАН</dc:title>
</cp:coreProperties>
</file>