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02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9 октября 2020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7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едоставлению разрешения на условно разрешенный вид использования земельного участка в Краснокадкинском сельском поселе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ого муниципального района Республики  Татарстан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целях соблюдения прав человека на благоприятные условия жизнедеятельности, прав и законных интересов правообладателей земельных участков,      в соответствии с Федеральным законом от 6 октября 2003 года № 131-ФЗ             «Об общих принципах организации местного самоуправления в Российской Федерации», решением Совета Нижнекамского муниципального района                              от 13 октября 2006 года № 48 «О порядке организации и проведения публичных слушаний в муниципальном образовании «Нижнекамский муниципальный           район» Республики Татарстан», постановляю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постановления Исполни-тельного комитета Нижнекамского муниципального района Республики Татарстан о предоставлении раз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условно разрешенный вид использования земельного участка площадью 25 кв. метров, расположенного            в кадастровом квартале 16:30:030902 в селе Верхние Челны Краснокадкинского сельского поселения Республики Татарстан, находящегося по Правилам землепользования и застройки муниципального образования «Краснокадкинское сельское поселение» в территориальной зоне застройки индивидуальными жилыми домами Ж-1, «антенны сотовой, радиорелейной и спутниковой связи», что соответствует коду вида разрешенного использования 6.8 «связь» классификатора видов разрешенного использования, утвержденному приказом Минэкономразвития России от 01.09.2014 № 540, с целью постановки земельного участка на государственный кадастровый учет и дальнейшего предоставления ПАО «МТС» земельного участка                              в долгосрочную аренду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  г. Нижнекамск, ул. Школьный бульвар, д. 2А, холл 1 этаж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дата открытия экспозиции проекта – 20 октября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 сроки   проведения   экспозиции   проекта –  с  20  октября  года                                     по 5 ноября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5. дни и часы, в которые возможно посещение экспозиции проекта  –                    согласно режиму работы МФЦ Нижнекамского муниципального района                     (понедельник, среда, четверг, суббота: с 08:00 до 18:00; вторник: с 08:00                     до 20:00; пятница: с 07:00 до 17:00; воскресенье: с 08:00 до 17:00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 время проведения публичных слушаний – 5 ноября 2020 года в 10:3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7. место  проведения  –  МФЦ  Нижнекамского  муниципального района              по адресу: г. Нижнекамск, ул. Школьный бульвар, д. 2А, </w:t>
      </w:r>
      <w:r>
        <w:rPr>
          <w:bCs/>
          <w:spacing w:val="-4"/>
          <w:sz w:val="28"/>
          <w:szCs w:val="28"/>
        </w:rPr>
        <w:t>зал заседа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8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экспозиции, согласно пунктам 3.2., 3.4., 3.5.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pacing w:val="-4"/>
          <w:sz w:val="28"/>
          <w:szCs w:val="28"/>
        </w:rPr>
        <w:t xml:space="preserve">Отделу  по  связям  с  общественностью  и  СМИ  Совета  Нижнекамского                    муниципального района Республики Татарстан обеспечить публикацию настоящего постановления в печатных средствах массовой информации и </w:t>
      </w:r>
      <w:r>
        <w:rPr>
          <w:sz w:val="28"/>
          <w:szCs w:val="28"/>
        </w:rPr>
        <w:t xml:space="preserve">на официальном сайте Нижнекамского муниципального район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                   и информационные материалы на информационных информационном стенде МФЦ Нижнекам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3. подготовить  и  провести  публичные  слушания  в  соответствии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4. разместить  заключение  о  результатах  публичных  слушаний  </w:t>
      </w:r>
      <w:r>
        <w:rPr>
          <w:bCs/>
          <w:spacing w:val="-4"/>
          <w:sz w:val="28"/>
          <w:szCs w:val="28"/>
        </w:rPr>
        <w:t>в печатных средствах массовой информации</w:t>
      </w:r>
      <w:r>
        <w:rPr>
          <w:sz w:val="28"/>
          <w:szCs w:val="28"/>
        </w:rPr>
        <w:t>, на официальном сайте Нижнекамского муниципального района и на информационных щитах МФЦ Нижнекам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 возложить на комиссию по проведению публичных слушаний.</w:t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09.10.2020 № 102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8680" cy="76619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766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09.10.2020 № 10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10"/>
        <w:gridCol w:w="7596"/>
      </w:tblGrid>
      <w:tr>
        <w:trPr>
          <w:trHeight w:val="1012" w:hRule="atLeast"/>
        </w:trPr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Исполнительного комитета              Нижнекамского муниципального района Республики Татарстан (по вопросам строительства), председатель комиссии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строительства и архитектуры                 Нижнекамского муниципального района исполнительного комитета Нижнекамского муниципального района Республики Татарстан, заместитель председателя комиссии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дарханов Б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«Краснокадкинское сельское поселение» Нижнекамского муниципального района Республики Татарстан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 М.О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МКУ «Управления земельных и имущественных отношений» муниципального образования «Нижнекамский муниципальный район» Республики  Татарстан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23:00Z</dcterms:created>
  <dc:creator>408-Шагивалиева Р.М.</dc:creator>
  <dc:description/>
  <cp:keywords/>
  <dc:language>en-US</dc:language>
  <cp:lastModifiedBy>User</cp:lastModifiedBy>
  <cp:lastPrinted>2020-10-07T16:22:00Z</cp:lastPrinted>
  <dcterms:modified xsi:type="dcterms:W3CDTF">2020-10-09T06:09:00Z</dcterms:modified>
  <cp:revision>3</cp:revision>
  <dc:subject/>
  <dc:title>     </dc:title>
</cp:coreProperties>
</file>