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99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tt-RU"/>
              </w:rPr>
              <w:t>5 октября 2020 г</w:t>
            </w:r>
            <w:r>
              <w:rPr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</w:t>
            </w:r>
          </w:p>
          <w:p>
            <w:pPr>
              <w:pStyle w:val="Normal"/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генерального плана Красноключинского сельского поселения Нижнекамского муниципального района Республики Татарста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,                           в соответствии со статьей 28 Федерального закона от 6 октября 2003 года                     № 131-ФЗ «Об общих принципах организации местного самоуправления                      в Российской Федерации», статьями 5.1, 24, 28 Градостроительного кодекса Российской Федерации, решением Совета Нижнекамского муниципального района от 13 октября 2006 года № 48 «О порядке организации и проведения публичных слушаний в муниципальном образовании «Нижнекамский муниципальный район» Республики Татарстан», постановляю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 Назначить  публичные  слушания  по  проекту  генерального  плана               Красноключинского сельского поселения Нижнекамского муниципального района Республики Татарстан (далее – проект)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                  (приложение)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1. организатором публичных слушаний комиссию по проведению             публичных слушаний;</w:t>
      </w:r>
    </w:p>
    <w:p>
      <w:pPr>
        <w:pStyle w:val="Style16"/>
        <w:tabs>
          <w:tab w:val="clear" w:pos="709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есто открытия экспозиции проекта: пос. Красный Ключ, ул. Садовая, д. 2, холл здания администрации 2 этаж, электронная версия проекта                размещена на официальном сайте Нижнекамского муниципального района, Красноключинского сельского поселения, а также в федеральной государственной информационной системе территориального планирования Российской              Федераци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fgistp.economy.gov.ru</w:t>
        </w:r>
      </w:hyperlink>
      <w:r>
        <w:rPr>
          <w:sz w:val="28"/>
          <w:szCs w:val="28"/>
        </w:rPr>
        <w:t>).</w:t>
      </w:r>
    </w:p>
    <w:p>
      <w:pPr>
        <w:pStyle w:val="Style16"/>
        <w:tabs>
          <w:tab w:val="clear" w:pos="709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роки проведения экспозиции проекта – с 9 октября 2020 года                   до даты проведения публичных слушаний;</w:t>
      </w:r>
    </w:p>
    <w:p>
      <w:pPr>
        <w:pStyle w:val="Style16"/>
        <w:tabs>
          <w:tab w:val="clear" w:pos="709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дни и часы, в которые возможно посещение экспозиции проекта:             согласно режиму работы места открытия экспозиции проекта (с 08:00 до 12:00, с 13:00 до 16:00);</w:t>
      </w:r>
    </w:p>
    <w:p>
      <w:pPr>
        <w:pStyle w:val="Style16"/>
        <w:tabs>
          <w:tab w:val="clear" w:pos="709"/>
          <w:tab w:val="left" w:pos="0" w:leader="none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дата проведения публичных слушаний – 9 ноября 2020 года; </w:t>
      </w:r>
    </w:p>
    <w:p>
      <w:pPr>
        <w:pStyle w:val="Style16"/>
        <w:tabs>
          <w:tab w:val="clear" w:pos="709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3.6. место и время проведения публичных слушаний:</w:t>
      </w:r>
    </w:p>
    <w:p>
      <w:pPr>
        <w:pStyle w:val="Style16"/>
        <w:tabs>
          <w:tab w:val="clear" w:pos="709"/>
          <w:tab w:val="left" w:pos="34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. Пробуждение, ул. Дачная, д. 4, место в 10:00;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. Красный Ключ, ул. Садовая, д. 2, место в 13:00;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                 принимаются от участников публичных слушаний, прошедшие в соответствии                частью 12 статьи 5.1. Градостроительного кодекса Российской Федерации идентификацию, в письменной или устной форме в ходе проведения собрания участников публичных слушаний, в письменной форме в адрес Управления строительства и архитектуры, а также посредством записи в книге (журнале) учета посетителей экспозиции проекта по месту и времени проведения                   экспозиции, согласно пунктам 3.2., 3.4., 3.5. настоящего постанов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Отделу по связям с общественностью и СМИ Совета Нижнекамского муниципального района Республики Татарстан обеспечить публикацию                  на официальном сайте Нижнекамского муниципального района, в печатных             изданиях средств массовой информации, настоящего постановления, заключения по результатам публичных слуша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разместить проект и информационные материалы на официальном сайте Нижнекамского муниципального района, сельского поселение Нижнекамского муниципального района Республики Татарстан и информационных стендах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обеспечить проведение экспозиции проекта и консультирование               посетителей экспозиции, проведение собрания участников публичных                   слушаний, оформление протокола и заключения публичных слуш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подготовить и провести публичные слушания в соответствии с установленным порядком и в определенные настоящим постановлением сро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разместить заключение по результатам публичных слушаний                      на информационных щитах сельского поселения, направить заключение               о результатах публичных слушаний Отделу по связям с общественностью и СМИ Совета Нижнекамского муниципального района Республики Татарстан для размещения на официальном сайте Нижнекамского муниципального             района, сельского поселения и печатных изданиях средств массовой                       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комиссию по проведению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Р. Метшин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suppressAutoHyphens w:val="true"/>
        <w:ind w:left="4820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остановлением Главы </w:t>
      </w:r>
    </w:p>
    <w:p>
      <w:pPr>
        <w:pStyle w:val="Normal"/>
        <w:suppressAutoHyphens w:val="true"/>
        <w:ind w:left="4820" w:hanging="0"/>
        <w:rPr/>
      </w:pPr>
      <w:r>
        <w:rPr>
          <w:kern w:val="2"/>
          <w:sz w:val="28"/>
          <w:szCs w:val="28"/>
          <w:lang w:eastAsia="ar-SA"/>
        </w:rPr>
        <w:t>Нижнекамского муниципального района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еспублики Татарстан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05.10.2020 № 99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 xml:space="preserve"> </w:t>
      </w:r>
      <w:r>
        <w:rPr>
          <w:bCs/>
          <w:spacing w:val="-4"/>
          <w:kern w:val="2"/>
          <w:sz w:val="28"/>
          <w:szCs w:val="28"/>
          <w:lang w:eastAsia="ar-SA"/>
        </w:rPr>
        <w:t>по проведению публичных слушаний по проекту генерального плана Красноключинского сельского поселения Нижнекамского муниципального района Республики Татарстан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5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10"/>
        <w:gridCol w:w="27"/>
        <w:gridCol w:w="7429"/>
      </w:tblGrid>
      <w:tr>
        <w:trPr>
          <w:trHeight w:val="950" w:hRule="atLeast"/>
        </w:trPr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 строительства и архитектуры           Исполнительного комитета Нижнекамского муниципаль-ного района Республики Татарстан, председатель комиссии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утдинов И.К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ключинского сельского поселения Нижнекамского муниципального района Республики Татарстан,             заместитель председателя комиссии.</w:t>
            </w:r>
          </w:p>
        </w:tc>
      </w:tr>
      <w:tr>
        <w:trPr>
          <w:trHeight w:val="128" w:hRule="atLeast"/>
        </w:trPr>
        <w:tc>
          <w:tcPr>
            <w:tcW w:w="10597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манов Х.А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бщественной палаты Республики Татарстан - руководитель общественного Совета Нижнекамского            муниципального района РТ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ов Ф.Г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НМР по вопросам архитектуры и градостроительства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футдинов А.Г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 Р.А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вопросам             строительства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матзянов А.Г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взаимодействию с органами местного самоуправления и межмуниципальному сотрудничеству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ллин Р.М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вопросам чрезвычайных ситуаций, гражданской обороны и антитеррористической деятельности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 Р.И. 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Руководителя Исполнительного               комитета Нижнекамского муниципального района по инвестициям, развитию малого и среднего предпринимательства и территории опережающего социально-экономического развития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Л.Р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экономическому развитию и проектному управлению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согласованию 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Исполнительного комитета Нижнекамского муниципального района,  начальник Управления образования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ретдинов И.Н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социальным вопросам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ин А.А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-лесничий ГКУ «Нижнекамское лесничество»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Исполнительного комитета Нижнекамского          муниципального района Республики Татарстан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земельных и имущественных отношений» муниципального образования «Нижнекамский муниципальный район» Республики Татарстан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лявиев Р.И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 и продовольствия в Нижнекамском муниципальном районе Республики Татарстан (по согласованию)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пов Р.Р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БУ «Нижнекамское районное и городское государственное ветеринарное объединение» (по согласованию)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имова В.Р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здравоохранения по Нижнекамскому муниципальному району Министерства здравоохранения РТ (по согласованию)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 А.Г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начальник Закамского территориального управления Минэкологии Республики Татарстан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иятуллин Р.М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уководитель Управления Роспотребнадзора по Республике Татарстан в </w:t>
            </w:r>
            <w:r>
              <w:rPr>
                <w:bCs/>
                <w:sz w:val="28"/>
                <w:szCs w:val="28"/>
                <w:shd w:fill="FFFFFF" w:val="clear"/>
              </w:rPr>
              <w:t>Нижнекамском</w:t>
            </w:r>
            <w:r>
              <w:rPr>
                <w:sz w:val="28"/>
                <w:szCs w:val="28"/>
                <w:shd w:fill="FFFFFF" w:val="clear"/>
              </w:rPr>
              <w:t> районе и г. 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Нижнекамск                </w:t>
            </w:r>
            <w:r>
              <w:rPr>
                <w:sz w:val="28"/>
                <w:szCs w:val="28"/>
              </w:rPr>
              <w:t>(по согласованию);</w:t>
            </w:r>
            <w:r>
              <w:rPr>
                <w:sz w:val="28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фин Р.Ш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начальник Нижнекамского территориального отдела              </w:t>
            </w:r>
            <w:hyperlink r:id="rId4">
              <w:r>
                <w:rPr>
                  <w:rStyle w:val="InternetLink"/>
                  <w:kern w:val="2"/>
                  <w:sz w:val="28"/>
                  <w:szCs w:val="28"/>
                </w:rPr>
                <w:t>Приволжского управления Федеральной службы по экологическому, технологическому и атомному надзору (Ростехнадзор)</w:t>
              </w:r>
            </w:hyperlink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буллин Р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часть по Нижнекамскому муниципальному                району (по согласованию)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юк К.П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ЧС РТ по Нижнекамскому муниципальному району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угин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ВД России по Нижнекамскому району                 (по согласованию)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баракшина Г.М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исполнительного комитета Нижнекамского муниципального района (по согласованию)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ов В.В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Нижнекамского городского РЭС ОАО «Сетевая компания» (по согласованию)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Управления строительства и архитектуры Нижнекамского муниципального района Исполнительного комитета Нижнекамского муниципального района Республики Татарстан; 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О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охраны труда и окружающей среды Исполнительного комитета Нижнекамского муниципального района РТ; 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лисламова Л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прогнозирования, транспорта и связи Исполнительного комитета Нижнекамского муниципального района РТ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тдинов И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АО «ВК и ЭХ»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шин Т.Х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 МБУ «ДЕЗ»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 А.С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ПУ «Нижнекамскгаз»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това А.Ф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 «Управления по делам молодежи Исполнительного комитета Нижнекамского муниципального района РТ»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пачев А.С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физической культуры и спорта             Исполнительного комитета Нижнекамского муниципаль-ного района РТ;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 Р.Т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Набережночелнинского ЗУЭС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gistp.economy.gov.ru/" TargetMode="External"/><Relationship Id="rId4" Type="http://schemas.openxmlformats.org/officeDocument/2006/relationships/hyperlink" Target="http://technadzor.tatarstan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35:00Z</dcterms:created>
  <dc:creator>Эльвира</dc:creator>
  <dc:description/>
  <cp:keywords/>
  <dc:language>en-US</dc:language>
  <cp:lastModifiedBy>User</cp:lastModifiedBy>
  <cp:lastPrinted>2020-10-02T15:39:00Z</cp:lastPrinted>
  <dcterms:modified xsi:type="dcterms:W3CDTF">2020-10-05T11:10:00Z</dcterms:modified>
  <cp:revision>4</cp:revision>
  <dc:subject/>
  <dc:title>РЕСПУБЛИКА ТАТАРСТАН</dc:title>
</cp:coreProperties>
</file>