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8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5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7 марта 2020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а планировки и проекта межевания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ъекту: «Строительство автомобильной дороги по проспекту Ми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ересечения с ул. Корабельная в г. Нижнекам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 Республики Татарст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                Федерации, руководствуясь решением Нижнекамского городского Совета                      от 13 октября 2006 года № 24 «О порядке организации и проведения публичных слушаний в муниципальном образовании город Нижнекамск Республики                   Татарстан», Уставом муниципального образования город Нижнекамск,                  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рассмотрению проекта планировки             и проекта межевания территории по объекту: «Строительство автомобильной              дороги по проспекту Мира до пересечения с ул. Корабельная в г. Нижнекамск                  Нижнекамского муниципального района Республики Татарстан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г. Нижнекамск, ул. Школьный бульвар, д. 2А, холл 2 этаж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дата открытия экспозиции проекта – 20 марта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сроки   проведения   экспозиции   проекта  –   с   20  марта  2020  года                                     по 20 апреля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дни и часы, в которые возможно посещение экспозиции проекта –                    согласно режиму работы МФЦ Нижнекамского муниципального района (понедельник, среда, четверг: с 08:00 до 18:00; вторник: с 08:00 до 20:00; пятница: с 07:00 до 17:00; суббота: с 8:00 до 17:00, воскресенье – выходно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 Дата проведения публичных слушаний: 20 апреля 2020 года в 10:3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7. место проведения – МФЦ Нижнекамского муниципального района         по адресу: г. Нижнекамск, ул. Школьный бульвар, д. 2А, </w:t>
      </w:r>
      <w:r>
        <w:rPr>
          <w:bCs/>
          <w:spacing w:val="-4"/>
          <w:sz w:val="28"/>
          <w:szCs w:val="28"/>
        </w:rPr>
        <w:t>зал засед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8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                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4"/>
          <w:sz w:val="28"/>
          <w:szCs w:val="28"/>
        </w:rPr>
        <w:t xml:space="preserve">Отделу  по  связям  с  общественностью  и  СМИ  Совета  Нижнекамского                    муниципального района Республики Татарстан в срок </w:t>
      </w:r>
      <w:r>
        <w:rPr>
          <w:sz w:val="28"/>
          <w:szCs w:val="28"/>
        </w:rPr>
        <w:t xml:space="preserve">до 20 марта </w:t>
      </w:r>
      <w:r>
        <w:rPr>
          <w:bCs/>
          <w:spacing w:val="-4"/>
          <w:sz w:val="28"/>
          <w:szCs w:val="28"/>
        </w:rPr>
        <w:t>2020</w:t>
      </w:r>
      <w:r>
        <w:rPr>
          <w:bCs/>
          <w:spacing w:val="-4"/>
          <w:sz w:val="28"/>
          <w:szCs w:val="28"/>
          <w:lang w:val="tt-RU"/>
        </w:rPr>
        <w:t xml:space="preserve"> </w:t>
      </w:r>
      <w:r>
        <w:rPr>
          <w:bCs/>
          <w:spacing w:val="-4"/>
          <w:sz w:val="28"/>
          <w:szCs w:val="28"/>
        </w:rPr>
        <w:t xml:space="preserve">года                     обеспечить публикацию настоящего постановления в печатных средствах массовой информации и </w:t>
      </w:r>
      <w:r>
        <w:rPr>
          <w:sz w:val="28"/>
          <w:szCs w:val="28"/>
        </w:rPr>
        <w:t xml:space="preserve">на официальном сайте Нижнекамского муниципального райо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                   и информационные материалы на информационных информационном стенде МФЦ Нижнекамского муниципального района в срок до 20 марта 2020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 и  провести  публичные  слушания  в  соответствии                     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4. разместить  заключение  о  результатах  публичных  слушаний  </w:t>
      </w:r>
      <w:r>
        <w:rPr>
          <w:bCs/>
          <w:spacing w:val="-4"/>
          <w:sz w:val="28"/>
          <w:szCs w:val="28"/>
        </w:rPr>
        <w:t>в печатных средствах массовой информации</w:t>
      </w:r>
      <w:r>
        <w:rPr>
          <w:sz w:val="28"/>
          <w:szCs w:val="28"/>
        </w:rPr>
        <w:t>, на официальном сайте Нижнекамского муниципального района и на информационных щитах МФЦ Нижнекам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Мэр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орода Нижнекамска, заместитель Мэра                                       Э.Р. Долоткази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7.03.2020 № 5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ов планировки и проектов межевания территорий 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Нижнекамске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10"/>
        <w:gridCol w:w="7596"/>
      </w:tblGrid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Управления строительства и архитектуры  Исполнительного комитета Нижнекамского муниципального района Республики Татарстан, председатель комиссии.</w:t>
            </w:r>
          </w:p>
        </w:tc>
      </w:tr>
      <w:tr>
        <w:trPr>
          <w:trHeight w:val="1012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исполнительного комитета Нижнекамского муниципального района Республики Татарстан, заместитель председателя комиссии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Нижнекамского муниципального района                Республики Татарстан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емельных и имущественных отношений Исполнительного комитета Нижнекамского муниципального района Республики Татарстан, заместитель председателя комиссии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03:00Z</dcterms:created>
  <dc:creator>408-Шагивалиева Р.М.</dc:creator>
  <dc:description/>
  <cp:keywords/>
  <dc:language>en-US</dc:language>
  <cp:lastModifiedBy>User</cp:lastModifiedBy>
  <cp:lastPrinted>2019-06-11T09:35:00Z</cp:lastPrinted>
  <dcterms:modified xsi:type="dcterms:W3CDTF">2020-03-17T11:01:00Z</dcterms:modified>
  <cp:revision>3</cp:revision>
  <dc:subject/>
  <dc:title>     </dc:title>
</cp:coreProperties>
</file>