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5952" w:hanging="0"/>
        <w:jc w:val="both"/>
        <w:rPr>
          <w:sz w:val="28"/>
          <w:szCs w:val="28"/>
        </w:rPr>
      </w:pPr>
      <w:bookmarkStart w:id="0" w:name="_1711189561"/>
      <w:bookmarkEnd w:id="0"/>
      <w:r>
        <w:rPr>
          <w:sz w:val="28"/>
          <w:szCs w:val="28"/>
        </w:rPr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542899671" r:id="rId2"/>
        </w:objec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  <w:tab w:val="left" w:pos="1020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по признанию садового дома жилым домом и жилого дома               садовым домом, утвержденный  постановлением Исполнительного комитета Нижнекамского муниципального района Республики Татарстан от 01.10.2021 № 842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  <w:tab w:val="left" w:pos="10205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                  «Об общих принципах организации местного самоуправления в Российской                     Федерации», постановлением Правительства Российской Федерации                                  от 17 февраля 2022 года № 187 «О внесении изменения в пункт 61 Положения                о признании  помещения жилым помещением, жилого помещения непригодным для проживания, многоквартирного дома аварийным и подлежащим сносу                          и реконструкции, садового дома жилым домом и жилого дома садовым домом»,  Исполнительный комитет Нижнекамского муниципальн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 в  административный регламент предоставления муниципальной                  услуги по признанию садового дома жилым домом и жилого дома садовым домом, утвержденный постановлением Исполнительного комитета Нижнекамского                     муниципального района Республики Татарстан от 01.10.2021 года № 842                         (приложение  № 3), 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ю подпунктов «8-14» пункта 2.8.2. считать подпунктами «1-7»                 соответственно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 2.8.2. подпунктом следующего содержания: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8) размещения садового дома на земельном участке, расположенном                       на границах зоны затопления, подтопления (при рассмотрении заявления                               о признании садового дома жилым домом).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и средствами массовой информации опубликовать настоящее постановление в порядке, определенном Уставом                  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 Нижнекамского муниципального        района Хазиева Р.А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             Р.Х. Мул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07:00Z</dcterms:created>
  <dc:creator>Ляйсан</dc:creator>
  <dc:description/>
  <cp:keywords/>
  <dc:language>en-US</dc:language>
  <cp:lastModifiedBy>User</cp:lastModifiedBy>
  <cp:lastPrinted>2022-03-16T14:15:00Z</cp:lastPrinted>
  <dcterms:modified xsi:type="dcterms:W3CDTF">2022-04-11T10:43:00Z</dcterms:modified>
  <cp:revision>3</cp:revision>
  <dc:subject/>
  <dc:title/>
</cp:coreProperties>
</file>