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27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ГЛАВ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НИЦИПАЛЬНОГО ОБРАЗОВА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НИЖНЕКАМСКИЙ МУНИЦИПАЛЬНЫЙ РАЙОН»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</w:rPr>
              <w:t>«</w:t>
            </w:r>
            <w:r>
              <w:rPr>
                <w:sz w:val="17"/>
                <w:szCs w:val="17"/>
                <w:lang w:val="tt-RU"/>
              </w:rPr>
              <w:t>ТҮБӘН КАМА МУНИЦИПАЛЬ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  <w:lang w:val="tt-RU"/>
              </w:rPr>
              <w:t>РАЙОНЫ</w:t>
            </w:r>
            <w:r>
              <w:rPr>
                <w:sz w:val="17"/>
                <w:szCs w:val="17"/>
              </w:rPr>
              <w:t>»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МУНИЦИПАЛЬ БЕРӘМЛЕГЕ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БАШЛЫГ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77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                               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</w:t>
            </w:r>
            <w:r>
              <w:rPr>
                <w:sz w:val="16"/>
                <w:szCs w:val="16"/>
                <w:lang w:val="tt-RU"/>
              </w:rPr>
              <w:t>ПОСТАНОВЛЕНИЕ</w:t>
            </w:r>
          </w:p>
          <w:p>
            <w:pPr>
              <w:pStyle w:val="Normal"/>
              <w:ind w:right="-143" w:hanging="0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ind w:right="-143" w:hanging="0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67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sz w:val="27"/>
                <w:szCs w:val="20"/>
                <w:lang w:val="tt-RU"/>
              </w:rPr>
            </w:pPr>
            <w:r>
              <w:rPr>
                <w:sz w:val="27"/>
                <w:szCs w:val="20"/>
                <w:lang w:val="tt-RU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tt-RU"/>
              </w:rPr>
              <w:t>КАРАР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tt-RU"/>
              </w:rPr>
              <w:t>13 июля 2020 г</w:t>
            </w:r>
            <w:r>
              <w:rPr>
                <w:sz w:val="16"/>
                <w:szCs w:val="16"/>
                <w:lang w:val="tt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62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center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 назначении публичных слушаний по предоставлению разрешения </w:t>
      </w:r>
    </w:p>
    <w:p>
      <w:pPr>
        <w:pStyle w:val="Normal"/>
        <w:ind w:right="-1" w:hanging="0"/>
        <w:jc w:val="center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на отклонение от предельных параметров разрешенного строительства </w:t>
      </w:r>
    </w:p>
    <w:p>
      <w:pPr>
        <w:pStyle w:val="Normal"/>
        <w:ind w:right="-1" w:hanging="0"/>
        <w:jc w:val="center"/>
        <w:rPr>
          <w:sz w:val="27"/>
          <w:szCs w:val="27"/>
        </w:rPr>
      </w:pPr>
      <w:r>
        <w:rPr>
          <w:spacing w:val="-4"/>
          <w:sz w:val="27"/>
          <w:szCs w:val="27"/>
        </w:rPr>
        <w:t xml:space="preserve">земельного участка с К№ </w:t>
      </w:r>
      <w:r>
        <w:rPr>
          <w:sz w:val="27"/>
          <w:szCs w:val="27"/>
        </w:rPr>
        <w:t>16:30:040103:331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смотрев заявление собственника земельного участка Гадершиной Регины Викторовны № 734 от 27 июня 2020 года, в соответствии со статьей 40                              Градостроительного кодекса Российской Федерации, статьей 5.1 Градостроительного кодекса Российской Федерации, Федеральным законом                                             от 6 октября 2003 года № 131-ФЗ «Об общих принципах организации местного самоуправления в Российской Федерации»,  решением Совета Нижнекамского        муниципального района от 13 октября 2006 года № 48 «О порядке организации и проведения публичных слушаний в муниципальном образовании «Нижнекамский муниципальный район» Республики Татарстан», постановляю:</w:t>
      </w:r>
    </w:p>
    <w:p>
      <w:pPr>
        <w:pStyle w:val="Style15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значить публичные слушания по вопросу предоставления разрешения                   на отклонение от предельных параметров разрешенного строительства (отступ                           от границы земельного участка до объекта капитального строения) на часть             земельного участка с кадастровым номером 16:30:040103:331, расположенного              в Нижнекамском муниципальном районе, Простинское сельское поселение,                   с. Прости, ул. Кайманова, д. 1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Утвердить  состав  комиссии по проведению публичных слушаний                               </w:t>
      </w:r>
      <w:r>
        <w:rPr>
          <w:bCs/>
          <w:spacing w:val="-4"/>
          <w:kern w:val="2"/>
          <w:sz w:val="27"/>
          <w:szCs w:val="27"/>
          <w:lang w:eastAsia="ar-SA"/>
        </w:rPr>
        <w:t>по предоставлению разрешения на отклонение от предельных параметров разрешенного строительства земельного участка с К№</w:t>
      </w:r>
      <w:r>
        <w:rPr/>
        <w:t xml:space="preserve"> </w:t>
      </w:r>
      <w:r>
        <w:rPr>
          <w:sz w:val="27"/>
          <w:szCs w:val="27"/>
        </w:rPr>
        <w:t>16:30:040103:331 (приложение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пределить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. организатором публичных слушаний комиссию по проведению публичных слуш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3.2. место открытия экспозиции проекта: г. Нижнекамск, ул. Школьный Бульвар, д. 2А (холл 2 этажа), ГБУ «Многофункциональный центр предоставления                         государственных и муниципальных услуг»;</w:t>
      </w:r>
      <w:r>
        <w:rPr>
          <w:b/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3. дата открытия экспозиции проекта –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15 июля 2020 года;</w:t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sz w:val="27"/>
          <w:szCs w:val="27"/>
        </w:rPr>
        <w:t>3.4. сроки  проведения  экспозиции  проекта –  с  15  июля  2020  года                        по  22  июля  2020 год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3.5. дни и часы, в которые возможно посещение экспозиции проекта:                     с 15 июля 2020 года по 22 июля 2020 года с 08:00 до 17:0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6. время проведения публичных слушаний – 22 июля 2020 года в 11:00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7. место  проведения публичных  слушаний – г. Нижнекамск,  ул. Школьный Бульвар, д. 2А (1 этаж, зал заседаний), ГБУ «Многофункциональный центр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>3.8. порядок, сроки и форма внесения участниками публичных слушаний                предложений и замечаний, касающихся проекта – предложения и замечания                          принимаются от участников публичных слушаний, прошедших в соответствии                 с частью 12 статьи 5.1 Градостроительного кодекса Российской Федерации                         идентификацию, в письменной или устной форме в ходе проведения собрания                  участников публичных слушаний, в письменной форме в адрес Управления                     строительства и архитектуры Исполнительного комитета Нижнекамского муниципального района по адресу: г. Нижнекамск, ул. Школьный Бульвар, д. 2А                       (с 15 июля 2020 года по 22 июля июня 2020 года в будние дни с 08:00 до 17:00),              а также посредством записи в книге (журнале) учета посетителей экспозиции               проекта по месту и времени проведения экспозиции, согласно пунктам 3.2, 3.4, 3.5 настоящего постановл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7"/>
          <w:szCs w:val="27"/>
        </w:rPr>
        <w:t xml:space="preserve">4. </w:t>
      </w:r>
      <w:r>
        <w:rPr>
          <w:bCs/>
          <w:spacing w:val="-4"/>
          <w:sz w:val="27"/>
          <w:szCs w:val="27"/>
        </w:rPr>
        <w:t xml:space="preserve">Отделу по связям с общественностью и СМИ Совета Нижнекамского                          муниципального района Республики Татарстан в срок до </w:t>
      </w:r>
      <w:r>
        <w:rPr>
          <w:sz w:val="27"/>
          <w:szCs w:val="27"/>
        </w:rPr>
        <w:t xml:space="preserve">15 июля </w:t>
      </w:r>
      <w:r>
        <w:rPr>
          <w:bCs/>
          <w:spacing w:val="-4"/>
          <w:sz w:val="27"/>
          <w:szCs w:val="27"/>
        </w:rPr>
        <w:t xml:space="preserve">2020 года                   обеспечить публикацию настоящего постановления в печатных средствах массовой информации и </w:t>
      </w:r>
      <w:r>
        <w:rPr>
          <w:sz w:val="27"/>
          <w:szCs w:val="27"/>
        </w:rPr>
        <w:t>на официальном сайте Нижнекам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Комиссии по проведению публичных слушаний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5.1. разместить оповещение о проведении публичных слушаний, проект                   и информационные материалы на официальном сайте Нижнекамского муниципального района, а также на информационных стендах и в печатных средствах массовой информации в срок до 15 июля 2020 года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5.2. в срок до 15 июля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править сообщения о проведении публичных            слушаний правообладателям земельных участков и объектов капитального                  строительства, имеющих общие границы с земельным участком и объектом            капитального строительства, применительно к которому запрашивается разрешение на отклонение  от предельных параметров разрешенного строитель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3. обеспечить проведение экспозиции проекта и консультирование посетителей экспозиции, проведение собрания участников публичных слушаний, оформление протокола и заключ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4. подготовить и провести публичные слушания в соответствии с установленным порядком и в определенные настоящим постановлением срок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 xml:space="preserve">5.5. разместить заключение о результатах  публичных слушаний в печатных  средствах массовой информации, на официальных сайтах Нижнекамского                   муниципального района, на информационных стендах Управления строительства и архитектуры Исполнительного комитета Нижнекамского муниципального             района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Контроль за исполнением настоящего постановления возложить на комиссию по проведению публичных слушани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right"/>
        <w:rPr>
          <w:sz w:val="27"/>
          <w:szCs w:val="27"/>
        </w:rPr>
      </w:pPr>
      <w:r>
        <w:rPr>
          <w:sz w:val="27"/>
          <w:szCs w:val="27"/>
        </w:rPr>
        <w:tab/>
        <w:tab/>
        <w:tab/>
        <w:tab/>
        <w:tab/>
        <w:t>А.Р. Метшин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firstLine="5387"/>
        <w:jc w:val="center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firstLine="5387"/>
        <w:jc w:val="center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firstLine="5387"/>
        <w:jc w:val="center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firstLine="5387"/>
        <w:jc w:val="center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</w:tabs>
        <w:suppressAutoHyphens w:val="true"/>
        <w:ind w:firstLine="5387"/>
        <w:jc w:val="center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firstLine="5387"/>
        <w:jc w:val="center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firstLine="5387"/>
        <w:jc w:val="center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Утверждено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firstLine="5387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постановлением Главы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firstLine="5387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 xml:space="preserve">Нижнекамского муниципального района 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firstLine="5387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от 13.07.2020 № 67</w:t>
      </w:r>
    </w:p>
    <w:p>
      <w:pPr>
        <w:pStyle w:val="Normal"/>
        <w:ind w:firstLine="4820"/>
        <w:jc w:val="both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720"/>
        <w:jc w:val="right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kern w:val="2"/>
          <w:sz w:val="27"/>
          <w:szCs w:val="27"/>
          <w:lang w:eastAsia="ar-SA"/>
        </w:rPr>
      </w:pPr>
      <w:r>
        <w:rPr>
          <w:kern w:val="2"/>
          <w:sz w:val="27"/>
          <w:szCs w:val="27"/>
          <w:lang w:eastAsia="ar-SA"/>
        </w:rPr>
        <w:t>Состав комиссии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7"/>
          <w:szCs w:val="27"/>
          <w:lang w:eastAsia="ar-SA"/>
        </w:rPr>
      </w:pPr>
      <w:r>
        <w:rPr>
          <w:bCs/>
          <w:spacing w:val="-4"/>
          <w:kern w:val="2"/>
          <w:sz w:val="27"/>
          <w:szCs w:val="27"/>
          <w:lang w:eastAsia="ar-SA"/>
        </w:rPr>
        <w:t xml:space="preserve">по проведению публичных слушаний по предоставлению разрешения 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7"/>
          <w:szCs w:val="27"/>
          <w:lang w:eastAsia="ar-SA"/>
        </w:rPr>
      </w:pPr>
      <w:r>
        <w:rPr>
          <w:bCs/>
          <w:spacing w:val="-4"/>
          <w:kern w:val="2"/>
          <w:sz w:val="27"/>
          <w:szCs w:val="27"/>
          <w:lang w:eastAsia="ar-SA"/>
        </w:rPr>
        <w:t xml:space="preserve">на отклонение от предельных параметров разрешенного строительства </w:t>
      </w:r>
    </w:p>
    <w:p>
      <w:pPr>
        <w:pStyle w:val="Normal"/>
        <w:suppressAutoHyphens w:val="true"/>
        <w:jc w:val="center"/>
        <w:rPr>
          <w:bCs/>
          <w:spacing w:val="-4"/>
          <w:kern w:val="2"/>
          <w:sz w:val="27"/>
          <w:szCs w:val="27"/>
          <w:lang w:eastAsia="ar-SA"/>
        </w:rPr>
      </w:pPr>
      <w:r>
        <w:rPr>
          <w:bCs/>
          <w:spacing w:val="-4"/>
          <w:kern w:val="2"/>
          <w:sz w:val="27"/>
          <w:szCs w:val="27"/>
          <w:lang w:eastAsia="ar-SA"/>
        </w:rPr>
        <w:t>земельного участка с К№</w:t>
      </w:r>
      <w:r>
        <w:rPr/>
        <w:t xml:space="preserve"> </w:t>
      </w:r>
      <w:r>
        <w:rPr>
          <w:sz w:val="27"/>
          <w:szCs w:val="27"/>
        </w:rPr>
        <w:t>16:30:040103:331</w:t>
      </w:r>
    </w:p>
    <w:p>
      <w:pPr>
        <w:pStyle w:val="Normal"/>
        <w:suppressAutoHyphens w:val="true"/>
        <w:ind w:firstLine="720"/>
        <w:jc w:val="center"/>
        <w:rPr>
          <w:bCs/>
          <w:spacing w:val="-4"/>
          <w:kern w:val="2"/>
          <w:sz w:val="27"/>
          <w:szCs w:val="27"/>
          <w:lang w:eastAsia="ar-SA"/>
        </w:rPr>
      </w:pPr>
      <w:r>
        <w:rPr>
          <w:bCs/>
          <w:spacing w:val="-4"/>
          <w:kern w:val="2"/>
          <w:sz w:val="27"/>
          <w:szCs w:val="27"/>
          <w:lang w:eastAsia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934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зиев Р.А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заместитель      Руководителя      Исполнительного      комитета              Нижнекамского муниципального района Республики Татарстан  (по вопросам строительства), председатель комиссии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хмадиева А.Г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Управления строительства и архитектуры Нижнекамского муниципального района Исполнительного комитета                 Нижнекамского муниципального района Республики Татарстан, заместитель  председателя комиссии.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тафин Р.Р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заместитель начальника Управления строительства и архитектуры Исполнительного комитета Нижнекамского муниципального            района Республики Татарстан;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нгалиева А.Р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ачальник   МКУ   «Управление  земельных   и   имущественных           отношений» муниципального образования «Нижнекамский             муниципальный район» Республики Татарстан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разетдинов Э.Р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архитектор      Исполнительного      комитета      Нижнекамского                    муниципального района Республики Татарстан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дартинов Д.А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  Простинского   сельского   поселения   Нижнекамского              муниципального района Республики Татарстан.</w:t>
            </w:r>
          </w:p>
        </w:tc>
      </w:tr>
    </w:tbl>
    <w:p>
      <w:pPr>
        <w:pStyle w:val="Normal"/>
        <w:tabs>
          <w:tab w:val="clear" w:pos="708"/>
          <w:tab w:val="left" w:pos="4111" w:leader="none"/>
          <w:tab w:val="left" w:pos="4253" w:leader="none"/>
        </w:tabs>
        <w:ind w:right="6236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4:12:00Z</dcterms:created>
  <dc:creator>User</dc:creator>
  <dc:description/>
  <cp:keywords/>
  <dc:language>en-US</dc:language>
  <cp:lastModifiedBy>User</cp:lastModifiedBy>
  <cp:lastPrinted>2014-09-30T08:57:00Z</cp:lastPrinted>
  <dcterms:modified xsi:type="dcterms:W3CDTF">2020-07-13T14:06:00Z</dcterms:modified>
  <cp:revision>5</cp:revision>
  <dc:subject/>
  <dc:title>ОТДЕЛ ЭКОНОМИЧЕСКОГО АНАЛИЗА</dc:title>
</cp:coreProperties>
</file>