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16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июл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делении специальных мест для размещения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ыборных печатных агитационных материал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7 статьи 54 Федерального закона                                           от 12 июня 2002 года № 67-ФЗ «Об основных гарантиях избирательных прав и права на участие в референдуме граждан Российской Федерации», частью 8 статьи 64 Избирательного кодекса Республики Татарстан, в целях обеспечения проведения выборов депутата Государственной Думы Федерального Собрания Российской Федерации седьмого созыва, Президента Республики Татарстан, депутатов Нижнекамского городского Совета Республики Татарстан четвертого созыва, 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ыделить специальные места для размещения предвыборных печатных агитационных материалов на территории избирательных участков города                  Нижнекамска, согласно приложению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города Нижнекам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                   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А.Р. Салават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исполнительного комитета 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7.2020 № 16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для размещения предвыборных печатных агитацио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 на территории избирательных участков города Нижнекамс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Лагу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5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Южная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ркад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0 лет Побед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уденческ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е Корабельная, 3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итимолл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Химиков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6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ебель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лиц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7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ам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пр. Стро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0 лет Побед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Тихая алле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 остановка в пос. Строител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№ 5 (жилые дома № 1-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ЦРБ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ельхозуправ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портив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ро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Рын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орабель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ттракцио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» (возле домов № 14, 1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Чулпа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 д/у № 17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 «Шинни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0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Эласти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аймано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Анса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имул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Шинников» (дома № 61, 47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етский са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Бызовский рын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Бызо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Шифал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урадья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0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 д/у № 1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ы во дворе домов № 8а, 18а по ул. Мурадья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Универсам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7 мкр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ы во дворе домов № 7б, 11, 17 по ул. Бызо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быт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, 43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Интеркам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олодеж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ююмбик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ююмбике, 26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спортсмен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, 43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урадьяна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городская больниц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к Чишм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спортсмен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Чулма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ирпичный заво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втогород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Ю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вер Лемаева» (со стороны кинотеатра «Джалиль»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ородской  парк» (со стороны дома № 68 по пр. Химик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Чабьинск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1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агари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уз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енделеева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енделее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Лес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етский са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пр. Химиков 11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9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2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Эльдорадо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роителей 5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Баки Урманч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Институ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Народный су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втовокзал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ещевой рын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уз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айнуллина 10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 сторона  стенда  на  детской  площадке  дома  №  5  по  улице  Шин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группа подросткового клуба «Юный техник» дома № 5 по улице Шин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а ЦТП рядом с домом № 5а по улице Чабьинс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формационные стенды в холлах следующих детских дошкольных образовательных учреждений города Нижнекамска:</w:t>
            </w:r>
          </w:p>
        </w:tc>
      </w:tr>
      <w:tr>
        <w:trPr>
          <w:trHeight w:val="231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 по адресу: г. Нижнекамск, Химиков, 3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 по адресу: г. Нижнекамск, Строителей, 21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 по адресу: г. Нижнекамск, Юности, 6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 по адресу: г. Нижнекамск, Бызова, 5б;</w:t>
            </w:r>
          </w:p>
        </w:tc>
      </w:tr>
      <w:tr>
        <w:trPr>
          <w:trHeight w:val="165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 по адресу: г. Нижнекамск, 50 лет Октября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1 по адресу: г. Нижнекамск, Вокзальная, 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2 по адресу: г. Нижнекамск, Вокзальная, 8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3 по адресу: г. Нижнекамск, Вокзальная, 12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4 по адресу: г. Нижнекамск, Юности, 24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5 по адресу: г. Нижнекамск, Юности, 1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6 по адресу: г. Нижнекамск, Корабельная, 20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7 по адресу: г. Нижнекамск, Тукая, 3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9 по адресу: г. Нижнекамск, Химиков, 68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2 по адресу: г. Нижнекамск, Химиков 68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3 по адресу: г. Нижнекамск, Вахитова, 31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4 по адресу: г. Нижнекамск, Гагарина, 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5 по адресу: г. Нижнекамск, Вахитова, 1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29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Химиков, 9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1 по адресу: г. Нижнекамск, Гагарина, 2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2 по адресу: г. Нижнекамск, Химиков, 11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3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Юности, 36В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4 по адресу: г. Нижнекамск, Кайманова, 10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35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Химиков, 8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6 по адресу: г. Нижнекамск, Вахитова, 2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7 по адресу: г. Нижнекамск, Спортивная, 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9 по адресу: г. Нижнекамск, Химиков, 12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40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Юности, 31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1 по адресу: г. Нижнекамск, Гагарина, 50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2 по адресу: г. Нижнекамск, Гагарина, 5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3 по адресу: г. Нижнекамск, Строителей, 32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44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Строителей, 32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5 по адресу: г. Нижнекамск, Бызова, 8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7 по адресу: г. Нижнекамск, Юности, 3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9 по адресу: г. Нижнекамск, Шинников, 7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50 по адресу: г. Нижнекамск, Вахитова, 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5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урадьяна, 2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57 по адресу: г. Нижнекамск, Мурадьяна, 3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58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Вахитова, 14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0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Вахитова, 16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1 по адресу: г. Нижнекамск, Бызова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ызова, 5В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4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ира, 9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6 по адресу: г. Нижнекамск, Химиков, 9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7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Лесная, 55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8 по адресу: г. Нижнекамск, Шинников, 4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9 по адресу: г. Нижнекамск, Лесная, 37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0 по адресу: г. Нижнекамск, Химиков, 101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1 по адресу: г. Нижнекамск, Мира, 21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72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ира, 41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3 по адресу: г. Нижнекамск, Мира, 3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4 по адресу: г. Нижнекамск, Б.Урманче, 1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5 по адресу: г. Нижнекамск, Мира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76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.Урманче, 26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7 по адресу: г. Нижнекамск, Шинников, 11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8 по адресу: г. Нижнекамск, Шинников, 2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0 по адресу: г. Нижнекамск, Б.Урманче, 2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2 по адресу: г. Нижнекамск, Химиков, 55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83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.Урманче, 5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4 по адресу: г. Нижнекамск, Мира, 34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6 по адресу: г. Нижнекамск, Мира, 5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7 по адресу: г. Нижнекамск, Сююмбике, 54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8 по адресу: г. Нижнекамск, Мира, 12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9 по адресу: г. Нижнекамск, Спортивная, 18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/с №90 по адресу: г. Нижнекамск, Менделеева, 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Р-д/с №91 по адресу: г. Нижнекамск, Мира, 6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Р-д/с №92  по адресу: г. Нижнекамск, Мира, 9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3 по адресу: г. Нижнекамск, Мира, 113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4 по адресу: г. Нижнекамск, Строителей 68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7"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SimSun;宋体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2:00Z</dcterms:created>
  <dc:creator>Прав отдел</dc:creator>
  <dc:description/>
  <cp:keywords/>
  <dc:language>en-US</dc:language>
  <cp:lastModifiedBy>User</cp:lastModifiedBy>
  <cp:lastPrinted>2020-07-14T16:01:00Z</cp:lastPrinted>
  <dcterms:modified xsi:type="dcterms:W3CDTF">2020-07-17T12:26:00Z</dcterms:modified>
  <cp:revision>3</cp:revision>
  <dc:subject/>
  <dc:title>руководитель исполнительного комитета Нижнекамского муниципального района Республики Татарстан</dc:title>
</cp:coreProperties>
</file>