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858"/>
      </w:tblGrid>
      <w:tr>
        <w:trPr/>
        <w:tc>
          <w:tcPr>
            <w:tcW w:w="50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5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58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№ </w:t>
            </w:r>
            <w:r>
              <w:rPr>
                <w:b/>
                <w:sz w:val="28"/>
                <w:szCs w:val="28"/>
                <w:lang w:val="tt-RU"/>
              </w:rPr>
              <w:t>50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tt-RU"/>
              </w:rPr>
              <w:t>25 июля 2019 год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Совета Нижнекамского муниципального района</w:t>
      </w:r>
      <w:r>
        <w:rPr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от 6 июня 2019 года № 31 «Об итогах работы по повышению деловой активности сельского населения в Нижнекамском муниципальном районе в 2018 году и задачах на 2019 год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Нижнекамского муниципального района, Совет Нижнекам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ижнекамского муниципального района                  </w:t>
      </w:r>
      <w:r>
        <w:rPr>
          <w:color w:val="000000"/>
          <w:sz w:val="28"/>
          <w:szCs w:val="28"/>
        </w:rPr>
        <w:t xml:space="preserve">от 6 июня 2019 года № 31 «Об итогах работы по повышению деловой активности сельского населения в Нижнекамском муниципальном районе в 2018 году и задачах на 2019 год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полнить пункт 3 абзацами следующего содерж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ыскать возможность выделения в 2019 году из местного бюджета средств для стимулирования развития личных подсобных хозяйств при наличии дополнительных доходов с учетом покрытия принятых бюджетом обязательств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ханизмы субсидирования для личных подсобных хозяйств на возмещение части затрат на приобретение нетелей и кормов для содержания молочных коров личным подсобным хозяйствам, имеющим две и более молочных коро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А.Р. Метшин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Calibri" w:cs="Aria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28:00Z</dcterms:created>
  <dc:creator>Прав отдел</dc:creator>
  <dc:description/>
  <cp:keywords/>
  <dc:language>en-US</dc:language>
  <cp:lastModifiedBy>204-Галиева</cp:lastModifiedBy>
  <cp:lastPrinted>2019-07-24T14:02:00Z</cp:lastPrinted>
  <dcterms:modified xsi:type="dcterms:W3CDTF">2019-07-26T05:54:00Z</dcterms:modified>
  <cp:revision>39</cp:revision>
  <dc:subject/>
  <dc:title>Проект</dc:title>
</cp:coreProperties>
</file>