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1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7 ма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61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ссмотрению документации </w:t>
            </w:r>
            <w:r>
              <w:rPr>
                <w:rFonts w:eastAsia="Calibri"/>
                <w:bCs/>
                <w:sz w:val="28"/>
                <w:szCs w:val="28"/>
              </w:rPr>
              <w:t>проекта планировки и проекта межевания территории на объект «Обустройство Елабужского нефтяного месторождения НГДУ «Прикамнефть»-6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5, 46 Градостроительного кодекса Российской               Федерации, руководствуясь решением Нижнекамского городского Совета                            от 13 октября 2006 года № 24 «О порядке организации и проведения публичных слушаний в муниципальном образовании город Нижнекамск Республики                      Татарстан», Уставом муниципального образования город Нижнекамск,                     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рассмотрению документации               проекта планировки и проекта межевания территории на объект НГДУ                «Прикамнефть» ПАО «Татнефть»: «Обустройство Елабужского нефтяного             месторождения НГДУ «Прикамнефть»-6», расположенного в границах МО            «г. Нижнекамск» Нижнекамского муниципального района Республики                   Татарста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 публичных  слушаний  комиссию  по  проведению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есто открытия экспозиции проекта: многофункциональный центр                   (далее – МФЦ) Нижнекамского муниципального района по адресу:                             г. Нижнекамск, ул. Школьный бульвар, д. 2А, холл 2 этажа, электронная версия проекта на официальном сайте Нижнекамского муниципального района Республики Татарстан в разделе «Нижнекамский муниципальный район - градостроительные документы - документация по планировке территории - промышленная зона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e-nkama.ru/gorozhanam/sfery-zhizni/stroitelstvo-i-nedvizhimost/gradostroitelstvo/</w:t>
        </w:r>
      </w:hyperlink>
      <w:r>
        <w:rPr>
          <w:sz w:val="28"/>
          <w:szCs w:val="28"/>
        </w:rPr>
        <w:t>dokumentatsiya-po-planirovke-territorii/ promyshlennaya-zona/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21 мая 2021 года до даты проведения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часы посещения экспозиции проекта: с 08:00 до 17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21 июня 2021 года               в 14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</w:t>
        <w:tab/>
        <w:t>место проведения публичных слушаний – МФЦ Нижнекамского муниципального района по адресу: г. Нижнекамск, ул. Школьный бульвар,                 д. 2А, зал засед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с частью 12 статьи 5.1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строительства и архитектуры (г. Нижнекамск, ул. Школьный бульвар, д. 2а,               2 этаж, отдел градостроительства – 205 каб., приемная – 204 каб. Приемный                  день – вторник с 08:00 до 12:00, с 13:00 до 16:30. Электронная почта – Arhi.nk@tatar.ru), а также посредством записи в книге (журнале) учета посетителей экспозиции проекта по месту и времени проведения экспозиции, согласно пунктам 3.2, 3.4, 3.5 настоящего постанов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Отделу по связям с  общественностью  и  СМИ  Совета  Нижнекамского муниципального района Республики Татарстан обеспечить публикацию настоящего постановления на официальном сайте Нижнекамского муниципального района, в печатных изданиях средств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1. разместить оповещение о проведении публичных слушаний, ссылки на проект и информационное материалы на информационном стенде МФЦ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и  провести  публичные  слушания  в  соответствии с установленным порядком и в определенные настоящим постановлением срок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о результатах публичных слушаний в печатных изданиях средств массовой информации, на официальном сайте Нижнекамского муниципального района, на информационных щитах МФЦ Нижнекам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Мэра </w:t>
      </w:r>
    </w:p>
    <w:p>
      <w:pPr>
        <w:pStyle w:val="Normal"/>
        <w:ind w:firstLine="4820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17.05.2021 № 3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рассмотрению документации проекта планировки и проекта межевания территории на объект «Обустройство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лабужского нефтяного месторождения НГДУ «Прикамнефть»-6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10"/>
        <w:gridCol w:w="7454"/>
      </w:tblGrid>
      <w:tr>
        <w:trPr>
          <w:trHeight w:val="729" w:hRule="atLeast"/>
        </w:trPr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хватуллин Р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             Нижнекамского муниципального района Республики Татарстан (по вопросам строительства), председатель комиссии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Нижнекамского муниципального района Исполнительного              комитета Нижнекамского муниципального района               Республики Татарстан.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 исполнительного комитета города Нижнекамска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Нижнекамского муниципального района                 Республики Татарстан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я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-nkama.ru/gorozhanam/sfery-zhizni/stroitelstvo-i-nedvizhimost/gradostroitelstv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57:00Z</dcterms:created>
  <dc:creator>408-Шагивалиева Р.М.</dc:creator>
  <dc:description/>
  <cp:keywords/>
  <dc:language>en-US</dc:language>
  <cp:lastModifiedBy>User</cp:lastModifiedBy>
  <cp:lastPrinted>2021-05-17T15:19:00Z</cp:lastPrinted>
  <dcterms:modified xsi:type="dcterms:W3CDTF">2021-05-17T13:56:00Z</dcterms:modified>
  <cp:revision>7</cp:revision>
  <dc:subject/>
  <dc:title>     </dc:title>
</cp:coreProperties>
</file>