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ГЛАВ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ОГО ОБРАЗОВА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НИЖНЕКАМСКИЙ МУНИЦИПАЛЬНЫЙ РАЙОН»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</w:t>
            </w: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</w:t>
            </w:r>
            <w:r>
              <w:rPr>
                <w:sz w:val="17"/>
                <w:szCs w:val="17"/>
              </w:rPr>
              <w:t>»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МУНИЦИПАЛЬ БЕРӘМЛЕГ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БАШЛЫГ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4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sz w:val="27"/>
                <w:szCs w:val="20"/>
                <w:lang w:val="tt-RU"/>
              </w:rPr>
            </w:pPr>
            <w:r>
              <w:rPr>
                <w:sz w:val="27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                 </w:t>
            </w:r>
            <w:r>
              <w:rPr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tt-RU"/>
              </w:rPr>
              <w:t>25 января 2021 г</w:t>
            </w:r>
            <w:r>
              <w:rPr>
                <w:sz w:val="16"/>
                <w:szCs w:val="16"/>
                <w:lang w:val="tt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публичных слуша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оекту генерального плана Шингальчин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ого муниципального района Республики Татарста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,                              в соответствии со статьей 28 Федерального закона от 6 октября 2003 года                   № 131-ФЗ «Об общих принципах организации местного самоуправления                      в Российской Федерации», статьями 5.1, 24, 28 Градостроительного кодекса Российской Федерации, решением Совета Нижнекамского муниципального района от 13 октября 2006 года № 48 «О порядке организации и проведения публичных слушаний в муниципальном образовании «Нижнекамский муниципальный район» Республики Татарстан»,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публичные слушания по проекту генерального плана                Шингальчинского сельского поселения Нижнекамского муниципального                района Республики Татарстан (далее – проек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состав комиссии по проведению публичных слушаний    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редел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организатором публичных слушаний комиссию по проведению           публичных слушаний;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место открытия экспозиции проекта: с. Шингальчи, ул. Ленина,            64-1Н, администрация, электронная версия проекта размещена в федеральной государственной информационной системе территориального планирования Российской Федераци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fgistp.economy.gov.ru</w:t>
        </w:r>
      </w:hyperlink>
      <w:r>
        <w:rPr>
          <w:sz w:val="28"/>
          <w:szCs w:val="28"/>
        </w:rPr>
        <w:t>), а также на официальном сайте Нижнекамского муниципального района в разделе «Градостроительная документация» (https://www.e-nkama.ru/raion/) и сельского поселения в разделе «Жителям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shingalchin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;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роки проведения экспозиции проекта – со 2 февраля 2021 года               до даты проведения публичных слушаний;</w:t>
      </w:r>
    </w:p>
    <w:p>
      <w:pPr>
        <w:pStyle w:val="Style16"/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дни и часы, в которые возможно посещение экспозиции проекта:            согласно режиму работы места открытия экспозиции проекта (с 08:00 до 12:00, с 13:00 до 16:00);</w:t>
      </w:r>
    </w:p>
    <w:p>
      <w:pPr>
        <w:pStyle w:val="Style16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дата проведения публичных слушаний – 2 марта 2021 года; 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3.6. место и время проведения публичных слушаний: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 Ташлык, ул. Центральная, д. 28а, сельский клуб, в 8:00-8:30 часов;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- д. Кашаево, ул. Центральная, территория майдана, в 9:00-9:30 часов;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- с. Сарсаз-Бли, ул. Большая, возле памятника ВОВ, в 10:00-10:30 часов;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 Балчыклы, ул. В.Терешковой, д. 52, сельский клуб, в 11:00-11:30 часов;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- д. Клятле, ул. Центральная, центральный перекресток, в 13:00-13:30 часов;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- пос. Ключ Труда (и Кзыл-Юлское лесничество, в том числе), ул. Лесная, центр, в 14:00-14:30 часов;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- с. Шингальчи,  ул. Школьная, д. 18, ДК Шингальчи, в 15:00 час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7. порядок, сроки и форма внесения участниками публичных слушаний предложений и замечаний, касающихся проекта – предложения и замечания                 принимаются от участников публичных слушаний, прошедшие в соответствии                  частью 12 статьи 5.1. Градостроительного кодекса Российской Федерации                        идентификацию, в письменной или устной форме в ходе проведения собрания участников публичных слушаний, в письменной форме в адрес Управления                    строительства и архитектуры, а также посредством записи в книге (журнале) учета посетителей экспозиции проекта по месту и времени проведения экспозиции, согласно пунктам 3.2., 3.4., 3.5.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Отделу по связям с общественностью и СМИ Совета Нижнекамского муниципального района Республики Татарстан обеспечить публикацию                  на официальном сайте Нижнекамского муниципального района, в печатных            изданиях средств массовой информации, настоящего постановления,                   заключения по результатам публичных слушан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разместить проект и информационные материалы на официальном сайте Нижнекамского муниципального района, сельского поселения                    Нижнекамского муниципального района Республики Татарстан и информационных стендах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обеспечить проведение экспозиции проекта и консультирование             посетителей экспозиции, проведение собрания участников публичных                 слушаний, оформление протокола и заключения публичных слуш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подготовить и провести публичные слушания в соответствии с установленным порядком и в определенные настоящим постановлением сро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разместить заключение по результатам публичных слушаний на информационных щитах сельского поселения, направить заключение о результатах публичных слушаний отделу по связям с общественностью и СМИ Совета Нижнекамского муниципального района Республики Татарстан для размещения на официальном сайте Нижнекамского муниципального района, сельского            поселения и печатных изданиях средств массовой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знать  утратившим  силу  постановление  Главы  Нижнекамского                   муниципального района Республики Татарстан от 5 октября 2020 года № 100                 «О назначении публичных слушаний по проекту генерального плана                      Шингальчинского сельского поселения Нижнекамского муниципального                 района Республики Татарстан» в связи с эпидемиологической обстановкой в пос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комиссию по проведению публичных слуша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.Р.Метшин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</w:t>
      </w:r>
    </w:p>
    <w:p>
      <w:pPr>
        <w:pStyle w:val="Normal"/>
        <w:suppressAutoHyphens w:val="true"/>
        <w:ind w:left="4820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остановлением Главы </w:t>
      </w:r>
    </w:p>
    <w:p>
      <w:pPr>
        <w:pStyle w:val="Normal"/>
        <w:suppressAutoHyphens w:val="true"/>
        <w:ind w:left="4820" w:hanging="0"/>
        <w:rPr/>
      </w:pPr>
      <w:r>
        <w:rPr>
          <w:kern w:val="2"/>
          <w:sz w:val="28"/>
          <w:szCs w:val="28"/>
          <w:lang w:eastAsia="ar-SA"/>
        </w:rPr>
        <w:t>Нижнекамского муниципального района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Республики Татарстан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 25.01.2021 № 4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остав комиссии</w:t>
      </w:r>
    </w:p>
    <w:p>
      <w:pPr>
        <w:pStyle w:val="Normal"/>
        <w:suppressAutoHyphens w:val="true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  <w:t xml:space="preserve"> </w:t>
      </w:r>
      <w:r>
        <w:rPr>
          <w:bCs/>
          <w:spacing w:val="-4"/>
          <w:kern w:val="2"/>
          <w:sz w:val="28"/>
          <w:szCs w:val="28"/>
          <w:lang w:eastAsia="ar-SA"/>
        </w:rPr>
        <w:t xml:space="preserve">по проведению публичных слушаний по проекту генерального плана Шингальчинского сельского поселения Нижнекамского муниципального района Республики Татарстан </w:t>
      </w:r>
    </w:p>
    <w:p>
      <w:pPr>
        <w:pStyle w:val="Normal"/>
        <w:suppressAutoHyphens w:val="true"/>
        <w:ind w:firstLine="720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310"/>
        <w:gridCol w:w="7314"/>
      </w:tblGrid>
      <w:tr>
        <w:trPr>
          <w:trHeight w:val="666" w:hRule="atLeast"/>
        </w:trPr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троительства и архитектуры            Исполнительного комитета Нижнекамского муниципального района Республики Татарстан, председатель               комиссии;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мов Р.Х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ингальчинского сельского поселения Нижнекамского муниципального района Республики Татарстан,             заместитель председателя комиссии.</w:t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начальника Управления строительства                      и архитектуры Нижнекамского муниципального района Исполнительного комитета Нижнекамского муниципального района Республики Татарстан; 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манов Х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Общественной палаты Республики                      Татарстан - руководитель общественного Совета Нижнекамского муниципального района РТ;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футдинов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сполнительного комитета Нижнекамского муниципального района Республики Татарстан;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яев Р.И.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Руководителя ИК НМР РТ по инвестициям, развитию малого и среднего предпринимательства и ТОСЭР;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зиев Р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К НМР РТ по строительству;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гматзянов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К НМР по взаимодействию с органами местного самоуправления и межмуниципальному сотрудничеству (по работе с сельскими поселениями);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иятуллин Р.М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К НМР РТ – начальник Управления образования;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ретдинов И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К НМР РТ по социальным         вопросам;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ов Л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К НМР РТ по экономическому развитию и проектному управлению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310"/>
        <w:gridCol w:w="7313"/>
      </w:tblGrid>
      <w:tr>
        <w:trPr/>
        <w:tc>
          <w:tcPr>
            <w:tcW w:w="2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дуллин Р.М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по вопросам чрезвычайных ситуаций, гражданской обороны и антитеррористической деятельности;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ин А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-лесничий ГКУ «Нижнекамское лесничество»;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 Исполнительного комитета Нижнекамского муниципального района Республики Татарстан;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е земельных и имущественных отношений» муниципального образования «Нижнекамский муниципальный район» Республики Татарстан;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влявиев Р.И.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 и продовольствия в Нижнекамском муниципальном районе Республики Татарстан (по согласованию);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пов Р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БУ "Нижнекамское районное и городское государственное ветеринарное объединение» (по согласованию);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имова В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здравоохранения по Нижнекамскому муниципальному району Министерства здравоохранения РТ (по согласованию);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нов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-</w:t>
            </w:r>
          </w:p>
        </w:tc>
        <w:tc>
          <w:tcPr>
            <w:tcW w:w="73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начальник Закамского территориального управления Минэкологии Республики Татарстан </w:t>
            </w: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иятуллин Р.М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73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уководитель Управления Роспотребнадзора по Республике Татарстан в </w:t>
            </w:r>
            <w:r>
              <w:rPr>
                <w:bCs/>
                <w:sz w:val="28"/>
                <w:szCs w:val="28"/>
                <w:shd w:fill="FFFFFF" w:val="clear"/>
              </w:rPr>
              <w:t>Нижнекамском</w:t>
            </w:r>
            <w:r>
              <w:rPr>
                <w:sz w:val="28"/>
                <w:szCs w:val="28"/>
                <w:shd w:fill="FFFFFF" w:val="clear"/>
              </w:rPr>
              <w:t> районе и г. 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Нижнекамск </w:t>
            </w:r>
            <w:r>
              <w:rPr>
                <w:sz w:val="28"/>
                <w:szCs w:val="28"/>
              </w:rPr>
              <w:t>(по согласованию);</w:t>
            </w:r>
            <w:r>
              <w:rPr>
                <w:sz w:val="28"/>
                <w:szCs w:val="28"/>
                <w:shd w:fill="FFFFFF" w:val="clear"/>
              </w:rPr>
              <w:t> 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фин Р.Ш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-</w:t>
            </w:r>
          </w:p>
        </w:tc>
        <w:tc>
          <w:tcPr>
            <w:tcW w:w="73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ачальник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Нижнекамского территориального отдела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kern w:val="2"/>
                  <w:sz w:val="28"/>
                  <w:szCs w:val="28"/>
                </w:rPr>
                <w:t>Приволжского управления Федеральной службы по экологическому, технологическому и атомному надзору (Ростехнадзор)</w:t>
              </w:r>
            </w:hyperlink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арев В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делам гражданской обороны, чрезвычайным ситуациям, пожарной безопасности и безопасности людей на водных объектах НМР (по согласованию);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угин В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ения МВД России по Нижнекамскому району; 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баракшина Г.М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 исполнительного комитета Нижнекамского муниципального района (по согласованию);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ов В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Нижнекамские электрические сети филиала ОАО «Сетевая компания» (по согласованию);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а О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охраны труда и окружающей среды Исполнительного комитета Нижнекамского муниципального района РТ;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310"/>
        <w:gridCol w:w="7313"/>
      </w:tblGrid>
      <w:tr>
        <w:trPr/>
        <w:tc>
          <w:tcPr>
            <w:tcW w:w="279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хлисламова Л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ческого прогнозирования, транспорта и связи Исполнительного комитета Нижнекамского муниципального района РТ;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това А.Ф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У «Управления по делам молодежи ИК НМР РТ»;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ианова С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БУ «Управление дошкольного образования» Исполнительного комитета НМР РТ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gistp.economy.gov.ru/" TargetMode="External"/><Relationship Id="rId4" Type="http://schemas.openxmlformats.org/officeDocument/2006/relationships/hyperlink" Target="http://technadzor.tatarstan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15:00Z</dcterms:created>
  <dc:creator>Эльвира</dc:creator>
  <dc:description/>
  <cp:keywords/>
  <dc:language>en-US</dc:language>
  <cp:lastModifiedBy>User</cp:lastModifiedBy>
  <cp:lastPrinted>2021-01-25T09:06:00Z</cp:lastPrinted>
  <dcterms:modified xsi:type="dcterms:W3CDTF">2021-01-25T10:46:00Z</dcterms:modified>
  <cp:revision>7</cp:revision>
  <dc:subject/>
  <dc:title>РЕСПУБЛИКА ТАТАРСТАН</dc:title>
</cp:coreProperties>
</file>