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8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4 сентябр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екту внесения изменений в генеральный 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уратьми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Республики Татарста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,                               в соответствии со статьей 28 Федерального закона от 6 октября 2003 года                  № 131-ФЗ «Об общих принципах организации местного самоуправления                     в Российской Федерации», статьями 5.1, 24, 28 Градостроительного кодекса Российской Федерации,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                муниципальный район» Республики Татарстан», 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внесения изменений           в генеральный план Нижнеуратьминского сельского поселения Нижнекамского муниципального района Республики Татарстан (внесение изменений) (далее – проект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                (приложение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1. организатором публичных слушаний комиссию по проведению          публичных слушаний;</w:t>
      </w:r>
    </w:p>
    <w:p>
      <w:pPr>
        <w:pStyle w:val="Style16"/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сто  открытия  экспозиции  проекта:  с.  Нижняя  Уратьма,                                     ул. Центральная, д. 1, администрация, электронная версия проекта размещена                    в федеральной государственной информационной системе территориального                    планирования Российской Федер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fgistp.economy.gov.ru</w:t>
        </w:r>
      </w:hyperlink>
      <w:r>
        <w:rPr>
          <w:sz w:val="28"/>
          <w:szCs w:val="28"/>
        </w:rPr>
        <w:t xml:space="preserve">), на официальном сайте Нижнекамского муниципального района в разделе «Градостроительная документация» (https://www.e-nkama.ru/raion/) и сельского поселения в разделе «Жителям» (http://nizhneuratminskoe-sp.ru/);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роки проведения экспозиции проекта – с 14 сентября 2020 года                до даты проведения публичных слушаний;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ни и часы, в которые возможно посещение экспозиции проекта:           согласно режиму работы места открытия экспозиции проекта (с 08:00 до 12:00, с 13:00 до 16:00)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3.5. дата проведения публичных слушаний –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тября 2020 года;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.6 место и время проведения публичных слушаний: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о Шакшино, улица Ключевая, д. 1А, в 10:00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. Николаевка, улица Центральная, д. 1, в 11:00.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село Нижняя Уратьма, улица Гагарина, д. 45А, актовый зал сельского дома культуры в 13:15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частью 12 статьи 5.1.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, а также посредством записи в книге (журнале) учета посетителей экспозиции проекта по месту и времени проведения                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муниципального района Республики Татарстан обеспечить публикацию                      на официальном сайте Нижнекамского муниципального района сельского                поселения, в печатных изданиях средств массовой информации, настоящего       постановления, заключения по результатам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е                     Нижнекамского муниципального района РТ и информационных стендах              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        посетителей экспозиции, проведение собрания участников публичных                 слушаний, оформление протокола и заключения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          информационных щитах сельского поселения, направить заключение                   о результатах публичных слушаний Отделу по связям с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                 района, сельского поселения и печатных изданиях средств массовой                          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на комиссию по проведению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Р. Метшин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Главы </w:t>
      </w:r>
    </w:p>
    <w:p>
      <w:pPr>
        <w:pStyle w:val="Normal"/>
        <w:suppressAutoHyphens w:val="true"/>
        <w:ind w:left="4820" w:hanging="0"/>
        <w:rPr/>
      </w:pPr>
      <w:r>
        <w:rPr>
          <w:kern w:val="2"/>
          <w:sz w:val="28"/>
          <w:szCs w:val="28"/>
          <w:lang w:eastAsia="ar-SA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04.09.2020 № 89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 xml:space="preserve"> </w:t>
      </w:r>
      <w:r>
        <w:rPr>
          <w:bCs/>
          <w:spacing w:val="-4"/>
          <w:kern w:val="2"/>
          <w:sz w:val="28"/>
          <w:szCs w:val="28"/>
          <w:lang w:eastAsia="ar-SA"/>
        </w:rPr>
        <w:t xml:space="preserve">по проведению публичных слушаний по проекту внесения изменений в генеральный план Нижнеуратьминского сельского поселения 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Нижнекамского муниципального района Республики Татарстан (внесение изменений)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0"/>
        <w:gridCol w:w="7453"/>
      </w:tblGrid>
      <w:tr>
        <w:trPr>
          <w:trHeight w:val="808" w:hRule="atLeast"/>
        </w:trPr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начальник Управления строительства и архитектуры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уратьминского сельского поселения Нижнекамского муниципального района Республики Татарстан, заместитель председателя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манов Х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й палаты Республики Татарстан - руководитель общественного Совета Нижнекамского           муниципального района РТ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МР по вопросам архитектуры и градостроительства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строительства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зя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заимодействию с органами местного самоуправления и межмуниципальному сотрудничеству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             чрезвычайных ситуаций, гражданской обороны и антитеррористической деятельности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 Р.И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Исполнительного                    комитета Нижнекамского муниципального района по инвестициям, развитию малого и среднего предпринимательства и территории опережающего социально-экономического развития;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0"/>
        <w:gridCol w:w="7453"/>
      </w:tblGrid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Л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экономичес-кому развитию и проектному управлению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Исполнительного комитета Нижнекамского муниципального района - начальник Управления образования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етдинов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социальным вопросам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муниципального района Республики Татарстан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лявиев Р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и продовольствия в Нижнекамском муниципальном районе Республики Татарстан (по согласованию)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БУ «Нижнекамское районное и городское                     государственное ветеринарное объединение» (по согласованию)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ова В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здравоохранения по Нижнекамскому муниципальному району Министерства здравоохранения РТ (по согласованию)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камского территориального управления Минэкологии Республики Татарстан (по согласованию)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ият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Управления Роспотребнадзора по Республике Татарстан в Нижнекамском районе и г. Нижнекамск                    (по согласованию); 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ин Р.Ш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ижнекамского территориального отдела                   Приволжского управления Федеральной службы по экологическому, технологическому и атомному надзору (Ростехнадзор)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часть по Нижнекамскому муниципальному                району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юк К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ЧС РТ по Нижнекамскому муниципальному району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ВД России по Нижнекамскому району; 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баракшина Г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исполнительного комитета Нижнекамского муниципального района (по согласованию)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ижнекамского городского РЭС ОАО «Сетевая компания» (по согласованию);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;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0"/>
        <w:gridCol w:w="7453"/>
      </w:tblGrid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            Исполнительного комитета Нижнекамского муниципаль-ного района РТ; 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Хамхоев А.М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ЖКХ-Сервис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gistp.economy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14:00Z</dcterms:created>
  <dc:creator>Эльвира</dc:creator>
  <dc:description/>
  <cp:keywords/>
  <dc:language>en-US</dc:language>
  <cp:lastModifiedBy>User</cp:lastModifiedBy>
  <cp:lastPrinted>2020-09-02T15:14:00Z</cp:lastPrinted>
  <dcterms:modified xsi:type="dcterms:W3CDTF">2020-09-07T05:08:00Z</dcterms:modified>
  <cp:revision>3</cp:revision>
  <dc:subject/>
  <dc:title>РЕСПУБЛИКА ТАТАРСТАН</dc:title>
</cp:coreProperties>
</file>