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7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1 мая 2021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73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зменению вида разрешенного использования земельного участк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№ 16:30:010401:18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Конкиной Валентины Васильевны, в соответствии                  со статьями 5.1. и 33 Градостроительного кодекса Российской Федерации                              от 29 декабря 2004 года № 190-ФЗ, статьей 28 Федерального закона                                    от 6 октября 2003 года № 131-ФЗ «Об общих принципах организации местного самоуправления в Российской Федерации», решением Нижнекамского городского Совета от 13 октября 2006 года № 24 «О порядке организации и проведения публичных слушаний в муниципальном образовании «город Нижнекамск» Республики Татарстан», постановляю: </w:t>
      </w:r>
    </w:p>
    <w:p>
      <w:pPr>
        <w:pStyle w:val="Style22"/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1. Назначить публичные слушания по изменению вида разрешенного использования земельного участка с К№ 16:30:010401:180 площадью                      582 кв. метра, расположенного по адресу: Республика Татарстан, Нижнекамский муниципальный район, муниципальное образование                        «г. Нижнекамск», д. Дмитриевка, ул. Садовая, 50, с вида «для эксплуатации жилого дома» на вид «для индивидуального жилищного строительства», что </w:t>
      </w:r>
      <w:r>
        <w:rPr>
          <w:bCs/>
          <w:spacing w:val="-4"/>
          <w:sz w:val="28"/>
          <w:szCs w:val="28"/>
        </w:rPr>
        <w:t xml:space="preserve">соответствует коду 2.1. «для индивидуального жилищного строительства» классификатора видов разрешенного использования земельных участков, утвержденному Приказом </w:t>
      </w:r>
      <w:r>
        <w:rPr>
          <w:sz w:val="28"/>
          <w:szCs w:val="28"/>
        </w:rPr>
        <w:t>Федеральной службы государственной регистрации,  кадастра и картографии от 10 ноября 2020 года № П/0412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г. Нижнекамск, ул. Школьный бульвар, д. 2А, холл 2 этажа (телефон для справок: 42-46-51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 сроки проведения экспозиции проекта – с 14 мая 2021 года                       до 24 мая 2021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4. дни и часы, в которые возможно посещение экспозиции проекта –                    согласно режиму работы МФЦ Нижнекамского муниципального района                     (понедельник, среда, четверг, суббота: с 08:00 до 18:00; вторник: с 08:00                  до 20:00; пятница: с 07:00 до 17:0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24 мая 2021 года               в 09:30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 место проведения – МФЦ Нижнекамского муниципального района     по адресу: г. Нижнекамск, ул. Школьный бульвар, д. 2А, холл 2 этаж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с частью 12 статьи 5.1. Градостроительного кодекса Российской Федерации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ам 3.2., 3.4., 3.5. настоящего постано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Отделу по связям с общественностью и СМИ Совета Нижнекамского                    муниципального района Республики Татарстан обеспечить публикацию на официальном сайте Нижнекамского муниципального района, в печатных изданиях средств массовой информации настоящего постановления заключения по результатам публичных слуша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и информационные материалы на информационном стенде МФЦ Нижнекам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и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3. подготовить  и  провести  публичные  слушания  в  соответствии </w:t>
        <w:br/>
        <w:t>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МФЦ Нижнекамского муниципального района, направить заключение о результатах публичных слушаний Отделу по связям с общественностью и СМИ Совета Нижнекамского муниципального района Республики Татарстан для размещения на официальном сайте Нижнекамского муниципального района и печатных изданиях средств массовой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комиссию по проведению публичных слуша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.Р. Метшин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Мэра 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рода Нижнекамска Республики Татарстан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11.05.2021 № 27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18275" cy="41509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val="en-US" w:eastAsia="ar-SA"/>
        </w:rPr>
      </w:pPr>
      <w:r>
        <w:rPr>
          <w:kern w:val="2"/>
          <w:sz w:val="28"/>
          <w:szCs w:val="28"/>
          <w:lang w:val="en-US"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Мэра 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рода Нижнекамска Республики Татарстан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11.05.2021 № 27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10"/>
        <w:gridCol w:w="7455"/>
      </w:tblGrid>
      <w:tr>
        <w:trPr>
          <w:trHeight w:val="870" w:hRule="atLeast"/>
        </w:trPr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</w:t>
            </w:r>
            <w:r>
              <w:rPr>
                <w:sz w:val="28"/>
                <w:szCs w:val="28"/>
              </w:rPr>
              <w:t>ачальник Управления строительства и архитектуры Исполнительного комитета Нижнекамского муниципального района РТ, председатель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       муниципального района Республики Татарстан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Т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храны труда и окружающей среды ИК Нижнекамского муниципального района РТ. 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SimSun;宋体"/>
      <w:lang w:eastAsia="zh-CN"/>
    </w:rPr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32:00Z</dcterms:created>
  <dc:creator>408-Шагивалиева Р.М.</dc:creator>
  <dc:description/>
  <cp:keywords/>
  <dc:language>en-US</dc:language>
  <cp:lastModifiedBy>User</cp:lastModifiedBy>
  <cp:lastPrinted>2021-04-30T11:32:00Z</cp:lastPrinted>
  <dcterms:modified xsi:type="dcterms:W3CDTF">2021-05-11T06:58:00Z</dcterms:modified>
  <cp:revision>4</cp:revision>
  <dc:subject/>
  <dc:title>     </dc:title>
</cp:coreProperties>
</file>