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6 февраля 2024 год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7 декабря 2023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0 «О бюджете города Нижнекамска на 2024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5 и 2026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 Внести в решение Нижнекамского городского Совета от 7 декабря 2023 года № 50 «О бюджете города Нижнекамск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709" w:hanging="0"/>
        <w:rPr/>
      </w:pPr>
      <w:r>
        <w:rPr>
          <w:rFonts w:cs="Times New Roman" w:ascii="Times New Roman" w:hAnsi="Times New Roman"/>
          <w:sz w:val="27"/>
          <w:szCs w:val="27"/>
        </w:rPr>
        <w:t>в пункте 1 статьи 1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третьем слова «2 202 276,4 тыс. рублей» заменить словами «2 267 154,0 тыс. рублей»;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 абзаце четвертом слова «0 тыс. рублей» заменить словами «60 877,6 тыс. рублей».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Приложения № 1, 3, 5, 7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 Приложения № 1, 3, 5, 7 к решению Нижнекамского городского Совета от               7 декабря 2023 года № 50 «О бюджете города Нижнекамска на 2024 год и плановый период 2025 и 2026 годов» признать утратившими силу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510"/>
      </w:tblGrid>
      <w:tr>
        <w:trPr/>
        <w:tc>
          <w:tcPr>
            <w:tcW w:w="512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.Х. Мулли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567" w:gutter="0" w:header="0" w:top="568" w:footer="39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284"/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6 февраля 2024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4</w:t>
      </w:r>
      <w:r>
        <w:rPr>
          <w:rFonts w:cs="Times New Roman" w:ascii="Times New Roman" w:hAnsi="Times New Roman"/>
          <w:bCs/>
          <w:sz w:val="27"/>
          <w:szCs w:val="27"/>
        </w:rPr>
        <w:t xml:space="preserve">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9"/>
        <w:gridCol w:w="1701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6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0 877,6</w:t>
            </w:r>
          </w:p>
        </w:tc>
      </w:tr>
      <w:tr>
        <w:trPr>
          <w:trHeight w:val="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 206 276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 206 276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 206 276,4</w:t>
            </w:r>
          </w:p>
        </w:tc>
      </w:tr>
      <w:tr>
        <w:trPr>
          <w:trHeight w:val="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 206 276,4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7 154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7 154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7 154,0</w:t>
            </w:r>
          </w:p>
        </w:tc>
      </w:tr>
      <w:tr>
        <w:trPr>
          <w:trHeight w:val="2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7 154,0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789"/>
      </w:tblGrid>
      <w:tr>
        <w:trPr/>
        <w:tc>
          <w:tcPr>
            <w:tcW w:w="49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0" w:name="_Hlk160014858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>
          <w:trHeight w:val="213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6 февраля 2024 год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</w:t>
            </w:r>
          </w:p>
        </w:tc>
      </w:tr>
      <w:tr>
        <w:trPr>
          <w:trHeight w:val="3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а города Нижнекамска на 2024 год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4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02 276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5 007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5 007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2 82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0 07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2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2 078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9 204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74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санкции, возмещение ущерб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550,0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550,0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000,0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9999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206 276,4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Дефицит (-), профицит (+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60 877,6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vanish/>
          <w:sz w:val="27"/>
          <w:szCs w:val="27"/>
        </w:rPr>
      </w:pPr>
      <w:r>
        <w:rPr>
          <w:rFonts w:cs="Times New Roman" w:ascii="Times New Roman" w:hAnsi="Times New Roman"/>
          <w:vanish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vanish/>
          <w:color w:val="000000"/>
          <w:sz w:val="27"/>
          <w:szCs w:val="27"/>
        </w:rPr>
      </w:pPr>
      <w:r>
        <w:rPr>
          <w:rFonts w:cs="Times New Roman" w:ascii="Times New Roman" w:hAnsi="Times New Roman"/>
          <w:vanish/>
          <w:color w:val="000000"/>
          <w:sz w:val="27"/>
          <w:szCs w:val="27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585"/>
      </w:tblGrid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>
          <w:trHeight w:val="213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6 февраля 2024 год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7"/>
          <w:szCs w:val="27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тыс. руб.</w:t>
      </w:r>
    </w:p>
    <w:tbl>
      <w:tblPr>
        <w:tblW w:w="10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567"/>
        <w:gridCol w:w="1838"/>
        <w:gridCol w:w="621"/>
        <w:gridCol w:w="1499"/>
      </w:tblGrid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4 год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9 439,2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614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14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14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76,2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32,6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 793,7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93,7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93,7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02,6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 181,1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04,9</w:t>
            </w:r>
          </w:p>
        </w:tc>
      </w:tr>
      <w:tr>
        <w:trPr>
          <w:trHeight w:val="13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937,0</w:t>
            </w:r>
          </w:p>
        </w:tc>
      </w:tr>
      <w:tr>
        <w:trPr>
          <w:trHeight w:val="4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37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37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 888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2 389,9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0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 518,1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397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6 351,9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888,6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7 167,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943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943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27 382,7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27 382,7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942,9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942,9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679 902,8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679 902,8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7 154,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6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868"/>
      </w:tblGrid>
      <w:tr>
        <w:trPr/>
        <w:tc>
          <w:tcPr>
            <w:tcW w:w="47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4 год</w:t>
      </w:r>
    </w:p>
    <w:tbl>
      <w:tblPr>
        <w:tblW w:w="10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74"/>
      </w:tblGrid>
      <w:tr>
        <w:trPr>
          <w:trHeight w:val="94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6 февраля 2024 год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708"/>
        <w:gridCol w:w="567"/>
        <w:gridCol w:w="1985"/>
        <w:gridCol w:w="709"/>
        <w:gridCol w:w="1701"/>
      </w:tblGrid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2024 год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9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57 571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7 974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14,8  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14,8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14,8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976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32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3 793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3 793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3 793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602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 181,1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9 596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9 093,0  </w:t>
            </w:r>
          </w:p>
        </w:tc>
      </w:tr>
      <w:tr>
        <w:trPr>
          <w:trHeight w:val="2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7 943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7 943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937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937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937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73 629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72 389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5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1 518,1  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 397,8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09 582,7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64,5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16 755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727 382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727 382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942,9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 942,9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 679 902,8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 679 902,8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 267 154,0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450"/>
      </w:tblGrid>
      <w:tr>
        <w:trPr/>
        <w:tc>
          <w:tcPr>
            <w:tcW w:w="489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991" w:gutter="0" w:header="0" w:top="567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7">
    <w:name w:val="xl197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3">
    <w:name w:val="xl223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25:00Z</dcterms:created>
  <dc:creator>Юридичечкий отдел</dc:creator>
  <dc:description/>
  <cp:keywords/>
  <dc:language>en-US</dc:language>
  <cp:lastModifiedBy>USER</cp:lastModifiedBy>
  <cp:lastPrinted>2024-02-29T13:41:00Z</cp:lastPrinted>
  <dcterms:modified xsi:type="dcterms:W3CDTF">2024-02-29T11:02:00Z</dcterms:modified>
  <cp:revision>45</cp:revision>
  <dc:subject/>
  <dc:title>проект</dc:title>
</cp:coreProperties>
</file>