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bookmarkStart w:id="0" w:name="_Hlk101160836"/>
            <w:bookmarkEnd w:id="0"/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 апреля 2022 года № 23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депутата Нижнекамского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Совета четвертого созыва Булашова Р.А.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ководствуясь п.10 ст. 40 Федерального закона от 06 октября 2003 года                 № 131-ФЗ «Об общих принципах организации местного самоуправления в Российской Федерации», ст. 42 Устава муниципального образования город Нижнекамск Нижнекамского муниципального района Республики Татарстан, Нижнекамский городской Совет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АЕТ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кратить досрочно полномочия депутата Нижнекамского городского Совета четвертого созыва, избранного по Шинниковскому одномандатному избирательному округу № 9, Булашова Родиона Александровича с 16 апреля           20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на основании заявления об отставке по собственному жел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решение в территориальную избирательную комиссию города Нижнека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46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985"/>
      </w:tblGrid>
      <w:tr>
        <w:trPr>
          <w:trHeight w:val="836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а города Нижнекамска, 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Мэра 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В. Камелина</w:t>
            </w:r>
          </w:p>
        </w:tc>
      </w:tr>
    </w:tbl>
    <w:p>
      <w:pPr>
        <w:pStyle w:val="Normal"/>
        <w:ind w:left="6804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06:00Z</dcterms:created>
  <dc:creator>User</dc:creator>
  <dc:description/>
  <cp:keywords/>
  <dc:language>en-US</dc:language>
  <cp:lastModifiedBy>USER</cp:lastModifiedBy>
  <cp:lastPrinted>2022-04-16T09:37:00Z</cp:lastPrinted>
  <dcterms:modified xsi:type="dcterms:W3CDTF">2022-04-18T07:06:00Z</dcterms:modified>
  <cp:revision>2</cp:revision>
  <dc:subject/>
  <dc:title>ОТДЕЛ ЭКОНОМИЧЕСКОГО АНАЛИЗА</dc:title>
</cp:coreProperties>
</file>