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7 мая 2021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от 16 марта 2015 года № 7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верке достоверности и полноты сведений, представляемых гражданами, претендующими на замещение должностей муниципальной службы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ижнекамскому муниципальном районе, и муниципальными служащими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ижнекамском муниципальном районе, и соблюдения муниципальными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39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лужащими в Нижнекамском муниципальном районе требований к служебному поведению»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82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                   «О противодействии коррупции», статьей 15 Федерального закона                            от 02.03.2007 № 25-ФЗ «О муниципальной службе в Республике Татарстан», статьей 18 Кодекса Республики Татарстан о муниципальной службе, с учетом положений Указа Президента Российской Федерации от 21.09.2009 № 1065           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                  федеральными государственными служащими требований к служебному поведению», Указов Президента Республики Татарстан от 01.11.2010 № УП-711            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Татарстан, и государственными гражданскими служащими Республики Татарстан, и соблюдения государственными гражданскими                 служащими Республики Татарстан требований к служебному поведению»                   и от 02.02.2015 № УП-71 «О проверке Достоверности и полноты сведений, представляемых гражданами, претендующими на замещение должностей                         муниципальной службы в Республики Татарстан, и муниципальными служащими в Республике Татарстан, и соблюдения муниципальными служащими              в Республике Татарстан требований к служебному поведению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роверке достоверности и полноты сведений,               представляемых гражданами, претендующими на замещение должностей               муниципальной службы в Нижнекамском муниципальном районе, и муниципальными служащими в Нижнекамском муниципальном районе, и соблюдения                                  муниципальными служащими в Нижнекамском муниципальном районе требований к служебному поведению, утвержденное постановлением Главы Нижнекамского муниципального района от 16 марта 2015 года № 7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г» пункта 10 слова «и органы, осуществляющие государственную регистрацию прав на недвижимое имущество и сделок с ним» заменить  словами «, органы, осуществляющие государственную регистрацию прав на недвижимое имущество и сделок с ним, и операторам информационных              систем, в которых осуществляется выпуск цифровых финансовых актив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           на Руководителя аппарата Совета Нижнекамского муниципального района             Сафина А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sz w:val="28"/>
          <w:szCs w:val="28"/>
        </w:rPr>
        <w:t>А.Р. Метш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8:00Z</dcterms:created>
  <dc:creator>Ляйсан</dc:creator>
  <dc:description/>
  <cp:keywords/>
  <dc:language>en-US</dc:language>
  <cp:lastModifiedBy>User</cp:lastModifiedBy>
  <cp:lastPrinted>2021-05-14T15:26:00Z</cp:lastPrinted>
  <dcterms:modified xsi:type="dcterms:W3CDTF">2021-05-17T13:41:00Z</dcterms:modified>
  <cp:revision>4</cp:revision>
  <dc:subject/>
  <dc:title/>
</cp:coreProperties>
</file>