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3120" cy="900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tt-RU"/>
              </w:rPr>
              <w:t>ТҮБӘН КАМА МУНИЦИПА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РАЙОН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1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1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tt-RU"/>
              </w:rPr>
            </w:pPr>
            <w:r>
              <w:rPr>
                <w:b/>
                <w:sz w:val="2"/>
                <w:szCs w:val="2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0"/>
                <w:szCs w:val="20"/>
                <w:lang w:val="tt-RU" w:eastAsia="en-US"/>
              </w:rPr>
            </w:pPr>
            <w:r>
              <w:rPr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741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right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ind w:firstLine="2017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1 октября 2022 г.</w:t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85" w:hRule="atLeast"/>
        </w:trPr>
        <w:tc>
          <w:tcPr>
            <w:tcW w:w="97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Исполнительного комит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камского муниципального района от 4 мая 2016 года № 87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предоставлении дополнительных мер социальной поддержки отдельным категориям граждан, имеющих детей, посещающих дошколь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разовательные учреждения Нижнекамского муниципального района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В соответствии с Указом Президента Российской Федерации                              от 21сентября 2022 года № 647 «Об объявлении частичной мобилизации                     в Российской Федерации", статьей 45 Устава Нижнекамского муниципального района, в целях оказания дополнительной меры социальной поддержки семьям граждан, призванных  на военную службу по частичной мобилизации в Вооруженные силы Российской Федерации, имеющих детей, посещающих дошкольные образовательные учреждения Нижнекамского муниципального района,               реализующие образовательную программу дошкольного образования, Исполнительный комитет Нижнекамского муниципального района постановля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в постановление Исполнительного комитета Нижнекамского муниципального района Республики Татарстан от 04 мая 2016 года № 874                «О предоставлении дополнительных мер социальной поддержки отдельным      категориям граждан, имеющих детей, посещающих дошкольные образовательные учреждения Нижнекамского муниципального района» (далее – постановление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ункт 1 постановления дополнить абзацами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«Установить с 10 октября 2022 года дополнительную компенсацию части               родительской платы за присмотр и уход за детьми следующей категории                граждан, имеющих детей, посещающих дошкольные образовательные                 учреждения Нижнекамского муниципального района, реализующие образовательную программу дошкольного образования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родителю ребенка (детей), второй родитель которого призван на военную службу по частичной мобилизации в Вооруженные силы Российской                 Федерации в соответствии с Указом Президента Российской Федерации              от 21 сентября 2022 года № 647 «Об объявлении частичной мобилизации                   в Российской Федерации»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Установить, что данная мера социальной поддержки устанавливается на период прохождения гражданином военной службы по частичной мобилизации                           в Вооруженные силы Российской Федерации в соответствии с Указом Президента Российской Федерации от 21 сентября 2022 года № 647 «Об объявлении              частичной мобилизации в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ункт 1.3.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родителю ребенка (детей), второй родитель которого призван на военную службу по частичной мобилизации в Вооруженные силы Российской            Федерации в соответствии с Указом Президента Российской Федерации               от 21 сентября 2022 года № 647 «Об объявлении частичной мобилизации в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.4. слова «в пункте 1.2» заменить словами «в пункте 1.3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1.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назначения компенсации, предусмотренной родителю ребенка                        (детей), второй родитель которого призван на военную службу по частичной мобилизации в Вооруженные силы Российской Федерации в соответствии            с Указом Президента Российской Федерации от 21 сентября 2022 года № 647 «Об объявлении частичной мобилизации в Российской Федерации», заявитель представляет заявление о назначении компенсации в уполномоченный орган по приему и назначению на выплату компенсации в Нижнекамском муниципальном районе через дошкольное образовательное учреждение, которое посещает ребенок (дети). Поступившие  заявления о назначении компенсации дошкольные образовательные учреждения направляют в Управление дошкольного              образования Исполнительного комитета Нижнекамского муниципального                района для обобщения и направления вместе со сведениями, полученными               от военного комиссара г. Нижнекамска и Нижнекамского муниципального района Республики Татарстан, в уполномоченный орган по приему и назначению             на выплату компенсации в Нижнекамском муниципальном районе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ункт 2.6.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завершение военной службы для граждан, призванных на военную службу по частичной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Рекомендовать военному комиссару г. Нижнекамска и Нижнекамского            муниципального района Республики Татарстан (Ситдиков Г.Ф.) обеспечить направление в Управление дошкольного образования Исполнительного комитета Нижнекамского муниципального района Республики Татарстан (Андрианова С.А.) списков граждан, призванных на военную службу по частичной              мобилизации в Вооруженные силы Российской Федерации в соответствии             с Указом Президента Российской Федерации от 21 сентября 2022 года № 647 «Об объявлении частичной мобилизации в Российской Федерации», в последующем – списков граждан, завершивших военную службу по частичной мобилизации в Вооруженные силы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дошкольного образования Исполнительного комитета                Нижнекамского муниципального района (Андрианова С.А.) обеспечить передачу поступивших в соответствии с пунктом 2 настоящего постановления                    от военного комиссара г. Нижнекамска и Нижнекамского муниципального района Республики Татарстан (Ситдиков Г.Ф.) сведений в уполномоченный орган по приему и назначению на выплату компенсации в Нижнекамском муниципальном районе и подведомственные дошкольные образовательные учреждения Нижнекамского муниципального района в целях предоставления мер социальной поддерж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и средствами массовой информации опубликовать настоящее постановление в порядке, определенном Уставом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Руководителя Исполнительного комитета Нижнекамского муниципального района Махмутова А.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Р.Ф. Бул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3:48:00Z</dcterms:created>
  <dc:creator>Черникова Е.Е.</dc:creator>
  <dc:description/>
  <cp:keywords/>
  <dc:language>en-US</dc:language>
  <cp:lastModifiedBy>пр Заместителя Главы НМР</cp:lastModifiedBy>
  <cp:lastPrinted>2022-10-20T16:48:00Z</cp:lastPrinted>
  <dcterms:modified xsi:type="dcterms:W3CDTF">2022-10-24T13:57:00Z</dcterms:modified>
  <cp:revision>3</cp:revision>
  <dc:subject/>
  <dc:title>ИСПОЛНИТЕЛЬНЫЙ КОМИТЕТ</dc:title>
</cp:coreProperties>
</file>