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9 июн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456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26"/>
            <w:bookmarkStart w:id="1" w:name="OLE_LINK23"/>
            <w:bookmarkStart w:id="2" w:name="OLE_LINK22"/>
            <w:r>
              <w:rPr>
                <w:sz w:val="28"/>
                <w:szCs w:val="28"/>
              </w:rPr>
              <w:t xml:space="preserve">О назначении публичных слушаний по предоставлению разрешения                на условно разрешенный вид использования земельного участка </w:t>
              <w:br/>
              <w:t>с кадастровым номером 16:30:020101:140</w:t>
            </w:r>
            <w:bookmarkEnd w:id="0"/>
            <w:bookmarkEnd w:id="1"/>
            <w:bookmarkEnd w:id="2"/>
          </w:p>
        </w:tc>
        <w:tc>
          <w:tcPr>
            <w:tcW w:w="645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Назначить  публичные  слушания  по  проекту  постановления                          о предоставлении разрешения земельному участку с кадастровым номером 16:30:020101:140 площадью 568 кв. метров,</w:t>
      </w:r>
      <w:r>
        <w:rPr>
          <w:sz w:val="28"/>
          <w:szCs w:val="28"/>
          <w:lang w:val="tt-RU"/>
        </w:rPr>
        <w:t xml:space="preserve"> расположенному: Республика Татарстан, Нижнекамский муниципальный район, Каенлинское сельское поселение, с. Байгулово, ул. Бугорная, </w:t>
      </w:r>
      <w:r>
        <w:rPr>
          <w:sz w:val="28"/>
          <w:szCs w:val="28"/>
        </w:rPr>
        <w:t>по Правилам землепользования                       и застройки муниципального образования «</w:t>
      </w:r>
      <w:r>
        <w:rPr>
          <w:sz w:val="28"/>
          <w:szCs w:val="28"/>
          <w:lang w:val="tt-RU"/>
        </w:rPr>
        <w:t>Каенлинское</w:t>
      </w:r>
      <w:r>
        <w:rPr>
          <w:sz w:val="28"/>
          <w:szCs w:val="28"/>
        </w:rPr>
        <w:t xml:space="preserve"> сельское поселение» земельный участок находится в территориальной зоне </w:t>
      </w:r>
      <w:r>
        <w:rPr>
          <w:sz w:val="28"/>
          <w:szCs w:val="28"/>
          <w:lang w:val="tt-RU"/>
        </w:rPr>
        <w:t xml:space="preserve">застройки индивидуальными жилыми домами Ж-1, </w:t>
      </w:r>
      <w:r>
        <w:rPr>
          <w:sz w:val="28"/>
          <w:szCs w:val="28"/>
        </w:rPr>
        <w:t>условно разрешенный вид использования «амбулаторно-поликлинические учреждения общей площадью не более 600 кв.м»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зменить с вида разрешенного использования «для индивидуального жилищного строительства» </w:t>
      </w:r>
      <w:r>
        <w:rPr>
          <w:sz w:val="28"/>
          <w:szCs w:val="28"/>
          <w:lang w:val="tt-RU"/>
        </w:rPr>
        <w:t xml:space="preserve">на вид </w:t>
      </w:r>
      <w:r>
        <w:rPr>
          <w:sz w:val="28"/>
          <w:szCs w:val="28"/>
        </w:rPr>
        <w:t>разрешенного</w:t>
      </w:r>
      <w:r>
        <w:rPr>
          <w:sz w:val="28"/>
          <w:szCs w:val="28"/>
          <w:lang w:val="tt-RU"/>
        </w:rPr>
        <w:t xml:space="preserve"> использования                        </w:t>
      </w:r>
      <w:r>
        <w:rPr>
          <w:sz w:val="28"/>
          <w:szCs w:val="28"/>
        </w:rPr>
        <w:t>«фельдшерско-акушерский пункт», что соответствует коду 3.4.1 «амбулаторно-поликлиническое обслуживание» классификатора видов разрешенного                      использования земельных участков, утвержденного Приказом Минэкономразвития России от 01.09.2014 № 540 (приложение № 1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административное здание, расположенное по адресу: Каенлинское сельское поселение, с. Каенлы, улица Ленина, д. 44, электронная версия проекта на официальном сайте Нижнекамского муниципального района 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3. сроки  проведения  экспозиции  проекта  –  с  3  июля   2020 года                   по  28  июл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 –                    согласно режиму работы места открытия экспозиции проекта (понедельник, среда, четверг, суббота: с 08:00 до 18:00; вторник: с 08:00 до 20:00; пятница:              с 07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5. дата и время проведения публичных слушаний – 28 июля 2020 года    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место проведения публичных слушаний – в месте открытия экспозиции проекта</w:t>
      </w:r>
      <w:r>
        <w:rPr>
          <w:color w:val="000000"/>
          <w:sz w:val="28"/>
          <w:szCs w:val="28"/>
        </w:rPr>
        <w:t>, актовый зал сельского дома культур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обеспечить публикацию                        </w:t>
      </w:r>
      <w:r>
        <w:rPr>
          <w:sz w:val="28"/>
          <w:szCs w:val="28"/>
        </w:rPr>
        <w:t xml:space="preserve">на официальном сайте Нижнекамского муниципального района Каенлинского сельского поселения, в печатных изданиях средств массовой информации настоящего постановления и </w:t>
      </w:r>
      <w:r>
        <w:rPr>
          <w:bCs/>
          <w:spacing w:val="-4"/>
          <w:sz w:val="28"/>
          <w:szCs w:val="28"/>
        </w:rPr>
        <w:t>заключения по результатам публичных слушани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я Нижнекамского муниципального района Республики Татарстан и информационных стендах  Каенлинского сельского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сельского поселения, направить заключение о результатах  публичных  слушаний  отделу  по  связям  с  общественностью  и  СМИ  Совета Нижнекамского муниципального района Республики Татарстан для размещения на официальном сайте Нижнекамского муниципального района, Каенлинского сельского поселения и печатных изданиях средств массовой информ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" w:name="OLE_LINK30"/>
      <w:bookmarkStart w:id="4" w:name="OLE_LINK29"/>
      <w:bookmarkStart w:id="5" w:name="OLE_LINK30"/>
      <w:bookmarkStart w:id="6" w:name="OLE_LINK29"/>
      <w:bookmarkEnd w:id="5"/>
      <w:bookmarkEnd w:id="6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820"/>
        <w:jc w:val="center"/>
        <w:rPr/>
      </w:pPr>
      <w:r>
        <w:rPr>
          <w:kern w:val="2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9.06.2020 № 59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97320" cy="75380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-1. Зона садоводств и дачных участк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OLE_LINK30"/>
      <w:bookmarkStart w:id="8" w:name="OLE_LINK29"/>
      <w:bookmarkStart w:id="9" w:name="OLE_LINK30"/>
      <w:bookmarkStart w:id="10" w:name="OLE_LINK29"/>
      <w:bookmarkEnd w:id="9"/>
      <w:bookmarkEnd w:id="10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о разрешенные виды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малоэтажные многоквартирные жилые дома высотой не более 4 этажей,                 с приквартирными участками или б</w:t>
        <w:softHyphen/>
        <w:t>ез ни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гостиницы не более 20 мест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временные объекты торговл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офисы, отделения банков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клубы (дома культуры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библиоте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амбулаторно-поликлинические учреждения общей площадью не более                   600 кв. метров;</w:t>
        <w:softHyphen/>
        <w:softHyphen/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культовые объек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строения для содержания домашнего скота и птицы (при условии соблюдения отношений добрососедства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ветлечебницы без постоянного содержания животны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спортплощадки, теннисные корт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спортзалы, залы   рекреации;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клубы многоцелевого и специализированного назначения с ограничением              по времени работ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отделения связ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жилищно-эксплуатационные и аварийно-диспетчерские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парковки  перед  объектами  обслуживающих  и  коммерческих  видов                       использова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антенны сотовой, радиорелейной и спутниковой связ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приемные пункты и мастерские по мелкому бытовому ремонту (ремонту обуви, одежды, зонтов, часов и т.п.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пошивочные ателье и мастерские до 100 кв. метров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парикмахерские, косметические салоны, салоны крас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памятники и памятные знаки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9.06.2020 № 59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421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лин Ф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енлинского сельского поселения Нижнекамского муниципального района;</w:t>
            </w:r>
          </w:p>
        </w:tc>
      </w:tr>
      <w:tr>
        <w:trPr>
          <w:trHeight w:val="898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  Исполнительного комитета Нижнекамского муниципального района РТ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     комиссии (по согласованию);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                       и архитектуры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2:00Z</dcterms:created>
  <dc:creator>408-Шагивалиева Р.М.</dc:creator>
  <dc:description/>
  <cp:keywords/>
  <dc:language>en-US</dc:language>
  <cp:lastModifiedBy>User</cp:lastModifiedBy>
  <cp:lastPrinted>2020-06-18T14:41:00Z</cp:lastPrinted>
  <dcterms:modified xsi:type="dcterms:W3CDTF">2020-06-22T13:35:00Z</dcterms:modified>
  <cp:revision>3</cp:revision>
  <dc:subject/>
  <dc:title>     </dc:title>
</cp:coreProperties>
</file>