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3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июн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/>
      </w:pPr>
      <w:r>
        <w:rPr>
          <w:sz w:val="28"/>
          <w:szCs w:val="28"/>
        </w:rPr>
        <w:t xml:space="preserve">О подготовке проекта планировки и проекта межевания территории  </w:t>
      </w:r>
    </w:p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ъекту: «Обустройство Елабужского нефтяного месторождения </w:t>
      </w:r>
    </w:p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НГДУ «Прикамнефть»-3»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у планировки и проекту межевания территории по объекту: «Обустройство Елабужского нефтяного месторождения НГДУ «Прикамнефть»-3»,</w:t>
      </w:r>
      <w:r>
        <w:rPr>
          <w:bCs/>
          <w:spacing w:val="-4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 Д.И. Баландин 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left="48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4820" w:right="-2" w:hanging="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>от 03.06.2020 № 131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7790" cy="7997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0:00Z</dcterms:created>
  <dc:creator>408-Шагивалиева Р.М.</dc:creator>
  <dc:description/>
  <dc:language>en-US</dc:language>
  <cp:lastModifiedBy>User</cp:lastModifiedBy>
  <cp:lastPrinted>2020-06-01T13:59:00Z</cp:lastPrinted>
  <dcterms:modified xsi:type="dcterms:W3CDTF">2020-06-03T12:30:00Z</dcterms:modified>
  <cp:revision>2</cp:revision>
  <dc:subject/>
  <dc:title/>
</cp:coreProperties>
</file>