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30 июл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456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26"/>
            <w:bookmarkStart w:id="1" w:name="OLE_LINK23"/>
            <w:bookmarkStart w:id="2" w:name="OLE_LINK22"/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3" w:name="OLE_LINK26"/>
            <w:bookmarkStart w:id="4" w:name="OLE_LINK23"/>
            <w:bookmarkStart w:id="5" w:name="OLE_LINK22"/>
            <w:r>
              <w:rPr>
                <w:sz w:val="28"/>
                <w:szCs w:val="28"/>
              </w:rPr>
              <w:t>по предоставлению разрешения на условно разрешенный вид использования земельного участка с кадастровым номером 16:30:010312:168</w:t>
            </w:r>
            <w:bookmarkEnd w:id="3"/>
            <w:bookmarkEnd w:id="4"/>
            <w:bookmarkEnd w:id="5"/>
          </w:p>
        </w:tc>
        <w:tc>
          <w:tcPr>
            <w:tcW w:w="645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Назначить публичные слушания по проекту постановления о предоставлении разрешения земельному участку с кадастровым номером 16:30:010312:168 площадью 1080 кв. метров (находится в границах                        населенного пункта Афанасовского сельского поселения, согласно                        приложению № 1 «Схема  расположения земельного участка и выкопировка           из ПЗЗ «Афанасовское СП»),</w:t>
      </w:r>
      <w:r>
        <w:rPr>
          <w:sz w:val="28"/>
          <w:szCs w:val="28"/>
          <w:lang w:val="tt-RU"/>
        </w:rPr>
        <w:t xml:space="preserve"> расположенного: Республика Татарстан, Нижнекамский муниципальный район, Афанасовское сельское поселение,                   с. Большое Афанасово, СНТ «Мичуринец», </w:t>
      </w:r>
      <w:r>
        <w:rPr>
          <w:sz w:val="28"/>
          <w:szCs w:val="28"/>
        </w:rPr>
        <w:t xml:space="preserve">по Правилам землепользования и застройки муниципального образования «Афанасовское сельское поселение»              в территориальной зоне садоводств и дачных участков зоне </w:t>
      </w:r>
      <w:r>
        <w:rPr>
          <w:sz w:val="28"/>
          <w:szCs w:val="28"/>
          <w:lang w:val="tt-RU"/>
        </w:rPr>
        <w:t>Ж-2,</w:t>
      </w:r>
      <w:r>
        <w:rPr>
          <w:sz w:val="28"/>
          <w:szCs w:val="28"/>
        </w:rPr>
        <w:t xml:space="preserve"> условно             разрешенный вид использования «отдельно стоящие жилые дома коттеджного типа на одну семью с придомовыми участками»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изменить с вида разрешенного использования «для ведения индивидуального садоводства» н</w:t>
      </w:r>
      <w:r>
        <w:rPr>
          <w:sz w:val="28"/>
          <w:szCs w:val="28"/>
          <w:lang w:val="tt-RU"/>
        </w:rPr>
        <w:t xml:space="preserve">а вид </w:t>
      </w:r>
      <w:r>
        <w:rPr>
          <w:sz w:val="28"/>
          <w:szCs w:val="28"/>
        </w:rPr>
        <w:t>разрешенного</w:t>
      </w:r>
      <w:r>
        <w:rPr>
          <w:sz w:val="28"/>
          <w:szCs w:val="28"/>
          <w:lang w:val="tt-RU"/>
        </w:rPr>
        <w:t xml:space="preserve"> использования </w:t>
      </w:r>
      <w:r>
        <w:rPr>
          <w:sz w:val="28"/>
          <w:szCs w:val="28"/>
        </w:rPr>
        <w:t>«для индивидуального жилищного строительства», что соответствует коду 2.1 «для индивидуального жилищного строительства»              классификатора видов разрешенного использования земельных участков,                   утвержденного Приказом Минэкономразвития России  от 01.09.2014 № 540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 место открытия экспозиции проекта – Афанасовское сельское поселение,  с. Большое Афанасово, ул. Молодежная, д. 1, холл здания администрации, электронная версия проекта на официальном сайте Нижнекамского муниципального района 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3. сроки  проведения  экспозиции  проекта  –  с  7  августа  2020  года                      по 8 сент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 –                    согласно режиму работы места открытия экспозиции проекта (понедельник, среда, четверг, суббота: с 08:00 до 18:00; вторник: с 08:00 до 20:00; пятница:             с 07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5. дата и время проведения публичных слушаний – 8 сентября 2020 года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место проведения публичных слушаний – в месте открытия экспозиции проекта</w:t>
      </w:r>
      <w:r>
        <w:rPr>
          <w:color w:val="000000"/>
          <w:sz w:val="28"/>
          <w:szCs w:val="28"/>
        </w:rPr>
        <w:t>, актовый зал сельского дома культур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обеспечить публикацию </w:t>
      </w:r>
      <w:r>
        <w:rPr>
          <w:sz w:val="28"/>
          <w:szCs w:val="28"/>
        </w:rPr>
        <w:t xml:space="preserve">на официальном сайте Нижнекамского муниципального района Афанасовского сельского поселения, в печатных изданиях средств массовой информации настоящего постановления и </w:t>
      </w:r>
      <w:r>
        <w:rPr>
          <w:bCs/>
          <w:spacing w:val="-4"/>
          <w:sz w:val="28"/>
          <w:szCs w:val="28"/>
        </w:rPr>
        <w:t>заключения по результатам публичных слушани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 Афанасовского сельского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сельского поселения, направить  заключение о  результатах  публичных слушаний отделу по связям с общественностью и СМИ Совета  Нижнекамского муниципального района Республики Татарстан для размещения на официальном сайте Нижнекамского муниципального района, Афанасовского сельского поселения и печатных изданиях средств массовой информ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" w:name="OLE_LINK30"/>
      <w:bookmarkStart w:id="7" w:name="OLE_LINK29"/>
      <w:bookmarkStart w:id="8" w:name="OLE_LINK30"/>
      <w:bookmarkStart w:id="9" w:name="OLE_LINK29"/>
      <w:bookmarkEnd w:id="8"/>
      <w:bookmarkEnd w:id="9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0.07.2020 № 7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6345" cy="7469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-2. Зона садоводств и дачных участк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30"/>
      <w:bookmarkStart w:id="11" w:name="OLE_LINK29"/>
      <w:bookmarkStart w:id="12" w:name="OLE_LINK30"/>
      <w:bookmarkStart w:id="13" w:name="OLE_LINK29"/>
      <w:bookmarkEnd w:id="12"/>
      <w:bookmarkEnd w:id="13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тдельно стоящие жилые дома коттеджного типа на одну семью с придомовыми участк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бъекты пожарной охраны (гидранты, резервуары, противопожарные                    водоемы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ункты оказания первой медицинской помощ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портивные площад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тделения, участковые пункты поли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апте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езонные обслуживающие объект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агазин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еменные торговые объек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ощадки для сбора мус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0.07.2020 № 75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631"/>
      </w:tblGrid>
      <w:tr>
        <w:trPr>
          <w:trHeight w:val="563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ыгулл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фанасовского сельского поселения Нижнекамского </w:t>
              <w:br/>
              <w:t>муниципального района;</w:t>
            </w:r>
          </w:p>
        </w:tc>
      </w:tr>
      <w:tr>
        <w:trPr>
          <w:trHeight w:val="757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 Исполнительного комитета Нижнекамского муниципального района РТ.</w:t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 по согласованию, заместитель председателя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муниципального района Республики Татарстан;</w:t>
            </w:r>
          </w:p>
        </w:tc>
      </w:tr>
      <w:tr>
        <w:trPr>
          <w:trHeight w:val="1045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54:00Z</dcterms:created>
  <dc:creator>408-Шагивалиева Р.М.</dc:creator>
  <dc:description/>
  <cp:keywords/>
  <dc:language>en-US</dc:language>
  <cp:lastModifiedBy>User</cp:lastModifiedBy>
  <cp:lastPrinted>2020-07-28T08:19:00Z</cp:lastPrinted>
  <dcterms:modified xsi:type="dcterms:W3CDTF">2020-07-30T12:30:00Z</dcterms:modified>
  <cp:revision>5</cp:revision>
  <dc:subject/>
  <dc:title>     </dc:title>
</cp:coreProperties>
</file>