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15"/>
                <w:szCs w:val="15"/>
                <w:lang w:val="tt-RU" w:eastAsia="en-US"/>
              </w:rPr>
            </w:pPr>
            <w:r>
              <w:rPr>
                <w:sz w:val="15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59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 марта 2020 г.</w:t>
            </w:r>
            <w:r>
              <w:rPr>
                <w:b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ind w:right="-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становлении пороговых значений дохода граждан и стоимости имущества, подлежащего налогообложению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Законом Республики Татарстан № 31-ЗРТ от 13.07.2007        «О реализации прав граждан на предоставление им жилых помещений государственного жилищного фонда Республики Татарстан и муниципального жилищного фонда по договорам социального найма», методикой определения пороговых значений дохода, приходящегося на каждого члена семьи или одиноко проживающего гражданина и подлежащего налогообложению, изложенной в приложении к указанному закону, постановляю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становить следующие пороговые значения для принятия решения               о признании граждан малоимущими и предоставления им жилых помещений  по договорам социального найма в муниципальном жилищном фонде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Размер среднемесячного совокупного дохода, приходящегося на каждого члена семьи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1. Для одинокого человека – 28 951,20 рублей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2. Для семьи из двух человек – 18 423,50 рублей;    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3. Для семьи из трех человек и более – 15 791,50 рублей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Порог стоимости имущества, находящегося в собственности членов семьи (одиноко проживающего гражданина) и подлежащего налогообложению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1. Для одиноко проживающего человека – </w:t>
      </w:r>
      <w:r>
        <w:rPr>
          <w:sz w:val="28"/>
          <w:szCs w:val="28"/>
        </w:rPr>
        <w:t xml:space="preserve">1 354 221,0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2. Для семьи из двух человек – </w:t>
      </w:r>
      <w:r>
        <w:rPr>
          <w:sz w:val="28"/>
          <w:szCs w:val="28"/>
        </w:rPr>
        <w:t xml:space="preserve">1 723 554,0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3. Для семьи из трех человек – </w:t>
      </w:r>
      <w:r>
        <w:rPr>
          <w:sz w:val="28"/>
          <w:szCs w:val="28"/>
        </w:rPr>
        <w:t xml:space="preserve">2 215 998,0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4. Для семьи из четырех человек – </w:t>
      </w:r>
      <w:r>
        <w:rPr>
          <w:sz w:val="28"/>
          <w:szCs w:val="28"/>
        </w:rPr>
        <w:t>2 954 664,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5. Для семьи из пяти человек – </w:t>
      </w:r>
      <w:r>
        <w:rPr>
          <w:sz w:val="28"/>
          <w:szCs w:val="28"/>
        </w:rPr>
        <w:t xml:space="preserve">3 693 330,0 </w:t>
      </w:r>
      <w:r>
        <w:rPr>
          <w:color w:val="000000"/>
          <w:sz w:val="28"/>
          <w:szCs w:val="28"/>
        </w:rPr>
        <w:t xml:space="preserve">рублей. 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постановление Исполнительного комитета города Нижнекамска от 25.02.2019 № 35 «Об установлении пороговых значений дохода граждан и стоимости имущества, подлежащего налогообложению».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начальника отдела жилищной политики исполнительного комитета города Нижнекамска Митрошенкову Е.С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уководитель                                                                                         Д.И. Баланд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7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7"/>
      <w:szCs w:val="27"/>
    </w:rPr>
  </w:style>
  <w:style w:type="character" w:styleId="Style16">
    <w:name w:val="Нижний колонтитул Знак"/>
    <w:qFormat/>
    <w:rPr>
      <w:sz w:val="27"/>
      <w:szCs w:val="27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06:00Z</dcterms:created>
  <dc:creator>1</dc:creator>
  <dc:description/>
  <cp:keywords/>
  <dc:language>en-US</dc:language>
  <cp:lastModifiedBy>User</cp:lastModifiedBy>
  <cp:lastPrinted>2020-02-18T08:18:00Z</cp:lastPrinted>
  <dcterms:modified xsi:type="dcterms:W3CDTF">2020-03-06T08:08:00Z</dcterms:modified>
  <cp:revision>4</cp:revision>
  <dc:subject/>
  <dc:title>Об установлении пороговых значений дохода граждан и</dc:title>
</cp:coreProperties>
</file>