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5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 апрел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61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по рассмотрению проектов                     межевания территории земельных участков в кадастровых кварталах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6:53:040503, 16:53:04010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6:53:0405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             Федерации, руководствуясь решением Нижнекамского городского Совета                      от 13 января 2006 года №24 «О порядке организации и проведения публичных             слушаний в муниципальном образовании город Нижнекамск Республики                 Татарстан», Уставом муниципального образования город Нижнекамск,                     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рассмотрению проектов межевания территории земельных участков в кадастровых кварталах </w:t>
      </w:r>
      <w:r>
        <w:rPr>
          <w:bCs/>
          <w:color w:val="000000"/>
          <w:sz w:val="28"/>
          <w:szCs w:val="28"/>
          <w:shd w:fill="FFFFFF" w:val="clear"/>
        </w:rPr>
        <w:t>16:53:040503, 16:53:040102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16:53:040507</w:t>
      </w:r>
      <w:r>
        <w:rPr>
          <w:sz w:val="28"/>
          <w:szCs w:val="28"/>
        </w:rPr>
        <w:t xml:space="preserve"> (приложения № 1, 2, 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4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    г. Нижнекамск, ул. Школьный бульвар, д. 2А, холл 1 этаж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дата открытия экспозиции проекта – 16 апреля 2021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сроки  проведения  экспозиции  проекта  –  с  16  апреля  2021  года                                     по 17 мая 2021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5. дни и часы, в которые возможно посещение экспозиции проекта  –                    согласно режиму работы МФЦ Нижнекамского муниципального района                     (понедельник, среда, четверг, суббота: с 08:00 до 18:00; вторник: с 08:00                      до 20:00; пятница: с 07:00 до 17:0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 время проведения публичных слушаний – 17 мая 2021 года в 14:3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7. место проведения – МФЦ Нижнекамского муниципального района                    по адресу: г. Нижнекамск, ул. Школьный бульвар, д. 2А, </w:t>
      </w:r>
      <w:r>
        <w:rPr>
          <w:bCs/>
          <w:spacing w:val="-4"/>
          <w:sz w:val="28"/>
          <w:szCs w:val="28"/>
        </w:rPr>
        <w:t>зал засед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                 экспозиции, согласно пунктам 3.2., 3.4., 3.5.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 по  связям  с  общественностью  и  СМИ  Совета  Нижнекамского муниципального района Республики Татарстан в срок до 16 апреля 2021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года обеспечить публикацию настоящего постановления в печатных средствах массовой информации и на официальном сайте Нижнекамского муниципального райо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                   и информационные материалы на информационных информационном стенде МФЦ Нижнекамского муниципального района в срок до 16 апреля 2021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 и  провести  публичные  слушания  в  соответствии                     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4. разместить  заключение  о  результатах  публичных  слушаний  </w:t>
      </w:r>
      <w:r>
        <w:rPr>
          <w:bCs/>
          <w:spacing w:val="-4"/>
          <w:sz w:val="28"/>
          <w:szCs w:val="28"/>
        </w:rPr>
        <w:t>в печатных средствах массовой информации</w:t>
      </w:r>
      <w:r>
        <w:rPr>
          <w:sz w:val="28"/>
          <w:szCs w:val="28"/>
        </w:rPr>
        <w:t>, на официальном сайте Нижнекамского муниципального района и на информационных щитах МФЦ Нижнекам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ind w:firstLine="4820"/>
        <w:rPr/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08.04.2021 № 25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ов межевания территории земельных участков 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кадастровых кварталах </w:t>
      </w:r>
      <w:r>
        <w:rPr>
          <w:bCs/>
          <w:color w:val="000000"/>
          <w:sz w:val="28"/>
          <w:szCs w:val="28"/>
          <w:shd w:fill="FFFFFF" w:val="clear"/>
        </w:rPr>
        <w:t>16:53:040503, 16:53:040102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16:53:040507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7478"/>
      </w:tblGrid>
      <w:tr>
        <w:trPr>
          <w:trHeight w:val="705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Республики Татарстан (по вопросам строительства), председатель комиссии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Нижнекамского муниципального района Исполнительного                комитета Нижнекамского муниципального района Республики Татарстан, заместитель председателя.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А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 исполнительного комитета г. Нижнекамска, заместитель Руководителя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Нижнекамского муниципального района                 Республики Татарстан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я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Style14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6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56:00Z</dcterms:created>
  <dc:creator>408-Шагивалиева Р.М.</dc:creator>
  <dc:description/>
  <cp:keywords/>
  <dc:language>en-US</dc:language>
  <cp:lastModifiedBy>User</cp:lastModifiedBy>
  <cp:lastPrinted>2021-04-08T09:04:00Z</cp:lastPrinted>
  <dcterms:modified xsi:type="dcterms:W3CDTF">2021-04-08T13:18:00Z</dcterms:modified>
  <cp:revision>5</cp:revision>
  <dc:subject/>
  <dc:title>     </dc:title>
</cp:coreProperties>
</file>