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 февраля 2020 г.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right="59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ложения о фор</w:t>
        <w:softHyphen/>
        <w:t xml:space="preserve">мировании и ведении реестра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</w:t>
        <w:softHyphen/>
        <w:t>ципальных услуг города Нижнекамска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1 Федерального закона от 27 июля 2010 года                № 210-ФЗ «Об организации предоставления государственных                                       и муниципальных услуг», в целях обеспечения информационной открытости деятельности органов местного самоуправления, повышения качества                         и доступности предоставляемых муниципальных услуг, </w:t>
      </w:r>
      <w:r>
        <w:rPr>
          <w:bCs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формировании и ведении реестра муниципаль</w:t>
        <w:softHyphen/>
        <w:t>ных услуг города Нижнекамска (прило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тделу по связям с общественностью и СМИ обеспечить опубликование настоящего постановления в средствах массовой информации и разместить                      на официаль</w:t>
        <w:softHyphen/>
        <w:t>ном сайте Нижнекамского муниципального рай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                                                                                        Д.И. Баландин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autoSpaceDE w:val="false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исполнительного комитета </w:t>
      </w:r>
    </w:p>
    <w:p>
      <w:pPr>
        <w:pStyle w:val="Normal"/>
        <w:shd w:fill="FFFFFF" w:val="clear"/>
        <w:autoSpaceDE w:val="false"/>
        <w:ind w:left="48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 Нижнекамска Республики Татарстан</w:t>
      </w:r>
    </w:p>
    <w:p>
      <w:pPr>
        <w:pStyle w:val="Normal"/>
        <w:shd w:fill="FFFFFF" w:val="clear"/>
        <w:autoSpaceDE w:val="false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20 № 33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формировании и ведении реестра муниципальных услуг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а Нижнекамска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 Положение  регламентирует  процедуру  взаимодействия                структурных подразделений Исполнительного комитета в процессе формирования и ведения реестра муниципальных услуг города Нижнекамска (далее по тексту –             Реестр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естр ведется для повышения эффективности деятельности органов            местного самоуправления и подведомственных организаций, информированно</w:t>
        <w:softHyphen/>
        <w:t>сти физических и юридических лиц о муниципальных услуга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Формирование Реестра осуществляется отделом экономического прогнозирования, транспорта и связи </w:t>
      </w:r>
      <w:r>
        <w:rPr>
          <w:color w:val="000000"/>
          <w:sz w:val="28"/>
          <w:szCs w:val="28"/>
        </w:rPr>
        <w:t xml:space="preserve">Исполнительного комитета Нижнекамского                     муниципального района </w:t>
      </w:r>
      <w:r>
        <w:rPr>
          <w:sz w:val="28"/>
          <w:szCs w:val="28"/>
        </w:rPr>
        <w:t>на основе перечней услуг, определяемых Исполнительным комитетом, а также подведомственными Исполнительному комитету структурными подразделениями и учреждениями (далее – структурные подразделени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труктурные   подразделения   в   соответствии   с   действующими                            нормативными правовыми ак</w:t>
        <w:softHyphen/>
        <w:t>тами определяют перечень оказываемых физическим                и юридическим лицам ус</w:t>
        <w:softHyphen/>
        <w:t>луг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Перечень муниципальных услуг, подготовленный структурными подразделениями направляется в </w:t>
      </w:r>
      <w:r>
        <w:rPr>
          <w:sz w:val="28"/>
          <w:szCs w:val="28"/>
        </w:rPr>
        <w:t>отдел экономического прогнозирования, транспорта и связи (далее по тексту – ОЭАТиС)</w:t>
      </w:r>
      <w:r>
        <w:rPr>
          <w:color w:val="000000"/>
          <w:sz w:val="28"/>
          <w:szCs w:val="28"/>
        </w:rPr>
        <w:t xml:space="preserve"> Исполнительного комитета Нижнекамского                      муници</w:t>
        <w:softHyphen/>
        <w:t>пального района, для формирования Реест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еестр утверждается муниципальным правовым актом Исполнительного комитета. Реестр подлежит размещению на официальном сайте Нижнекамского            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едение Реестра осуществляется на бумажном и электронном носите</w:t>
        <w:softHyphen/>
        <w:t>лях.           В случае возникновения разночтений приоритетным считается вариант Рее</w:t>
        <w:softHyphen/>
        <w:t>стра, представленный на бумажном носител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еестр используется учреждениями для формирования муниципальных           зада</w:t>
        <w:softHyphen/>
        <w:t>ний. Планирование и исполнение муниципальных заданий по услугам,                   не вклю</w:t>
        <w:softHyphen/>
        <w:t>ченным в Реестр,  не допуск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В случае принятия нормативных правовых актов, предусматривающих            введение новых или отмену (изменение) действующих услуг, структурные подразделения направляют в </w:t>
      </w:r>
      <w:r>
        <w:rPr>
          <w:sz w:val="28"/>
          <w:szCs w:val="28"/>
        </w:rPr>
        <w:t>ОЭАТиС</w:t>
      </w:r>
      <w:r>
        <w:rPr>
          <w:color w:val="000000"/>
          <w:sz w:val="28"/>
          <w:szCs w:val="28"/>
        </w:rPr>
        <w:t xml:space="preserve"> Исполнительного комитета Нижнекамского                   муниципального района письменное уведомление о необходимости внесения             изменений в Реестр. Уве</w:t>
        <w:softHyphen/>
        <w:t>домление должно содержать обоснование изменений                и информацию об услуг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ОЭАТиС</w:t>
      </w:r>
      <w:r>
        <w:rPr>
          <w:color w:val="000000"/>
          <w:sz w:val="28"/>
          <w:szCs w:val="28"/>
        </w:rPr>
        <w:t xml:space="preserve"> Исполнительного комитета Нижнекамского муниципального района в течение 5 рабочих дней рассматривает уведомление структурных подразделений, в том числе обеспечивает исключение дублирования услуг, оказания услуг, не относящихся к полномочиям органов местного самоуправления. </w:t>
      </w:r>
      <w:r>
        <w:rPr>
          <w:sz w:val="28"/>
          <w:szCs w:val="28"/>
        </w:rPr>
        <w:t>ОЭАТиС</w:t>
      </w:r>
      <w:r>
        <w:rPr>
          <w:color w:val="000000"/>
          <w:sz w:val="28"/>
          <w:szCs w:val="28"/>
        </w:rPr>
        <w:t xml:space="preserve">               Исполнительного комитета Нижнекамского муни</w:t>
        <w:softHyphen/>
        <w:t>ципального района готовит проект муниципального правового акта Исполнительно</w:t>
        <w:softHyphen/>
        <w:t>го комитета Нижнекамского                   муниципального района о внесении изменений в Реестр, в случае отказа –                   мотивированное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Ежегодно с 15 апреля до 15 мая структурные подразделения проводят           инвентаризацию Рее</w:t>
        <w:softHyphen/>
        <w:t>стра (по подведомственным услугам) для уточнения перечня услуг и потребите</w:t>
        <w:softHyphen/>
        <w:t>лей, оптимизации форм предоставления услуг. На основе                  инвентаризации структурные подразделения в случае необходимости осуществляют подготовку изменений в Реест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Изменения в Реестр подлежат размещению на официальном сайте Нижнекамского муниципаль</w:t>
        <w:softHyphen/>
        <w:t>ного райо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0:00Z</dcterms:created>
  <dc:creator>1</dc:creator>
  <dc:description/>
  <cp:keywords/>
  <dc:language>en-US</dc:language>
  <cp:lastModifiedBy>User</cp:lastModifiedBy>
  <cp:lastPrinted>2020-02-04T15:09:00Z</cp:lastPrinted>
  <dcterms:modified xsi:type="dcterms:W3CDTF">2020-02-07T07:54:00Z</dcterms:modified>
  <cp:revision>3</cp:revision>
  <dc:subject/>
  <dc:title/>
</cp:coreProperties>
</file>