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41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7 ноября 2020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</w:t>
        <w:tab/>
      </w:r>
    </w:p>
    <w:tbl>
      <w:tblPr>
        <w:tblW w:w="10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>
          <w:trHeight w:val="1340" w:hRule="atLeast"/>
        </w:trPr>
        <w:tc>
          <w:tcPr>
            <w:tcW w:w="100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убличных слушаний по рассмотрению проекта межевания территории земельного участка расположенного: Республика Татарстан, Нижнекамский муниципальный район, г. Нижнекамск, ул. Юности, д.18А (кадастровый квартал № 16:53:040403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В соответствии со статьей 46 Градостроительного кодекса Российской Федерации, руководствуясь решением Нижнекамского городского Совета от 13 октября 2006 года    № 24 «О порядке организации и проведения публичных слушаний в муниципальном образовании город Нижнекамск Республики Татарстан», Уставом муниципального образования город Нижнекамск,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значить публичные слушания по рассмотрению проекта межевания территории земельного участка расположенного: Республика Татарстан, Нижнекамский муниципальный район, г. Нижнекамск, ул. Юности, д.18А (кадастровый квартал     № 16:53:040403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состав  комиссии  по  проведению  публичных  слушаний (приложение 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тором   публичных   слушаний   комиссию   по   проведению                    публичных слушан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2. место  открытия  экспозиции  проекта  –  многофункциональный  центр (далее – МФЦ) Нижнекамского муниципального района по адресу: г. Нижнекамск, ул. Школьный бульвар, д. 2А, холл 1 этажа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3. дата открытия экспозиции проекта – 02 декабря  2020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4. сроки   проведения   экспозиции   проекта   –   с 02 декабря  2020 года                                     по 11 января 2021 год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5. дни и часы, в которые возможно посещение экспозиции проекта  –                    согласно режиму работы МФЦ Нижнекамского муниципального района                     (понедельник, среда, четверг, суббота: с 08:00 до 18:00; вторник: с 08:00                      до 20:00; пятница: с 07:00 до 24:00; воскресенье: с 08:00 до 24:00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ремя проведения публичных слушаний – 11 января 2021 года в 14:00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7. место  проведения  –  МФЦ  Нижнекамского  муниципального                 района по адресу: г. Нижнекамск, ул. Школьный бульвар, д. 2А, </w:t>
      </w:r>
      <w:r>
        <w:rPr>
          <w:bCs/>
          <w:spacing w:val="-4"/>
          <w:sz w:val="28"/>
          <w:szCs w:val="28"/>
        </w:rPr>
        <w:t>зал заседани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8. порядок, сроки и форма внесения участниками публичных слушаний предложений и замечаний, касающихся проекта – предложения и замечания                    принимаются от участников публичных слушаний, прошедшие в соответствии                   с частью 12 статьи 5.1. Градостроительного кодекса Российской Федерации                    идентификацию, в письменной или устной форме в ходе проведения собрания участников публичных слушаний, в письменной форме в адрес Управления                         строительства  и  архитектуры, а  также  посредством записи в книге (журнале) учета посетителей экспозиции проекта по месту и времени проведения                   экспозиции, согласно пунктам 3.2, 3.4, 3.5. настоящего постанов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Отделу  по  связям  с  общественностью  и  СМИ  Совета  Нижнекамского                    муниципального района Республики Татарстан в срок до 02 декабря  2020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года                     обеспечить публикацию настоящего постановления в печатных средствах массовой информации и на официальном сайте Нижнекамского муниципального район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1. разместить оповещение о проведении публичных слушаний, проект                    и информационные материалы на информационном стенде МФЦ Нижнекамского муниципального района в срок до 02 декабря  2020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еспечить  проведение  экспозиции  проекта  и 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дготовить  и  провести  публичные  слушания  в  соответствии                       с установленным порядком и в определенные настоящим постановлением сро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4. разместить  заключение  о  результатах  публичных  слушаний  </w:t>
      </w:r>
      <w:r>
        <w:rPr>
          <w:bCs/>
          <w:spacing w:val="-4"/>
          <w:sz w:val="28"/>
          <w:szCs w:val="28"/>
        </w:rPr>
        <w:t>в печатных средствах массовой информации</w:t>
      </w:r>
      <w:r>
        <w:rPr>
          <w:sz w:val="28"/>
          <w:szCs w:val="28"/>
        </w:rPr>
        <w:t>, на официальном сайте Нижнекамского муниципального района и на информационных щитах МФЦ Нижнекамского муниципальн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исполнением  настоящего  постановления  возложить                         на комиссию по проведению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.Р. Метшин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ind w:left="4962" w:hanging="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AutoHyphens w:val="true"/>
        <w:ind w:left="4962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остановлением Мэра </w:t>
      </w:r>
    </w:p>
    <w:p>
      <w:pPr>
        <w:pStyle w:val="Normal"/>
        <w:suppressAutoHyphens w:val="true"/>
        <w:ind w:left="4962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орода Нижнекамска Республики Татарстан</w:t>
      </w:r>
    </w:p>
    <w:p>
      <w:pPr>
        <w:pStyle w:val="Normal"/>
        <w:suppressAutoHyphens w:val="true"/>
        <w:ind w:left="4962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 27  ноября 2020 года № 41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ссмотрению проекта планировки и  проекта межевания территорий  </w:t>
      </w:r>
    </w:p>
    <w:p>
      <w:pPr>
        <w:pStyle w:val="Normal"/>
        <w:jc w:val="center"/>
        <w:rPr/>
      </w:pPr>
      <w:r>
        <w:rPr>
          <w:sz w:val="28"/>
          <w:szCs w:val="28"/>
        </w:rPr>
        <w:t>в городе Нижнекамске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7809"/>
      </w:tblGrid>
      <w:tr>
        <w:trPr>
          <w:trHeight w:val="1144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иев Р.А.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Председатель комиссии, заместитель Руководителя Исполнительного комитета Нижнекамского муниципального района Республики Татарстан (по вопросам строительства)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председателя, начальник управления строительства и архитектуры Нижнекамского муниципального района исполнительного комитета Нижнекамского муниципального района Республики Татарстан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ватов А.Р.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Руководитель исполнительного комитета города Нижнекамска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тдинов И.Н.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</w:t>
            </w:r>
            <w:r>
              <w:rPr>
                <w:color w:val="000000"/>
                <w:sz w:val="28"/>
                <w:szCs w:val="28"/>
                <w:shd w:fill="FFFFFF" w:val="clear"/>
              </w:rPr>
              <w:t>енеральный директор АО «ВК и ЭХ»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ов Ф.Г.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ветник Главы Нижнекамского муниципального района Республики Татарстан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архитектор Нижнекамского муниципального района Республики Татарстан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МКУ «Управление земельных и имущественных отношений» муниципального образования «Нижнекамский муниципальный район» Республики Татарстан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меститель начальника управления строительства и архитектуры Нижнекамского муниципального района Исполнительного комитета Нижнекамского муниципального района Республики Татарста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sz w:val="0"/>
      <w:szCs w:val="0"/>
    </w:rPr>
  </w:style>
  <w:style w:type="character" w:styleId="Style14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6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8:00Z</dcterms:created>
  <dc:creator>408-Шагивалиева Р.М.</dc:creator>
  <dc:description/>
  <cp:keywords/>
  <dc:language>en-US</dc:language>
  <cp:lastModifiedBy>User</cp:lastModifiedBy>
  <cp:lastPrinted>2020-11-26T15:07:00Z</cp:lastPrinted>
  <dcterms:modified xsi:type="dcterms:W3CDTF">2020-11-27T06:19:00Z</dcterms:modified>
  <cp:revision>7</cp:revision>
  <dc:subject/>
  <dc:title>     </dc:title>
</cp:coreProperties>
</file>