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 марта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реш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камского городского Совета «Об исполнении бюджет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ижнекамска з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жителей города Нижнекамска на участие                          в обсуждении проекта отчета об исполнении бюджета города Нижнекамска              за 2019 год, в соответствии со ст. 21 Устава города Нижнекамска, 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Нижнекамского                городского Совета «Об исполнении бюджета города Нижнекамска за 2019 год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1. время проведения – 8 апреля 2020 года в 15:20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2. срок проведения – 1 день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место проведения – г. Нижнекамск, пр. Строителей, 12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4. адрес, по которому могут представляться предложения и замечания             по обсуждаемому вопросу, подаваться заявки на участие в публичных                   слушаниях с правом выступления: г. Нижнекамск, пр. Строителей, 12,                     кабинет 216 (в будние дни с 8.00 до 17.0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5. срок  подачи  заявок  на  участие  в  публичных  слушаниях  с  правом                   выступления – до 3 апреля 2020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нительному комитету города Нижнекамска подготовить и провести публичные слушания по проекту решения Нижнекамского городского               Совета «Об исполнении бюджета города Нижнекамска за 2019 год»                           в соответствии с установленным порядком и в установленные данным                 постановлением сро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Нижнекамского муниципального района (http://e-nkama.ru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данного постановления возложить на заместителя Мэра города Нижнекамска Долотказину Э.Р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Мэра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Нижнекамска, заместитель Мэра                                       Э.Р. Долотка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12:00Z</dcterms:created>
  <dc:creator>Отдел организациооной деятельности совета</dc:creator>
  <dc:description/>
  <cp:keywords/>
  <dc:language>en-US</dc:language>
  <cp:lastModifiedBy>User</cp:lastModifiedBy>
  <cp:lastPrinted>2020-03-26T16:29:00Z</cp:lastPrinted>
  <dcterms:modified xsi:type="dcterms:W3CDTF">2020-03-27T10:20:00Z</dcterms:modified>
  <cp:revision>5</cp:revision>
  <dc:subject/>
  <dc:title/>
</cp:coreProperties>
</file>