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  <w:gridCol w:w="6021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6021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89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 нче август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  <w:tc>
          <w:tcPr>
            <w:tcW w:w="60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«Түбән Кама шәһәре» муниципаль берәмлеге чикләрендә урнашкан </w:t>
            </w:r>
          </w:p>
          <w:p>
            <w:pPr>
              <w:pStyle w:val="ConsPlusTitle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ар һәм кайнар су рәвешендә резидентларны җылылык энергиясе белән тәэмин итү өчен технологик торба үткәргечле эстакада. 2 нче чират» линияле объектын урнаштыру өчен территорияне планлаштыру проектын һәм межалау проектын әзерли башлау турын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сия Федерациясе Шәһәр төзелеше кодексының 16 пункты, 45, 46                       статьялары, «Россия Федерациясендә җирле үзидарә оештыруның гомуми                  принциплары турында» 2003 елның 6 октябрендәге 131-ФЗ номерлы Федераль                  законның 14 статьясы, Түбән Кама шәһәре Уставы нигезендә, җирле                       әһәмияттәге мәсьәләләрне гамәлгә ашыру максатларында, карар бирәм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1. «Түбән Кама шәһәре» муниципаль берәмлеге чикләрендә урнашкан «Пар һәм кайнар су рәвешендә резидентларны җылылык энергиясе белән тәэмин итү өчен технологик торба үткәргечле эстакада. 2 нче чират» линияле объектын урнаштыру өчен территорияне планлаштыру проектын һәм межалау проектын әзерли башларга (1 нче кушымта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2. Территорияне планлаштыру проекты һәм межалау проекты буенча эшләрне башкару тәртибен һәм срокларын билгеләргә (2 нче кушымта).</w:t>
      </w:r>
    </w:p>
    <w:p>
      <w:pPr>
        <w:pStyle w:val="ListParagraph"/>
        <w:widowControl w:val="false"/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 xml:space="preserve">3. </w:t>
      </w:r>
      <w:r>
        <w:rPr>
          <w:sz w:val="28"/>
          <w:szCs w:val="28"/>
        </w:rPr>
        <w:t>Җәмәгатьчелек һәм массакүләм мәгълүмат чаралары белән элемтә бүлегенә әлеге карарны массакүләм мәгълүмат чараларыны</w:t>
      </w:r>
      <w:r>
        <w:rPr>
          <w:sz w:val="28"/>
          <w:szCs w:val="28"/>
          <w:lang w:val="tt-RU"/>
        </w:rPr>
        <w:t xml:space="preserve">ң </w:t>
      </w:r>
      <w:r>
        <w:rPr>
          <w:sz w:val="28"/>
          <w:szCs w:val="28"/>
        </w:rPr>
        <w:t>матбугат басмаларында һәм Түбән Кама муниципаль районының рәсми сайтында урнаштыруны тәэмин итәргә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Әлеге карарның үтәлешен контрольдә тотуны Түбән Кама муниципаль              районы Башкарма комитетының Төзелеш һәм архитектура идарәсе башлыгы                  А.Г. Әхмәдиевага йөкләргә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Җитәкче                                                                                                 А.Р. Салават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Т</w:t>
      </w:r>
      <w:r>
        <w:rPr>
          <w:kern w:val="2"/>
          <w:sz w:val="28"/>
          <w:szCs w:val="28"/>
          <w:lang w:val="tt-RU" w:eastAsia="ar-SA"/>
        </w:rPr>
        <w:t>атарстан Республикасы Т</w:t>
      </w:r>
      <w:r>
        <w:rPr>
          <w:kern w:val="2"/>
          <w:sz w:val="28"/>
          <w:szCs w:val="28"/>
          <w:lang w:eastAsia="ar-SA"/>
        </w:rPr>
        <w:t>үбән Кама шәһәре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башкарма комитетының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020 елның 17 нче август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89 нчы номерлы  карарына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 нче кушымта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tt-RU" w:eastAsia="ar-SA"/>
        </w:rPr>
      </w:pPr>
      <w:r>
        <w:rPr>
          <w:b/>
          <w:bCs/>
          <w:kern w:val="2"/>
          <w:sz w:val="28"/>
          <w:szCs w:val="28"/>
          <w:lang w:val="tt-RU" w:eastAsia="ar-S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27140" cy="79311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160" t="16973" r="33995" b="8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Татарстан Республикасы Түбән Кама шәһәре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башкарма комитетының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020 елның 17 нче август</w:t>
      </w:r>
    </w:p>
    <w:p>
      <w:pPr>
        <w:pStyle w:val="Normal"/>
        <w:suppressAutoHyphens w:val="true"/>
        <w:ind w:left="4820" w:hanging="0"/>
        <w:rPr/>
      </w:pPr>
      <w:r>
        <w:rPr>
          <w:kern w:val="2"/>
          <w:sz w:val="28"/>
          <w:szCs w:val="28"/>
          <w:lang w:eastAsia="ar-SA"/>
        </w:rPr>
        <w:t>189 нчы номерлы  карарына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 нче кушымта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p>
      <w:pPr>
        <w:pStyle w:val="ConsPlusTitle"/>
        <w:suppressAutoHyphens w:val="true"/>
        <w:ind w:right="-11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«Түбән Кама шәһәре» муниципаль берәмлеге чикләрендә урнашкан «Пар һәм кайнар су рәвешендә резидентларны җылылык энергиясе белән тәэмин итү өчен технологик торба үткәргечле эстакада. 2 нче чират» линияле объектын урнаштыру өчен территорияне планлаштыру проекты һәм межалау проекты буенча эшләр башкару тәртибе һәм сроклары</w:t>
      </w:r>
    </w:p>
    <w:p>
      <w:pPr>
        <w:pStyle w:val="ConsPlusTitle"/>
        <w:suppressAutoHyphens w:val="true"/>
        <w:ind w:right="-11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/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игезлә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акы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«Проектны әзерли башлау турында » Түбән Кама шәһәре башкарма комитеты кара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РФ ШТК, 46 ст., 1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2020 елның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4 августына кадә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val="tt-RU"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«Проектны әзерли башлау турында » Түбән Кама шәһәре башкарма комитеты карары</w:t>
            </w:r>
            <w:r>
              <w:rPr>
                <w:kern w:val="2"/>
                <w:sz w:val="28"/>
                <w:szCs w:val="28"/>
                <w:lang w:val="tt-RU" w:eastAsia="ar-SA"/>
              </w:rPr>
              <w:t>н бастырып чыга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РФ ШТК, 46 ст., 2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5 көн</w:t>
            </w:r>
            <w:r>
              <w:rPr>
                <w:kern w:val="2"/>
                <w:sz w:val="28"/>
                <w:szCs w:val="28"/>
                <w:lang w:val="tt-RU" w:eastAsia="ar-SA"/>
              </w:rPr>
              <w:t xml:space="preserve"> </w:t>
            </w:r>
            <w:r>
              <w:rPr>
                <w:kern w:val="2"/>
                <w:sz w:val="28"/>
                <w:szCs w:val="28"/>
                <w:lang w:eastAsia="ar-SA"/>
              </w:rPr>
              <w:t>дәвамын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Документларны әзерләү, экспозицияне оешты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техник бирем буен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val="tt-RU" w:eastAsia="ar-SA"/>
              </w:rPr>
            </w:pPr>
            <w:r>
              <w:rPr>
                <w:kern w:val="2"/>
                <w:sz w:val="28"/>
                <w:szCs w:val="28"/>
                <w:lang w:val="tt-RU" w:eastAsia="ar-SA"/>
              </w:rPr>
              <w:t>әзерлек буен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Түбән Кама шәһәре Мэрының гавами тыңлаулар билгеләү турында карарын әзерләү һәм чыга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РФ ШТК, 46 ст., «Түбән Кама муниципаль районында гавами тыңлаулар </w:t>
            </w:r>
            <w:r>
              <w:rPr>
                <w:kern w:val="2"/>
                <w:sz w:val="28"/>
                <w:szCs w:val="28"/>
                <w:lang w:val="tt-RU" w:eastAsia="ar-SA"/>
              </w:rPr>
              <w:t xml:space="preserve">үткәрүне </w:t>
            </w:r>
            <w:r>
              <w:rPr>
                <w:kern w:val="2"/>
                <w:sz w:val="28"/>
                <w:szCs w:val="28"/>
                <w:lang w:eastAsia="ar-SA"/>
              </w:rPr>
              <w:t>оештыру тәртибе турында» ТР ТКМР Советы кар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0 кө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Түбән Кама шәһәре Мэрының гавами тыңлаулар билгеләү турында карарын бастырып чыга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Гавами тыңлаулар билгеләү турында ТР Түбән Кама муниципаль районы Башлыгы карары нигезенд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5 көн дәвамын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Гавами тыңлаул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Гавами тыңлаулар билгеләү турында ТР Түбән Кама муниципаль районы Башлыгы кар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Гавами тыңлаулар билгеләү турында ТР Түбән Кама муниципаль районы Башлыгы карары нигезенд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Гавами тыңлаулар буенча бәяләмә</w:t>
            </w:r>
            <w:r>
              <w:rPr>
                <w:kern w:val="2"/>
                <w:sz w:val="28"/>
                <w:szCs w:val="28"/>
                <w:lang w:val="tt-RU" w:eastAsia="ar-SA"/>
              </w:rPr>
              <w:t>не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бастырып чыга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РФ ШТК, 46 ст., 1</w:t>
            </w:r>
            <w:r>
              <w:rPr>
                <w:kern w:val="2"/>
                <w:sz w:val="28"/>
                <w:szCs w:val="28"/>
                <w:lang w:val="tt-RU" w:eastAsia="ar-SA"/>
              </w:rPr>
              <w:t>2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7 көн дәвамын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Документларны раслау яки кире кагу турында Түбән Кама </w:t>
            </w:r>
            <w:r>
              <w:rPr>
                <w:kern w:val="2"/>
                <w:sz w:val="28"/>
                <w:szCs w:val="28"/>
                <w:lang w:val="tt-RU" w:eastAsia="ar-SA"/>
              </w:rPr>
              <w:t>шәһәре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башкарма комитеты кара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РФ ШТК, 46 ст., 1</w:t>
            </w:r>
            <w:r>
              <w:rPr>
                <w:kern w:val="2"/>
                <w:sz w:val="28"/>
                <w:szCs w:val="28"/>
                <w:lang w:val="tt-RU" w:eastAsia="ar-SA"/>
              </w:rPr>
              <w:t>3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0 көн дәвамын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val="tt-RU"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Түбән Кама шәһәре башкарма комитеты карары</w:t>
            </w:r>
            <w:r>
              <w:rPr>
                <w:kern w:val="2"/>
                <w:sz w:val="28"/>
                <w:szCs w:val="28"/>
                <w:lang w:val="tt-RU" w:eastAsia="ar-SA"/>
              </w:rPr>
              <w:t>н</w:t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val="tt-RU" w:eastAsia="ar-SA"/>
              </w:rPr>
            </w:pPr>
            <w:r>
              <w:rPr>
                <w:kern w:val="2"/>
                <w:sz w:val="28"/>
                <w:szCs w:val="28"/>
                <w:lang w:val="tt-RU" w:eastAsia="ar-SA"/>
              </w:rPr>
              <w:t>ММЧда бастырып чыгару һәм  ТР Түбән Кама муниципаль районы рәсми сайтында расланган проектны урнашты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РФ ШТК, 46 ст., 1</w:t>
            </w:r>
            <w:r>
              <w:rPr>
                <w:kern w:val="2"/>
                <w:sz w:val="28"/>
                <w:szCs w:val="28"/>
                <w:lang w:val="tt-RU" w:eastAsia="ar-SA"/>
              </w:rPr>
              <w:t>4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расланганнан соң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0 көн эчендә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25:00Z</dcterms:created>
  <dc:creator>408-Шагивалиева Р.М.</dc:creator>
  <dc:description/>
  <cp:keywords/>
  <dc:language>en-US</dc:language>
  <cp:lastModifiedBy>User</cp:lastModifiedBy>
  <cp:lastPrinted>2020-08-10T13:24:00Z</cp:lastPrinted>
  <dcterms:modified xsi:type="dcterms:W3CDTF">2020-08-17T13:52:00Z</dcterms:modified>
  <cp:revision>4</cp:revision>
  <dc:subject/>
  <dc:title>     </dc:title>
</cp:coreProperties>
</file>