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  <w:gridCol w:w="6021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6021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9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авгус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60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uppressAutoHyphens w:val="true"/>
              <w:jc w:val="center"/>
              <w:rPr/>
            </w:pPr>
            <w:bookmarkStart w:id="0" w:name="OLE_LINK59"/>
            <w:bookmarkStart w:id="1" w:name="OLE_LINK58"/>
            <w:bookmarkStart w:id="2" w:name="OLE_LINK19"/>
            <w:bookmarkStart w:id="3" w:name="OLE_LINK18"/>
            <w:bookmarkStart w:id="4" w:name="OLE_LINK17"/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 начале подготовки проекта планировки и проекта межевания территории для размещения линейного объекта «Эстакада с технологическими трубопроводами для поставки тепловой энергии резидентам в виде пара </w:t>
            </w:r>
          </w:p>
          <w:p>
            <w:pPr>
              <w:pStyle w:val="ConsPlusTitle"/>
              <w:suppressAutoHyphens w:val="tru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и горячей воды. 2-ая очередь», размещаемого в границах </w:t>
            </w:r>
          </w:p>
          <w:p>
            <w:pPr>
              <w:pStyle w:val="ConsPlusTitle"/>
              <w:suppressAutoHyphens w:val="true"/>
              <w:jc w:val="center"/>
              <w:rPr>
                <w:sz w:val="28"/>
                <w:szCs w:val="28"/>
              </w:rPr>
            </w:pPr>
            <w:bookmarkStart w:id="5" w:name="OLE_LINK59"/>
            <w:bookmarkStart w:id="6" w:name="OLE_LINK58"/>
            <w:bookmarkStart w:id="7" w:name="OLE_LINK19"/>
            <w:bookmarkStart w:id="8" w:name="OLE_LINK18"/>
            <w:bookmarkStart w:id="9" w:name="OLE_LINK17"/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О «г. Нижнекамск».</w:t>
            </w:r>
            <w:bookmarkEnd w:id="5"/>
            <w:bookmarkEnd w:id="6"/>
            <w:bookmarkEnd w:id="7"/>
            <w:bookmarkEnd w:id="8"/>
            <w:bookmarkEnd w:id="9"/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, статьей 45, 46 Градостроительного кодекса              Российской Федерации, статьей 14 Федерального закона от 6 октября 2003 года                 № 131-ФЗ «Об общих принципах организации местного самоуправления                                в Российской Федерации», Устава города Нижнекамск, в целях реализации             вопросов местного значения, </w:t>
      </w:r>
      <w:r>
        <w:rPr>
          <w:bCs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 Приступить к подготовке проекта планировки и проекта межевания           территории для размещения линейного объекта «Эстакада с технологическими            трубопроводами для поставки тепловой энергии резидентам в виде пара                    и горячей воды. 2-ая очередь», размещаемого в границах муниципального              образования «г. Нижнекамск» (приложение № 1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2. Определить порядок и сроки проведения работ по проекту планировки              и проекту межевания территории (приложение № 2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/>
      </w:pPr>
      <w:r>
        <w:rPr>
          <w:rStyle w:val="FontStyle15"/>
          <w:rFonts w:cs="Times New Roman"/>
          <w:sz w:val="28"/>
          <w:szCs w:val="28"/>
        </w:rPr>
        <w:t>3. Отделу по связям с общественностью и работе СМИ Совета                     Нижнекамского муниципального района Республики Татарстан обеспечить размещение данного постановления на официальном сайте Нижнекамского            муниципального района и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 выполнением  настоящего  постановления  возложить                      на начальника Управления строительства и архитектуры Исполнительного             комитета Нижнекамского муниципального района Ахмадиеву А.Г.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/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                                                                                       А.Р. Салават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820" w:hanging="0"/>
        <w:rPr/>
      </w:pPr>
      <w:r>
        <w:rPr>
          <w:kern w:val="2"/>
          <w:sz w:val="28"/>
          <w:szCs w:val="28"/>
          <w:lang w:eastAsia="ar-SA"/>
        </w:rPr>
        <w:t>к постановлению исполнительного комитет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7.08.2020 № 189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tt-RU" w:eastAsia="ar-SA"/>
        </w:rPr>
      </w:pPr>
      <w:r>
        <w:rPr>
          <w:b/>
          <w:bCs/>
          <w:kern w:val="2"/>
          <w:sz w:val="28"/>
          <w:szCs w:val="28"/>
          <w:lang w:val="tt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7140" cy="79311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60" t="16973" r="33995" b="8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left="4820" w:hanging="0"/>
        <w:jc w:val="center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820" w:hanging="0"/>
        <w:rPr/>
      </w:pPr>
      <w:r>
        <w:rPr>
          <w:kern w:val="2"/>
          <w:sz w:val="28"/>
          <w:szCs w:val="28"/>
          <w:lang w:eastAsia="ar-SA"/>
        </w:rPr>
        <w:t>к постановлению исполнительного комитета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17.08.2020 № 189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p>
      <w:pPr>
        <w:pStyle w:val="ConsPlusTitle"/>
        <w:suppressAutoHyphens w:val="true"/>
        <w:ind w:right="-110" w:hanging="0"/>
        <w:jc w:val="center"/>
        <w:rPr/>
      </w:pPr>
      <w:r>
        <w:rPr>
          <w:rFonts w:cs="Times New Roman" w:ascii="Times New Roman" w:hAnsi="Times New Roman"/>
          <w:b w:val="false"/>
          <w:spacing w:val="-4"/>
          <w:kern w:val="2"/>
          <w:sz w:val="28"/>
          <w:szCs w:val="28"/>
          <w:lang w:eastAsia="ar-SA"/>
        </w:rPr>
        <w:t>Порядок и сроки проведения работ по проекту планировки и проекту межевания</w:t>
      </w:r>
    </w:p>
    <w:p>
      <w:pPr>
        <w:pStyle w:val="ConsPlusTitle"/>
        <w:suppressAutoHyphens w:val="true"/>
        <w:ind w:right="-11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kern w:val="2"/>
          <w:sz w:val="28"/>
          <w:szCs w:val="28"/>
          <w:lang w:eastAsia="ar-SA"/>
        </w:rPr>
        <w:t xml:space="preserve">территор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для размещения линейного объекта «Эстакада с технологическими трубопроводами для поставки тепловой энергии резидентам в виде пара и горячей воды. 2-ая очередь», размещаемого в границах МО « г. Нижнекамск»</w:t>
      </w:r>
    </w:p>
    <w:p>
      <w:pPr>
        <w:pStyle w:val="ConsPlusTitle"/>
        <w:suppressAutoHyphens w:val="true"/>
        <w:ind w:right="-11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б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остановление ИК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. Нижнекамска «О начале подготовки проек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РК РФ, ст. 46, 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о 24.08.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Публикация постановления ИК г. Нижнекамска «О начале подготовки проек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РК РФ, ст. 46, п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в течение 5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одготовка документации, организация экспози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огласно техническому зад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о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одготовка и выход постановления Мэра 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г. Нижнекамска о назначении публичных слуш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ГРК РФ, ст. 46, Решение Совета НМР РТ «О порядке организации проведения публичных слушаний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 Нижнека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0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убликация постановления Мэра г. Нижнекамска о назначении публичных слуша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Согласно постановлению Главы НМР РТ о назначени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в течение 5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убличные слуш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остановление Главы НМР РТ о назначени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Согласно постановлению Главы НМР РТ о назначении публичных слуш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убликация заключения </w:t>
            </w:r>
          </w:p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о публичным слушания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РК РФ, ст. 46, п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 течение 7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Постановление ИК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г. Нижнекамска об утверждении или отклонении документ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РК РФ, ст. 46, п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 течение 10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Публикация постановления ИК г. Нижнекамска в печатных СМИ и размещение на официальном сайте НМР РТ утвержденного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ГРК РФ, ст. 46, п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 течение 10 дней после утверждени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05:00Z</dcterms:created>
  <dc:creator>408-Шагивалиева Р.М.</dc:creator>
  <dc:description/>
  <cp:keywords/>
  <dc:language>en-US</dc:language>
  <cp:lastModifiedBy>User</cp:lastModifiedBy>
  <cp:lastPrinted>2020-08-10T09:04:00Z</cp:lastPrinted>
  <dcterms:modified xsi:type="dcterms:W3CDTF">2020-08-17T13:49:00Z</dcterms:modified>
  <cp:revision>3</cp:revision>
  <dc:subject/>
  <dc:title>     </dc:title>
</cp:coreProperties>
</file>