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9639" w:type="dxa"/>
        <w:jc w:val="left"/>
        <w:tblInd w:w="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20 елның 16 ноябре № 2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Түбән Кама шәһәр Советының 2019 елның 20 декабрендәге 47 номерлы </w:t>
      </w:r>
    </w:p>
    <w:p>
      <w:pPr>
        <w:pStyle w:val="Normal"/>
        <w:suppressAutoHyphens w:val="true"/>
        <w:ind w:left="284" w:right="141"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«2020 елга 2021 һәм 2022 еллар план чорына</w:t>
      </w:r>
      <w:r>
        <w:rPr>
          <w:rFonts w:cs="Times New Roman" w:ascii="Times New Roman" w:hAnsi="Times New Roman"/>
          <w:color w:val="000000"/>
          <w:sz w:val="27"/>
          <w:szCs w:val="27"/>
          <w:lang w:val="tt-RU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Түбән Кама шәһәре бюджеты турында» карарына үзгәрешләр кертү турында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(2020 елның 3 февралендәге 1 номерлы, 2020 елның 23 мартындагы 20 номерлы, 2020 елның 29 апрелендәге 33 номерлы, 2020 елның 13 июлендәге 45 номерлы, 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color w:val="000000"/>
          <w:sz w:val="27"/>
          <w:szCs w:val="27"/>
          <w:lang w:val="tt-RU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020 елның 10 августындагы 51 номерлы</w:t>
      </w:r>
      <w:r>
        <w:rPr>
          <w:rFonts w:cs="Times New Roman" w:ascii="Times New Roman" w:hAnsi="Times New Roman"/>
          <w:color w:val="000000"/>
          <w:sz w:val="27"/>
          <w:szCs w:val="27"/>
          <w:lang w:val="tt-RU"/>
        </w:rPr>
        <w:t xml:space="preserve">, 2020 елның 15 октябрендәге 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tt-RU"/>
        </w:rPr>
        <w:t>10 номерлы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карарлар редакциясендә)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uppressAutoHyphens w:val="true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үбән Кама шәһәр Советы</w:t>
      </w:r>
    </w:p>
    <w:p>
      <w:pPr>
        <w:pStyle w:val="Normal"/>
        <w:suppressAutoHyphens w:val="true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РАР БИРӘ:</w:t>
      </w:r>
    </w:p>
    <w:p>
      <w:pPr>
        <w:pStyle w:val="Normal"/>
        <w:suppressAutoHyphens w:val="true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үбән Кама шәһәр Советының 2019 елның 20 декабрендәге 47 номерлы «2020 елга 2021 һәм 2022 еллар план чорына Түбән Кама шәһәре бюджеты турында» карарына (алга таба – «карар») түбәндәге үзгәрешләр кертергә: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Карарның 1 статьясындагы 1 пунктын түбәндәге редакциядә бәян итәргә: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«1. 2020 елга Түбән Кама шәһәре бюджетының төп характеристикаларын расларга: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- бюджет керемнәренең гомуми күләме 1 880 299 мең сум;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- бюджет чыгымнарының гомуми күләме 1 948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89 мең сум;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Түбән Кама шәһәре бюджеты дефициты 67 990 мең сум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Карарга 1, 3, 7, 9 нчы кушымталарны теркәлгән яңа редакциядә бәян итәргә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Түбән Кама шәһәр Советының 2020 елның 15 октябрендәге 10 номерлы «Түбән Кама шәһәр Советының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2019 елның 20 декабрендәге 47 номерлы</w:t>
      </w:r>
      <w:r>
        <w:rPr>
          <w:rFonts w:cs="Times New Roman" w:ascii="Times New Roman" w:hAnsi="Times New Roman"/>
          <w:sz w:val="27"/>
          <w:szCs w:val="27"/>
        </w:rPr>
        <w:t xml:space="preserve"> «2020 елга һәм 2021 һәм 2022 еллар план чорына Түбән Кама шәһәре бюджеты турында» карарына үзгәрешләр һәм өстәмәләр кертү турында</w:t>
      </w:r>
      <w:r>
        <w:rPr>
          <w:rFonts w:cs="Times New Roman" w:ascii="Times New Roman" w:hAnsi="Times New Roman"/>
          <w:sz w:val="27"/>
          <w:szCs w:val="27"/>
          <w:lang w:val="tt-RU"/>
        </w:rPr>
        <w:t>»</w:t>
      </w:r>
      <w:r>
        <w:rPr>
          <w:rFonts w:cs="Times New Roman" w:ascii="Times New Roman" w:hAnsi="Times New Roman"/>
          <w:sz w:val="27"/>
          <w:szCs w:val="27"/>
        </w:rPr>
        <w:t xml:space="preserve"> карары үз көчен югалткан дип танырга.</w:t>
      </w:r>
    </w:p>
    <w:p>
      <w:pPr>
        <w:pStyle w:val="Style24"/>
        <w:autoSpaceDE w:val="false"/>
        <w:spacing w:lineRule="auto" w:line="240"/>
        <w:ind w:left="708" w:hanging="0"/>
        <w:rPr>
          <w:rFonts w:eastAsia="Times New Roman"/>
          <w:szCs w:val="27"/>
          <w:lang w:eastAsia="ru-RU"/>
        </w:rPr>
      </w:pPr>
      <w:r>
        <w:rPr>
          <w:rFonts w:eastAsia="Times New Roman"/>
          <w:szCs w:val="27"/>
          <w:lang w:eastAsia="ru-RU"/>
        </w:rPr>
        <w:t>4. 11 статьяны яңа редакциядә бәян итәргә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«11 Статья.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убсидияләр бирү РФ Бюджет кодексының 78 һәм 78.1 статьялары нигезендә гамәлгә ашырыла һәм Түбән Кама шәһәре бюджетында каралган бюджет ассигнованиеләре чикләрендә башкарыла.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убсидияләр бирү максатлары Түбән Кама шәһәре башкарма комитетына бирелгән бюджет ассигнованиеләре турында тиешле хәбәрнамәдә билгеләнгән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бюджет классификациясе коды нигезендә билгеләнә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7"/>
          <w:szCs w:val="27"/>
        </w:rPr>
        <w:t>Субсидияләр субсидия алучыларга тиешле субсидия бирү турында муниципаль хокукый актта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Түбән Кама шәһәре башкарма комитеты тарафыннан </w:t>
      </w:r>
      <w:r>
        <w:rPr>
          <w:rFonts w:cs="Times New Roman" w:ascii="Times New Roman" w:hAnsi="Times New Roman"/>
          <w:sz w:val="27"/>
          <w:szCs w:val="27"/>
        </w:rPr>
        <w:t>билгеләнгән тәртиптә һәм максатларга бирелә.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ирелә торган субсидия максатчан характерда һәм субсидия алучы тарафыннан башка максатларга файдаланыла алмый».</w:t>
      </w:r>
    </w:p>
    <w:p>
      <w:pPr>
        <w:pStyle w:val="Style24"/>
        <w:autoSpaceDE w:val="false"/>
        <w:spacing w:lineRule="auto" w:line="240"/>
        <w:ind w:left="0" w:firstLine="708"/>
        <w:rPr>
          <w:rFonts w:eastAsia="Times New Roman"/>
          <w:szCs w:val="27"/>
          <w:lang w:eastAsia="ru-RU"/>
        </w:rPr>
      </w:pPr>
      <w:r>
        <w:rPr>
          <w:rFonts w:eastAsia="Times New Roman"/>
          <w:szCs w:val="27"/>
          <w:lang w:eastAsia="ru-RU"/>
        </w:rPr>
        <w:t>5. Әлеге карарның 4 пункты нигезләмәләре 2020 елның 1 гыйнварыннан барлыкка килгән мөнәсәбәтләргә кагыл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3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530"/>
      </w:tblGrid>
      <w:tr>
        <w:trPr/>
        <w:tc>
          <w:tcPr>
            <w:tcW w:w="481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үбән Кама шәһәре Мэры</w:t>
            </w:r>
          </w:p>
        </w:tc>
        <w:tc>
          <w:tcPr>
            <w:tcW w:w="5530" w:type="dxa"/>
            <w:tcBorders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.Р. Метшин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509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үбән Кама шәһәр Советының                                                                                                              2020 елның 16 ноябрендәге                                                                                                    21 номерлы карарына                                                                                            1 нче кушымта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Түбән Кама шәһәренең 2020 елг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бюджет дефицитын финанслау чыганаклар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2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0"/>
        <w:gridCol w:w="1625"/>
      </w:tblGrid>
      <w:tr>
        <w:trPr>
          <w:trHeight w:val="3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Күрсәткеч коды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үрсәткеч исеме</w:t>
            </w:r>
          </w:p>
        </w:tc>
        <w:tc>
          <w:tcPr>
            <w:tcW w:w="1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сы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(мең сум)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 дефицитын эчке финанслау чыганаклары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 67 99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 акчаларының калдыгын үзгәртү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бюджет акчаларының калдыгын арттыру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1 880 299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бюджет акчаларының калдыгын киметү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48 289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4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23"/>
      </w:tblGrid>
      <w:tr>
        <w:trPr/>
        <w:tc>
          <w:tcPr>
            <w:tcW w:w="5032" w:type="dxa"/>
            <w:tcBorders/>
          </w:tcPr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үбән Кама шәһәре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эры урынбасары</w:t>
            </w:r>
          </w:p>
        </w:tc>
        <w:tc>
          <w:tcPr>
            <w:tcW w:w="542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793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үбән Кама шәһәр Советының                                                                                                              2020 елның 16 ноябрендәге                                                                                                    21 номерлы карарына                                                                                            3 нче кушымта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Түбән Кама шәһәренең 2020 елг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бюджет керемнәре</w:t>
      </w:r>
    </w:p>
    <w:tbl>
      <w:tblPr>
        <w:tblW w:w="10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586"/>
        <w:gridCol w:w="1494"/>
      </w:tblGrid>
      <w:tr>
        <w:trPr>
          <w:trHeight w:val="31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ерем код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еме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сы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</w:tc>
        <w:tc>
          <w:tcPr>
            <w:tcW w:w="6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мең сум)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21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 00000 00 0000 00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АЛЫМЛЫ ҺӘМ САЛЫМСЫЗ КЕРЕМНӘ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837 737</w:t>
            </w:r>
          </w:p>
        </w:tc>
      </w:tr>
      <w:tr>
        <w:trPr>
          <w:trHeight w:val="349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0000 00 0000 00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абышка салымнар, керемнә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22 775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2000 01 0000 11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зик затлар керемнәренә салым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2 775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0000 00 0000 00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Җыелма керемгә салым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3000 01 0000 11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рдәм авыл хуҗалыгы салым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5</w:t>
            </w:r>
          </w:p>
        </w:tc>
      </w:tr>
      <w:tr>
        <w:trPr>
          <w:trHeight w:val="351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0000 00 0000 00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еккә салымна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30 660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1000 00 0000 11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зик затлар милкенә салым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7 146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5000 02 0000 11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ен бизнесына салым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974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6000 00 0000 11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 салым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81 540</w:t>
            </w:r>
          </w:p>
        </w:tc>
      </w:tr>
      <w:tr>
        <w:trPr>
          <w:trHeight w:val="480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0000 00 0000 00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әүләт һәм муниципаль милкендә булган мөлкәтне файдаланудан керемнә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 187</w:t>
            </w:r>
          </w:p>
        </w:tc>
      </w:tr>
      <w:tr>
        <w:trPr>
          <w:trHeight w:val="758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5000 00 0000 12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һәм муниципаль мөлкәтне түләүле файдалануга тапшыру өчен аренда яки башка түләү рәвешендә алынган керемнә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 700</w:t>
            </w:r>
          </w:p>
        </w:tc>
      </w:tr>
      <w:tr>
        <w:trPr>
          <w:trHeight w:val="511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7000 00 0000 12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һәм муниципаль унитар предприятиеләрдән түләүлә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0</w:t>
            </w:r>
          </w:p>
        </w:tc>
      </w:tr>
      <w:tr>
        <w:trPr>
          <w:trHeight w:val="80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9000 00 0000 12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һәм муниципаль милектәге мөлкәт һәм хокуклардан файдаланудан башка керемнә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007</w:t>
            </w:r>
          </w:p>
        </w:tc>
      </w:tr>
      <w:tr>
        <w:trPr>
          <w:trHeight w:val="52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0000 00 0000 00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атди һәм матди булмаган активларны сатудан керемнә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000</w:t>
            </w:r>
          </w:p>
        </w:tc>
      </w:tr>
      <w:tr>
        <w:trPr>
          <w:trHeight w:val="528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6000 00 0000 430</w:t>
            </w:r>
          </w:p>
        </w:tc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һәм муниципаль милектә булган җир кишәрлекләрен сатудан кергән керемнә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</w:t>
            </w:r>
          </w:p>
        </w:tc>
      </w:tr>
      <w:tr>
        <w:trPr>
          <w:trHeight w:val="30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0 00000 00 0000 00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үләүсез керемнә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2 562</w:t>
            </w:r>
          </w:p>
        </w:tc>
      </w:tr>
      <w:tr>
        <w:trPr>
          <w:trHeight w:val="66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2990013 0000 150</w:t>
            </w:r>
          </w:p>
        </w:tc>
        <w:tc>
          <w:tcPr>
            <w:tcW w:w="65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бюджетлар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дан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шәһәр җирлекләре бюджетларына субсидиялә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 916</w:t>
            </w:r>
          </w:p>
        </w:tc>
      </w:tr>
      <w:tr>
        <w:trPr>
          <w:trHeight w:val="103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45160 13 0000 150</w:t>
            </w:r>
          </w:p>
        </w:tc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дәрәҗәдәге хакимият органнары та-рафыннан кабул ителгән карарлар нәтиҗәсендә барлыкка килгән өстәмә чыгымнарны каплау өчен шәһәр җирлекләре бюджетларына тапшырыла торган бюджетара трансфертла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646</w:t>
            </w:r>
          </w:p>
        </w:tc>
      </w:tr>
      <w:tr>
        <w:trPr>
          <w:trHeight w:val="36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РЛЫК КЕРЕМНӘ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880 299</w:t>
            </w:r>
          </w:p>
        </w:tc>
      </w:tr>
      <w:tr>
        <w:trPr>
          <w:trHeight w:val="36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</w:rPr>
              <w:t>Дефицит(-), профицит(+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67 990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1772"/>
        <w:gridCol w:w="3651"/>
      </w:tblGrid>
      <w:tr>
        <w:trPr/>
        <w:tc>
          <w:tcPr>
            <w:tcW w:w="5424" w:type="dxa"/>
            <w:tcBorders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үбән Кама шәһәре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ы урынбасары</w:t>
            </w:r>
          </w:p>
        </w:tc>
        <w:tc>
          <w:tcPr>
            <w:tcW w:w="542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  <w:tr>
        <w:trPr/>
        <w:tc>
          <w:tcPr>
            <w:tcW w:w="7196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үбән Кама шәһәр Советының                                                                                                              2020 елның 16 ноябрендәге                                                                                                    21 номерлы карарына                                                                                            7 нче кушымта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2020 елга Түбән Кама шәһәре бюджеты чыгымнары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классификациясенең бүлекләре һәм бүлекчәләре,</w:t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максатчан статьялары (муниципаль программалар һәм эшчәнлекнең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ограммалы булмаган юнәлешләре) һәм чыгымнар төрләре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төркемнәре буенча бюджет ассигнованиеләрен бүлү</w:t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tt-RU"/>
        </w:rPr>
        <w:t>мең сум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20"/>
        <w:gridCol w:w="591"/>
        <w:gridCol w:w="1834"/>
        <w:gridCol w:w="760"/>
        <w:gridCol w:w="1787"/>
      </w:tblGrid>
      <w:tr>
        <w:trPr>
          <w:trHeight w:val="6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ем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Еллык сумма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мумдәүләт мәсьәләләре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2 002</w:t>
            </w:r>
          </w:p>
        </w:tc>
      </w:tr>
      <w:tr>
        <w:trPr>
          <w:trHeight w:val="1203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әүләт хакимиятенең закон чыгару (вәкиллекле) органнары һәм муниципаль берәмлекләрнең вәкиллекле органнары эшчәнлеге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 287</w:t>
            </w:r>
          </w:p>
        </w:tc>
      </w:tr>
      <w:tr>
        <w:trPr>
          <w:trHeight w:val="229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нарның программасыз юнәлешләре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287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Үзә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аппарат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287</w:t>
            </w:r>
          </w:p>
        </w:tc>
      </w:tr>
      <w:tr>
        <w:trPr>
          <w:trHeight w:val="1826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, персоналга түләү чыгымнары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883</w:t>
            </w:r>
          </w:p>
        </w:tc>
      </w:tr>
      <w:tr>
        <w:trPr>
          <w:trHeight w:val="662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404</w:t>
            </w:r>
          </w:p>
        </w:tc>
      </w:tr>
      <w:tr>
        <w:trPr>
          <w:trHeight w:val="1358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Хөкүмәте, Россия Федерациясе субъектлары дәүләт хакимиятенең югары башкарма органнары, җирле администрация эшчәнлег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1 148</w:t>
            </w:r>
          </w:p>
        </w:tc>
      </w:tr>
      <w:tr>
        <w:trPr>
          <w:trHeight w:val="35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 148</w:t>
            </w:r>
          </w:p>
        </w:tc>
      </w:tr>
      <w:tr>
        <w:trPr>
          <w:trHeight w:val="6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лгеләнгән функцияләр өлкәсендә җитәкчелек һәм идарә итү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 148</w:t>
            </w:r>
          </w:p>
        </w:tc>
      </w:tr>
      <w:tr>
        <w:trPr>
          <w:trHeight w:val="190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, персоналга түләү чыгымнар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339</w:t>
            </w:r>
          </w:p>
        </w:tc>
      </w:tr>
      <w:tr>
        <w:trPr>
          <w:trHeight w:val="554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 806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1196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инанс, салым һәм таможня органнары һәм финанс (финанс-бюджет) күзәтчелеге органнары эшчәнлеген тәэмин итү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11</w:t>
            </w:r>
          </w:p>
        </w:tc>
      </w:tr>
      <w:tr>
        <w:trPr>
          <w:trHeight w:val="178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муниципаль берәмлекләр бюджетлары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тапшырыла торган бюджетара трансфертлар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1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1</w:t>
            </w:r>
          </w:p>
        </w:tc>
      </w:tr>
      <w:tr>
        <w:trPr>
          <w:trHeight w:val="551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айлаулар һәм референдумнар үткәрүне тәэмин итү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071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айлауларны үткәрүгә чыгымнар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 1 00 02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71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 1 00 02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8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71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зерв фондлар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333</w:t>
            </w:r>
          </w:p>
        </w:tc>
      </w:tr>
      <w:tr>
        <w:trPr>
          <w:trHeight w:val="561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үзидарә органнарының резерв фондлар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33</w:t>
            </w:r>
          </w:p>
        </w:tc>
      </w:tr>
      <w:tr>
        <w:trPr>
          <w:trHeight w:val="331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33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шка гомумдәүләт мәсьәләләр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9 452</w:t>
            </w:r>
          </w:p>
        </w:tc>
      </w:tr>
      <w:tr>
        <w:trPr>
          <w:trHeight w:val="566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ешмалар милке өчен салым һәм җир салымы түләү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21</w:t>
            </w:r>
          </w:p>
        </w:tc>
      </w:tr>
      <w:tr>
        <w:trPr>
          <w:trHeight w:val="690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түләүләр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987</w:t>
            </w:r>
          </w:p>
        </w:tc>
      </w:tr>
      <w:tr>
        <w:trPr>
          <w:trHeight w:val="168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, персоналга түләү чыгымнары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58</w:t>
            </w:r>
          </w:p>
        </w:tc>
      </w:tr>
      <w:tr>
        <w:trPr>
          <w:trHeight w:val="599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538</w:t>
            </w:r>
          </w:p>
        </w:tc>
      </w:tr>
      <w:tr>
        <w:trPr>
          <w:trHeight w:val="535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 тәэмин итү һәм халыкка башка түләүләр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4</w:t>
            </w:r>
          </w:p>
        </w:tc>
      </w:tr>
      <w:tr>
        <w:trPr>
          <w:trHeight w:val="86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597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600</w:t>
            </w:r>
          </w:p>
        </w:tc>
      </w:tr>
      <w:tr>
        <w:trPr>
          <w:trHeight w:val="52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хезмәткәрләрне диспансерлаштыру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</w:tr>
      <w:tr>
        <w:trPr>
          <w:trHeight w:val="528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хезмәткәрләрне иминиятләштерү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531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1872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3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3</w:t>
            </w:r>
          </w:p>
        </w:tc>
      </w:tr>
      <w:tr>
        <w:trPr>
          <w:trHeight w:val="6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ли иминлек һәм хокук саклау эшчәнлеге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</w:tr>
      <w:tr>
        <w:trPr>
          <w:trHeight w:val="1092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Халыкны һәм территорияне табигый һәм техноген характердагы гадәттән тыш хәлләрдән саклау, гражданнар оборонас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алыкны һәм территорияне табигый һәм техноген характердагы гадәттән тыш хәлләрдән саклау, гражданнар оборона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539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ли икътиса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5 900</w:t>
            </w:r>
          </w:p>
        </w:tc>
      </w:tr>
      <w:tr>
        <w:trPr>
          <w:trHeight w:val="31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Юл хуҗалыгы (юл фондлары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1 642</w:t>
            </w:r>
          </w:p>
        </w:tc>
      </w:tr>
      <w:tr>
        <w:trPr>
          <w:trHeight w:val="926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0-2022 елларга Түбән Кама шәһәрендә юл хәрәкәте иминлеген арттыру» максатчан программа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1 642</w:t>
            </w:r>
          </w:p>
        </w:tc>
      </w:tr>
      <w:tr>
        <w:trPr>
          <w:trHeight w:val="1395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кләндерү кысаларында шәһәр округлары һәм җирлекләре чикләрендә автомобиль юлларын һәм инженерлык корылмаларын төзү, карап тоту һәм ремонтлау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1 642</w:t>
            </w:r>
          </w:p>
        </w:tc>
      </w:tr>
      <w:tr>
        <w:trPr>
          <w:trHeight w:val="6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1 642</w:t>
            </w:r>
          </w:p>
        </w:tc>
      </w:tr>
      <w:tr>
        <w:trPr>
          <w:trHeight w:val="63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ли икътисад өлкәсендә башка мәсьәләлә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 258</w:t>
            </w:r>
          </w:p>
        </w:tc>
      </w:tr>
      <w:tr>
        <w:trPr>
          <w:trHeight w:val="122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районнар (шәһәр җирлекләре, авыл җирлекләре) бюджетларына җирле бюджетлардан субсидияләр («горизонталь субсидияләр»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58</w:t>
            </w:r>
          </w:p>
        </w:tc>
      </w:tr>
      <w:tr>
        <w:trPr>
          <w:trHeight w:val="40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58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-коммуналь хуҗалык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44 687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 хуҗалык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6 716</w:t>
            </w:r>
          </w:p>
        </w:tc>
      </w:tr>
      <w:tr>
        <w:trPr>
          <w:trHeight w:val="1829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514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514</w:t>
            </w:r>
          </w:p>
        </w:tc>
      </w:tr>
      <w:tr>
        <w:trPr>
          <w:trHeight w:val="6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-мәдәни өлкә объектларын кабул итү һәм файдалануга тапшыру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994</w:t>
            </w:r>
          </w:p>
        </w:tc>
      </w:tr>
      <w:tr>
        <w:trPr>
          <w:trHeight w:val="874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994</w:t>
            </w:r>
          </w:p>
        </w:tc>
      </w:tr>
      <w:tr>
        <w:trPr>
          <w:trHeight w:val="774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орак хуҗалыгы өлкәсендәге чаралар (муниципаль торак фондын инвентаризацияләү)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6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 хуҗалык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</w:t>
            </w:r>
          </w:p>
        </w:tc>
      </w:tr>
      <w:tr>
        <w:trPr>
          <w:trHeight w:val="8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муналь хуҗалык өлкәсендәге чаралар (корылмаларны яңадан бәяләү, регистрны алып бару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69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349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  <w:t>Төзекләндерү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27 675</w:t>
            </w:r>
          </w:p>
        </w:tc>
      </w:tr>
      <w:tr>
        <w:trPr>
          <w:trHeight w:val="962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Татарстан Республикасының иң төзек торак пункты» исеменә республика конкурсында җиңүчеләрне бүләкләү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57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219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рамнарны яктырту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bCs/>
                <w:sz w:val="27"/>
                <w:szCs w:val="27"/>
              </w:rPr>
            </w:pPr>
            <w:r>
              <w:rPr>
                <w:rFonts w:cs="Arial CYR" w:ascii="Arial CYR" w:hAnsi="Arial CYR"/>
                <w:bCs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6 378</w:t>
            </w:r>
          </w:p>
        </w:tc>
      </w:tr>
      <w:tr>
        <w:trPr>
          <w:trHeight w:val="593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 000</w:t>
            </w:r>
          </w:p>
        </w:tc>
      </w:tr>
      <w:tr>
        <w:trPr>
          <w:trHeight w:val="73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502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рамнарны яктырту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876</w:t>
            </w:r>
          </w:p>
        </w:tc>
      </w:tr>
      <w:tr>
        <w:trPr>
          <w:trHeight w:val="928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 йөкләмәләрен үтәүне финанс белән тәэмин итүгә башка бюджетара трансфертлар (үзмәшгульлек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876</w:t>
            </w:r>
          </w:p>
        </w:tc>
      </w:tr>
      <w:tr>
        <w:trPr>
          <w:trHeight w:val="544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876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елләндерү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 753</w:t>
            </w:r>
          </w:p>
        </w:tc>
      </w:tr>
      <w:tr>
        <w:trPr>
          <w:trHeight w:val="78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 753</w:t>
            </w:r>
          </w:p>
        </w:tc>
      </w:tr>
      <w:tr>
        <w:trPr>
          <w:trHeight w:val="601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үмү урыннарын оештыру һәм карап тоту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10</w:t>
            </w:r>
          </w:p>
        </w:tc>
      </w:tr>
      <w:tr>
        <w:trPr>
          <w:trHeight w:val="69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10</w:t>
            </w:r>
          </w:p>
        </w:tc>
      </w:tr>
      <w:tr>
        <w:trPr>
          <w:trHeight w:val="627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әһәр округларын һәм җирлекләрне төзекләндерү буенча башка чарала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 146</w:t>
            </w:r>
          </w:p>
        </w:tc>
      </w:tr>
      <w:tr>
        <w:trPr>
          <w:trHeight w:val="6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300</w:t>
            </w:r>
          </w:p>
        </w:tc>
      </w:tr>
      <w:tr>
        <w:trPr>
          <w:trHeight w:val="274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 846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рклар һәм скверларны карап тоту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 962</w:t>
            </w:r>
          </w:p>
        </w:tc>
      </w:tr>
      <w:tr>
        <w:trPr>
          <w:trHeight w:val="826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 962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түләүләр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018</w:t>
            </w:r>
          </w:p>
        </w:tc>
      </w:tr>
      <w:tr>
        <w:trPr>
          <w:trHeight w:val="6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018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гариф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1 241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Яшьләр сәясәт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1 241</w:t>
            </w:r>
          </w:p>
        </w:tc>
      </w:tr>
      <w:tr>
        <w:trPr>
          <w:trHeight w:val="808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«2019-2021 елларга Түбән Кама шәһәрендә яшьләр сәясәтен үстерү» муниципаль программа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8 244</w:t>
            </w:r>
          </w:p>
        </w:tc>
      </w:tr>
      <w:tr>
        <w:trPr>
          <w:trHeight w:val="69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ьләр сәясәте учреждениеләре эшчәнлеген тәэмин итү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 551</w:t>
            </w:r>
          </w:p>
        </w:tc>
      </w:tr>
      <w:tr>
        <w:trPr>
          <w:trHeight w:val="874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 551</w:t>
            </w:r>
          </w:p>
        </w:tc>
      </w:tr>
      <w:tr>
        <w:trPr>
          <w:trHeight w:val="53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алар һәм яшьләр өчен чаралар оештыру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693</w:t>
            </w:r>
          </w:p>
        </w:tc>
      </w:tr>
      <w:tr>
        <w:trPr>
          <w:trHeight w:val="800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693</w:t>
            </w:r>
          </w:p>
        </w:tc>
      </w:tr>
      <w:tr>
        <w:trPr>
          <w:trHeight w:val="844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2019-2021 елларга ТР Түбән Кама шәһәрендә балалар һәм яшьләрнең ялын оештыру» муниципаль программа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8 1 01 S23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97</w:t>
            </w:r>
          </w:p>
        </w:tc>
      </w:tr>
      <w:tr>
        <w:trPr>
          <w:trHeight w:val="1453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алар һәм яшьләрнең ялын, сәламәтләндерүен, мәшгульлеген оештыру чаралары, финанслашу чыганагы булып, шул исәптән җәйге ялга субсидияләр то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7</w:t>
            </w:r>
          </w:p>
        </w:tc>
      </w:tr>
      <w:tr>
        <w:trPr>
          <w:trHeight w:val="6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7</w:t>
            </w:r>
          </w:p>
        </w:tc>
      </w:tr>
      <w:tr>
        <w:trPr>
          <w:trHeight w:val="1503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2019-2020 елларга Түбән Кама шәһәрендә Татарстан Республикасы дәүләт телләрен һәм башка телләрне саклау, өйрәнү һәм үстерү» муниципаль программа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 1 01 522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7</w:t>
            </w:r>
          </w:p>
        </w:tc>
      </w:tr>
      <w:tr>
        <w:trPr>
          <w:trHeight w:val="9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837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2020-2022 елларга Түбән Кама ш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әһәрендә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халыкны наркотиклаштыруны профилактикалау» муниципаль программа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4 01 522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6</w:t>
            </w:r>
          </w:p>
        </w:tc>
      </w:tr>
      <w:tr>
        <w:trPr>
          <w:trHeight w:val="70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1176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районнар (шәһәр җирлекләре, авыл җирлекләре) бюджетларына җирле бюджетлардан субсидияләр («горизонталь субсидияләр»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67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67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дәният, кинематограф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34 882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дәния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34 882</w:t>
            </w:r>
          </w:p>
        </w:tc>
      </w:tr>
      <w:tr>
        <w:trPr>
          <w:trHeight w:val="84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23 973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Музейларны комплекслы үстерү» төп чара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450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зейлар эшчәнлеген тәэмин итү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450</w:t>
            </w:r>
          </w:p>
        </w:tc>
      </w:tr>
      <w:tr>
        <w:trPr>
          <w:trHeight w:val="84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450</w:t>
            </w:r>
          </w:p>
        </w:tc>
      </w:tr>
      <w:tr>
        <w:trPr>
          <w:trHeight w:val="812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450</w:t>
            </w:r>
          </w:p>
        </w:tc>
      </w:tr>
      <w:tr>
        <w:trPr>
          <w:trHeight w:val="67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Театр челтәрләрен үстерү» төп чарасы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642</w:t>
            </w:r>
          </w:p>
        </w:tc>
      </w:tr>
      <w:tr>
        <w:trPr>
          <w:trHeight w:val="183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атрлар эшчәнлеген тәэмин итү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642</w:t>
            </w:r>
          </w:p>
        </w:tc>
      </w:tr>
      <w:tr>
        <w:trPr>
          <w:trHeight w:val="84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642</w:t>
            </w:r>
          </w:p>
        </w:tc>
      </w:tr>
      <w:tr>
        <w:trPr>
          <w:trHeight w:val="842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642</w:t>
            </w:r>
          </w:p>
        </w:tc>
      </w:tr>
      <w:tr>
        <w:trPr>
          <w:trHeight w:val="1123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җади эшчәнлеккә ярдәм итүгә һәм муниципаль театрларның матди-техник базасын ныгытуга финанслаша торган чыгымнар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L466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500</w:t>
            </w:r>
          </w:p>
        </w:tc>
      </w:tr>
      <w:tr>
        <w:trPr>
          <w:trHeight w:val="872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L466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500</w:t>
            </w:r>
          </w:p>
        </w:tc>
      </w:tr>
      <w:tr>
        <w:trPr>
          <w:trHeight w:val="489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итапханә хезмәте күрсәтү системасын үстерү»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төп чарасы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 105</w:t>
            </w:r>
          </w:p>
        </w:tc>
      </w:tr>
      <w:tr>
        <w:trPr>
          <w:trHeight w:val="28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итапханәләр эшчәнлеген тәэмин итү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 105</w:t>
            </w:r>
          </w:p>
        </w:tc>
      </w:tr>
      <w:tr>
        <w:trPr>
          <w:trHeight w:val="76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 105</w:t>
            </w:r>
          </w:p>
        </w:tc>
      </w:tr>
      <w:tr>
        <w:trPr>
          <w:trHeight w:val="924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 105</w:t>
            </w:r>
          </w:p>
        </w:tc>
      </w:tr>
      <w:tr>
        <w:trPr>
          <w:trHeight w:val="553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З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манча музыка сәнгатен үстерү»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төп чара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3 776</w:t>
            </w:r>
          </w:p>
        </w:tc>
      </w:tr>
      <w:tr>
        <w:trPr>
          <w:trHeight w:val="6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лублар һәм мәдәни-ял үзәкләре эшчәнлеген тәэмин итү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3 031</w:t>
            </w:r>
          </w:p>
        </w:tc>
      </w:tr>
      <w:tr>
        <w:trPr>
          <w:trHeight w:val="828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3 031</w:t>
            </w:r>
          </w:p>
        </w:tc>
      </w:tr>
      <w:tr>
        <w:trPr>
          <w:trHeight w:val="840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3 031</w:t>
            </w:r>
          </w:p>
        </w:tc>
      </w:tr>
      <w:tr>
        <w:trPr>
          <w:trHeight w:val="36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церт оешмалары эшчәнлеген тәэмин итү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745</w:t>
            </w:r>
          </w:p>
        </w:tc>
      </w:tr>
      <w:tr>
        <w:trPr>
          <w:trHeight w:val="908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745</w:t>
            </w:r>
          </w:p>
        </w:tc>
      </w:tr>
      <w:tr>
        <w:trPr>
          <w:trHeight w:val="808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745</w:t>
            </w:r>
          </w:p>
        </w:tc>
      </w:tr>
      <w:tr>
        <w:trPr>
          <w:trHeight w:val="952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Х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кук бозуларны һәм җинаятьләрне профилактикалау эшчәнлеген камилләштерү» төп чарасы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409</w:t>
            </w:r>
          </w:p>
        </w:tc>
      </w:tr>
      <w:tr>
        <w:trPr>
          <w:trHeight w:val="1418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«2016-2020 елларга 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Татарстан Республикасы Түбән Кама шәһәрендә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хокук бозуларны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һәм җинаятьләрне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рофилактикалау буенча эшчәнлек оештыру»  комплекслы программасы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1 01 52203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 409</w:t>
            </w:r>
          </w:p>
        </w:tc>
      </w:tr>
      <w:tr>
        <w:trPr>
          <w:trHeight w:val="846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409</w:t>
            </w:r>
          </w:p>
        </w:tc>
      </w:tr>
      <w:tr>
        <w:trPr>
          <w:trHeight w:val="902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бюджет системасы бюджетларына гомуми характердагы бюджетара трансфертла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89 477</w:t>
            </w:r>
          </w:p>
        </w:tc>
      </w:tr>
      <w:tr>
        <w:trPr>
          <w:trHeight w:val="572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муми характердагы башка бюджетара трансфертла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89 477</w:t>
            </w:r>
          </w:p>
        </w:tc>
      </w:tr>
      <w:tr>
        <w:trPr>
          <w:trHeight w:val="115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кләргә финанс ярдәменең региональ фондын формалаштыру өчен җирле бюджетлардан Россия Федерациясе субъекты бюджетына субсидияләр (тискәре трансфертлар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71</w:t>
            </w:r>
          </w:p>
        </w:tc>
      </w:tr>
      <w:tr>
        <w:trPr>
          <w:trHeight w:val="69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муми характердагы башка бюджетара трансфертла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71</w:t>
            </w:r>
          </w:p>
        </w:tc>
      </w:tr>
      <w:tr>
        <w:trPr>
          <w:trHeight w:val="1181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районнар (шәһәр җирлекләре, авыл җирлекләре) бюджетларына җирле бюджетлардан субсидияләр («горизонталь субсидияләр»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86 406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86 406</w:t>
            </w:r>
          </w:p>
        </w:tc>
      </w:tr>
      <w:tr>
        <w:trPr>
          <w:trHeight w:val="34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РЛЫГ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948 289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5424"/>
      </w:tblGrid>
      <w:tr>
        <w:trPr/>
        <w:tc>
          <w:tcPr>
            <w:tcW w:w="5315" w:type="dxa"/>
            <w:tcBorders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үбән Кама шәһәре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ы урынбасары</w:t>
            </w:r>
          </w:p>
        </w:tc>
        <w:tc>
          <w:tcPr>
            <w:tcW w:w="542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651"/>
      </w:tblGrid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үбән Кама шәһәр Советының                                                                                                              2020 елның 16 ноябрендәге                                                                                                    21 номерлы карарына                                                                                            9 нчы кушымта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6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606"/>
        <w:gridCol w:w="591"/>
        <w:gridCol w:w="1803"/>
        <w:gridCol w:w="709"/>
        <w:gridCol w:w="1418"/>
      </w:tblGrid>
      <w:tr>
        <w:trPr>
          <w:trHeight w:val="345" w:hRule="atLeast"/>
        </w:trPr>
        <w:tc>
          <w:tcPr>
            <w:tcW w:w="1065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Түбән Кама шәһәренең 2020 елга бюджет чыгымнарының ведомство структурасы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ең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сум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ллык сумма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мумдәүләт мәсьәләлә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1 098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әүләт хакимиятенең закон чыгару (вәкиллекле) органнары һәм муниципаль берәмлекләрнең вәкиллекле органнары эшчәнле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287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287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Үзәк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287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883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404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Хөкүмәте, Россия Федерациясе субъектлары дәүләт хакимиятенең югары башкарма органнары, җирле хакимият эшчәнле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 148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 148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лгеләнгән функцияләр өлкәсендә җитәкчелек һәм идарә и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 148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339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 806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айлаулар һәм референдумнар үткәрүне тәэмин и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71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айлауларны үткәрүгә чыгымн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 1 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71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 1 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71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өзекләнде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 612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рамнарны якты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876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 0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 йөкләмәләрен үтәүне финанс белән тәэмин итүгә башка бюджетара трансфертлар (үзмәшгульл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876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876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үмү урыннарын оештыру һәм карап то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1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1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әһәр округларын һәм җирлекләрен төзекләндерү буенча башка чара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3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3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Башка түләүлә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018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018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Татарстан Республикасының иң төзек торак пункты» исеменә республика конкурсында җиңүчеләрне бүләклә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зерв фондл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33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үзидарә органнарының резерв фондл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33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33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шка гомумдәүләт мәсьәләлә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 259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ешмалар милке өчен салым һәм җир салымы түлә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21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шка түләүлә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987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58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538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Социаль тәэмин итү һәм халыкка башка түләүлә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4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597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6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хезмәткәрләрне иминиятләште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хезмәткәрләрне диспансерлашты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ли иминлек һәм хокук саклау эшчәнле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Халыкны һәм территорияне табигый һәм техноген характердагы гадәттән тыш хәлләрдән саклау, гражданнар оборон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алыкны һәм территорияне табигый һәм техноген характердагы гадәттән тыш хәлләрдән саклау, гражданнар оборон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ли икътис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1 642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Юл хуҗалыгы (юл фондла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1 642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0-2022 елларга Түбән Кама шәһәрендә юл хәрәкәте иминлеген арттыру» максатчан программ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1 642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кләндерү кысаларында шәһәр округлары һәм җирлекләре чикләрендә автомобиль юлларын һәм инженерлык корылмаларын төзү, карап тоту һәм ремонтла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1 642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1 642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-коммуналь хуҗал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3 561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 хуҗал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202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-мәдәни өлкә объектларын кабул итү һәм файдалануга тапшы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994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994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орак хуҗалыгы өлкәсендәге чаралар (муниципаль торак фондын инвентаризацияләү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 хуҗал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муналь хуҗалык өлкәсендәге чаралар (корылмаларны яңадан бәяләү, регистрны алып бар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өзекләнде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7 063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рамнарны якты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502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502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елләнде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 753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 753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әһәр округларын һәм җирлекләрен төзекләндерү буенча башка чара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 846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әһәр округларын һәм җирлекләрен төзекләндерү буенча башка чара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 846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 846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рклар һәм скверларны карап то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 962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 962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гари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 974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Яшьләр сәясә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 974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2019-2021 елларга Түбән Кама шәһәрендә яшьләр сәясәтен үстерү» муниципаль программ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 244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ьләр сәясәте учреждениеләре эшчәнлеген тәэмин и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 551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 551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алар һәм яшьләр өчен чаралар үткә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693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693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2019-2021 елларга ТР Түбән Кама шәһәрендә балалар һәм яшьләрнең ялын оештыру» муниципаль программасы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7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алар һәм яшьләрнең ялын, сәламәтләндерүен, мәшгульлеген оештыру чаралары, финанслашу чыганагы булып, шул исәптән җәйге ялга субсидияләр 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7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7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2019-2020 елларга Түбән Кама шәһәрендә Татарстан Республикасы дәүләт телләрен һәм башка телләрне саклау, өйрәнү һәм үстерү» муниципаль программ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«2020-2022 елларга Түбән Кама шәһәрендә халыкны нарко-тиклаштыруны профилактикалау» муниципаль программ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дәният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4 882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дәния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4 882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3 973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Музейларны комплекслы үстерү» төп чар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45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зейлар эшчәнлеген тәэмин и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45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45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45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Театр челтәрләрен үстерү» төп чар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642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атрлар эшчәнлеген тәэмин и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642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642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642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җади эшчәнлеккә ярдәм итүгә һәм муниципаль театрларның матди-техник базасын ныгытуга финанслаша торган чыгымн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5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5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итапханә хезмәте күрсәтү системасын үстерү»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төп чар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 105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итапханәләр эшчәнлеген тәэмин и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 105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 105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 105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З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манча музыка сәнгатен үстерү»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төп чар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3 776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лублар һәм мәдәни-ял үзәкләре эшчәнлеген тәэмин и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3 031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3 031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3 031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церт оешмалары эшчәнлеген тәэмин и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745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745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745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Х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кук бозуларны һәм җинаятьләрне профилактикалау эшчәнлеген камилләштерү» төп чар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409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«2016-2020 елларга 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Татарстан Республикасы Түбән Кама шәһәрендә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хокук бозуларны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һәм җинаятьләрне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рофилактикалау буенча эшчәнлек оештыру»  комплекслы программ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409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409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7 42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шка гомумдәүләт мәсьәләлә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4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инанс, салым һәм таможня органнары һәм финанс (финанс-бюджет) күзәтчелеге органнары эшчәнлеген тәэмин и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1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1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1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шка гомумдәүләт мәсьәләлә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3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3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3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ли икътис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58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ли икътисад өлкәсендә башка мәсьәләлә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58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районнар (шәһәр җирлекләре, авыл җирлекләре) бюджетларына җирле бюджетлардан субсидияләр («горизонталь субсидияләр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58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58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-коммуналь хуҗал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514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 хуҗалыг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514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514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514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  <w:t>Мәгари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67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Яшьләр сәясә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67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районнар (шәһәр җирлекләре, авыл җирлекләре) бюджетларына җирле бюджетлардан субсидияләр («горизонталь субсидияләр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67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67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бюджет системасы бюджетларына гомуми характердагы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89 477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муми характердагы башка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89 477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кләргә финанс ярдәменең региональ фондын формалаштыру өчен җирле бюджетлардан Россия Федерациясе субъекты бюджетына субсидияләр (тискәре трансфертла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71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муми характердагы башка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71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районнар (шәһәр җирлекләре, авыл җирлекләре) бюджетларына җирле бюджетлардан субсидияләр («горизонталь субсидияләр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86 406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86 406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РЛЫГ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948 289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үбән Кама шәһәре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эры урынбасары </w:t>
            </w:r>
          </w:p>
        </w:tc>
        <w:tc>
          <w:tcPr>
            <w:tcW w:w="531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709" w:right="566" w:gutter="0" w:header="0" w:top="284" w:footer="72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3410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4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3pt;height:12.6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  <w:u w:val="single"/>
    </w:rPr>
  </w:style>
  <w:style w:type="paragraph" w:styleId="Font12">
    <w:name w:val="font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  <w:u w:val="single"/>
    </w:rPr>
  </w:style>
  <w:style w:type="paragraph" w:styleId="Font13">
    <w:name w:val="font1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</w:rPr>
  </w:style>
  <w:style w:type="paragraph" w:styleId="Font14">
    <w:name w:val="font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u w:val="single"/>
    </w:rPr>
  </w:style>
  <w:style w:type="paragraph" w:styleId="Font15">
    <w:name w:val="font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u w:val="single"/>
    </w:rPr>
  </w:style>
  <w:style w:type="paragraph" w:styleId="Font16">
    <w:name w:val="font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</w:rPr>
  </w:style>
  <w:style w:type="paragraph" w:styleId="Font17">
    <w:name w:val="font1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8">
    <w:name w:val="font1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0">
    <w:name w:val="xl1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FF0000"/>
      <w:sz w:val="24"/>
      <w:szCs w:val="24"/>
    </w:rPr>
  </w:style>
  <w:style w:type="paragraph" w:styleId="Xl111">
    <w:name w:val="xl1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66CC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1">
    <w:name w:val="xl121"/>
    <w:basedOn w:val="Normal"/>
    <w:qFormat/>
    <w:pPr>
      <w:widowControl/>
      <w:shd w:fill="FFFF00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5"/>
      <w:szCs w:val="25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</w:pPr>
    <w:rPr>
      <w:rFonts w:ascii="Times New Roman" w:hAnsi="Times New Roman" w:cs="Times New Roman"/>
      <w:sz w:val="27"/>
      <w:szCs w:val="27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360" w:before="0" w:after="0"/>
      <w:ind w:left="720" w:firstLine="709"/>
      <w:contextualSpacing/>
    </w:pPr>
    <w:rPr>
      <w:rFonts w:ascii="Times New Roman" w:hAnsi="Times New Roman" w:eastAsia="Calibri" w:cs="Times New Roman"/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9:25:00Z</dcterms:created>
  <dc:creator>Юридичечкий отдел</dc:creator>
  <dc:description/>
  <cp:keywords/>
  <dc:language>en-US</dc:language>
  <cp:lastModifiedBy>202-Ахметова Алсу</cp:lastModifiedBy>
  <cp:lastPrinted>2020-12-14T12:29:00Z</cp:lastPrinted>
  <dcterms:modified xsi:type="dcterms:W3CDTF">2020-12-26T09:25:00Z</dcterms:modified>
  <cp:revision>2</cp:revision>
  <dc:subject/>
  <dc:title>проект</dc:title>
</cp:coreProperties>
</file>