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нче июн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«Пар һәм кайнар су рәвешендә резидентларны җылылык энер-гиясе белән тәэмин итү өчен технологик торбаүткәргечле эстакада. </w:t>
      </w:r>
      <w:r>
        <w:rPr>
          <w:sz w:val="28"/>
          <w:szCs w:val="28"/>
        </w:rPr>
        <w:t>3 нче чират» объекты буенча территорияне планлаштыру проектын һәм межала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 «Пар һәм кайнар су рәвешендә резидентларны җылылык энергиясе белән тәэмин итү өчен технологик торбаүткәргечле эстакада. 3 нче чират» объекты буенча территорияне планлаштыру проекты һәм межалау проекты буенча кушымта нигезендә документларны эшли баш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Р.Ә.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  <w:lang w:val="tt-RU"/>
        </w:rPr>
        <w:t>Җитәкче</w:t>
      </w: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Д.И. Баландин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шәһәре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2020 елның 3 нче июнь 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132 нче номерлы карарына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ушымт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3090" cy="4879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09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4:00Z</dcterms:created>
  <dc:creator>408-Шагивалиева Р.М.</dc:creator>
  <dc:description/>
  <dc:language>en-US</dc:language>
  <cp:lastModifiedBy>User</cp:lastModifiedBy>
  <cp:lastPrinted>2020-06-02T13:20:00Z</cp:lastPrinted>
  <dcterms:modified xsi:type="dcterms:W3CDTF">2020-06-03T12:34:00Z</dcterms:modified>
  <cp:revision>2</cp:revision>
  <dc:subject/>
  <dc:title/>
</cp:coreProperties>
</file>