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2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 апрел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 назначении публичных слушаний по установлению вида разрешенного использования земельного участка с кадастровым номером 16:30:010402: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Никитиной Натальи Николаевны, в соответствии                   со статьями 5.1. и 33 Градостроительного кодекса Российской Федерации                           от 29 декабря 2004 года № 190-ФЗ, статьей 28 Федерального закона                                       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Style22"/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1. Назначить публичные слушания по установлению вида разрешенного использования земельного участка с К№ 16:30:010402:53 площадью                                600,82 кв. метров, расположенному по адресу: Республика Татарстан, Нижнекамский муниципальный район, муниципальное образование                                 «г. Нижнекамск», д. Дмитриевка, на вид «индивидуальные жилые дома                       с приусадебными земельными участками», что </w:t>
      </w:r>
      <w:r>
        <w:rPr>
          <w:bCs/>
          <w:spacing w:val="-4"/>
          <w:sz w:val="28"/>
          <w:szCs w:val="28"/>
        </w:rPr>
        <w:t>соответствует коду 2.1 «для индивидуального жилищного строительства» классификатора видов разрешенного использования земельных участков, утвержденному Приказом Минэкономразвития России от 01.09.2014 № 540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16 апреля 2021 года                    до 23 апреля 2021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23 апреля 2021 года в 10:3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по адресу: г. Нижнекамск, ул. Школьный бульвар, д. 2А, холл 2 этаж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с частью 12 статьи 5.1. Градостроительного кодекса Российской Федерации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 по  связям  с  общественностью  и  СМИ  Совета 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3. подготовить  и  провести  публичные  слушания  в  соответствии </w:t>
        <w:br/>
        <w:t>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заключение о результатах публичных слушаний Отделу по связям с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1" w:firstLine="4678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91" w:firstLine="4678"/>
        <w:rPr/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678" w:right="-291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08.04.2021 № 22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13195" cy="4693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val="en-US" w:eastAsia="ar-SA"/>
        </w:rPr>
      </w:pPr>
      <w:r>
        <w:rPr>
          <w:kern w:val="2"/>
          <w:sz w:val="28"/>
          <w:szCs w:val="28"/>
          <w:lang w:val="en-US"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91" w:firstLine="4678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right="-291"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291" w:firstLine="4678"/>
        <w:rPr/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678" w:right="-291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ижнекамска Республики Татарстан </w:t>
        <w:br/>
        <w:t>от 08.04.2021 № 22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1012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Исполнительного комитета Нижнекамского муниципального              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 и окружающей среды ИК Нижнекамского муниципального района РТ.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lang w:eastAsia="zh-CN"/>
    </w:rPr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2:00Z</dcterms:created>
  <dc:creator>408-Шагивалиева Р.М.</dc:creator>
  <dc:description/>
  <cp:keywords/>
  <dc:language>en-US</dc:language>
  <cp:lastModifiedBy>User</cp:lastModifiedBy>
  <cp:lastPrinted>2021-04-07T14:42:00Z</cp:lastPrinted>
  <dcterms:modified xsi:type="dcterms:W3CDTF">2021-04-08T13:07:00Z</dcterms:modified>
  <cp:revision>3</cp:revision>
  <dc:subject/>
  <dc:title>     </dc:title>
</cp:coreProperties>
</file>