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74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0 нчы июль 2020 е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екту генерального плана Шереметь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ого муниципального района Республики Татарста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,                         в соответствии со статьей 28 Федерального закона от 6 октября 2003 года                   № 131-ФЗ «Об общих принципах организации местного самоуправления                      в Российской Федерации», статьями 5.1, 24, 28 Градостроительного кодекса Российской Федерации, решением Совета Нижнекамского муниципального района от 13 октября 2006 года № 48 «О порядке организации и проведения публичных слушаний в муниципальном образовании «Нижнекамский муниципальный район» Республики Татарстан», постановля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генерального плана                 Шереметьевского сельского поселения Нижнекамского муниципального района Республики Татарстан (далее – проект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                (приложение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1. организатором публичных слушаний комиссию по проведению                публичных слушаний;</w:t>
      </w:r>
    </w:p>
    <w:p>
      <w:pPr>
        <w:pStyle w:val="Style16"/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место открытия экспозиции проекта: с. Шереметьевска, ул. Октябрьская площадь, д. 15, холл 2-ого этажа здания администрации, электронная                версия проекта на официальном сайте Нижнекамского муниципального района в разделе «Градостроительная документация» и сельского поселения в разделе «Жителям»; 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роки проведения экспозиции проекта – с 7 августа 2020 года до даты проведения публичных слушаний;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ни и часы, в которые возможно посещение экспозиции проекта:                согласно режиму работы места открытия экспозиции проекта (с 08:00 до 12:00, с 13:00 до 16:00);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3.5. дата проведения публичных слушаний – 7 сентября 2020 года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3.6. место и время проведения публичных слушаний: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. Первомайский, ул. Центральная, около дома №1, в 08:30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. Самоновка, ул.Строителей (начало), около дома №1, в 9:00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 Оша, ул. Центральная, около дома №1, в 10:00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- пос. Камский, ул. Московская, дом №1, сельский дом культуры, в 11:00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 Нариман, ул. Центральная, дом 56Б, сельский дом культуры, в 13:00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. Поповка, ул. Солнечная, около дома №1, в 14:00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 Шереметьевка, ул. Октябрьская площадь, дом №18, актовый зал сельского дома культуры в 15:00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                 принимаются от участников публичных слушаний, прошедшие в соответствии               частью 12 статьи 5.1. Градостроительного кодекса Российской Федерации идентификацию, в письменной или устной форме в ходе проведения собрания участников публичных слушаний, в письменной форме в адрес Управления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и СМИ Совета Нижнекамского муниципального района Республики Татарстан обеспечить публикацию                    на официальном сайте Нижнекамского муниципального района, в печатных            изданиях средств массовой информации, настоящего постановления, заключения по результатам публичных слуша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разместить проект и информационные материалы на официальном сайте Нижнекамского муниципального района, сельского поселение Нижнекамского муниципального района Республики Татарстан и информационных стендах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            посетителей экспозиции, проведение собрания участников публичных                   слушаний, оформление протокола и заключения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подготовить и провести публичные слушания в соответствии с установленным порядком и в определенные настоящим постановлением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            информационных щитах сельского поселения, направить заключение о результатах публичных слушаний Отделу по связям с общественностью и СМИ                Совета Нижнекамского муниципального района Республики Татарстан для размещения на официальном сайте Нижнекамского муниципального района и печатных изданиях средств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                на комиссию по проведению публичных слуш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.Р. Метшин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suppressAutoHyphens w:val="true"/>
        <w:ind w:left="4820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Главы 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ижнекамского муниципального района 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30.07.2020 № 74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 xml:space="preserve"> </w:t>
      </w:r>
      <w:r>
        <w:rPr>
          <w:bCs/>
          <w:spacing w:val="-4"/>
          <w:kern w:val="2"/>
          <w:sz w:val="28"/>
          <w:szCs w:val="28"/>
          <w:lang w:eastAsia="ar-SA"/>
        </w:rPr>
        <w:t xml:space="preserve">по проведению публичных слушаний по проекту генерального плана 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Шереметьевского сельского поселения Нижнекамского муниципального района Республики Татарстан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7336"/>
      </w:tblGrid>
      <w:tr>
        <w:trPr>
          <w:trHeight w:val="95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а Управления строительства и архитектуры             Исполнительного комитета Нижнекамского муниципального района Республики Татарстан, председатель              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В.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рмалинского сельского поселения Нижнекам-ского муниципального района Республики Татарстан,             заместитель  председателя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Ф.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НМР по вопросам архитектуры и градостроительств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тдинов А.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опросам строительств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зянов А.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заимодействию с органами местного самоуправления и межмуниципальному сотрудничеству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лин Р.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вопросам чрезвычайных ситуаций, гражданской обороны и антитеррористической деятельност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 Р.И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Руководителя Исполнительного комитета Нижнекамского муниципального района по инвестициям, развитию малого и среднего предпринимательства и территории опережающего социально-экономического развития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Л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экономическому развитию и проектному управлению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итель Исполнительного комитета Нижнекамского муниципального района  в сфере образования и молодежной политик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ретдинов И.Н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по социальным вопросам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лявиев Р.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и продовольствия в Нижнекамском муниципальном районе Республики Татарстан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ов Р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БУ «Нижнекамское районное и городское  государственное ветеринарное объединение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мова В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здравоохранения по Нижнекамскому муниципальному району Министерства здравоохранения РТ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 А.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начальник Закамского территориального управления Минэкологии Республики Татарстан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иятуллин Р.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уководитель Управления Роспотребнадзора по Республике Татарстан в </w:t>
            </w:r>
            <w:r>
              <w:rPr>
                <w:bCs/>
                <w:sz w:val="28"/>
                <w:szCs w:val="28"/>
                <w:shd w:fill="FFFFFF" w:val="clear"/>
              </w:rPr>
              <w:t>Нижнекамском</w:t>
            </w:r>
            <w:r>
              <w:rPr>
                <w:sz w:val="28"/>
                <w:szCs w:val="28"/>
                <w:shd w:fill="FFFFFF" w:val="clear"/>
              </w:rPr>
              <w:t> районе и г. 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Нижнекамск; </w:t>
            </w:r>
            <w:r>
              <w:rPr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ин Р.Ш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и.о. начальника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Нижнекамского территориального отдела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kern w:val="2"/>
                  <w:sz w:val="28"/>
                  <w:szCs w:val="28"/>
                </w:rPr>
                <w:t>Приволжского управления Федеральной службы по экологическому, технологическому и атомному надзору (Ростехнадзор)</w:t>
              </w:r>
            </w:hyperlink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овой А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жарной части № 163ФГКУ «16 отряд                  федеральной противопожарной службы по республике  Татарстан», пгт Камские Поляны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юк К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МЧС РТ по Нижнекамскому муниципальному району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угин В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ВД России по Нижнекамскому району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баракшина Г.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культуры исполнительного комитета Нижнекамского муниципального района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ов В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Нижнекамского городского РЭС ОАО «Сетевая компания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строительства                   и архитектуры Нижнекамского муниципального района исполнительного комитета Нижнекамского муниципального района Республики Татарстан;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733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труда и окружающей среды           Исполнительного комитета Нижнекамского муниципального района РТ;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лисламова Л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экономического прогнозирования, транспорта и связи Исполнительного комитета Нижнекамского муниципального района Р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chnadzor.tatarst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09:00Z</dcterms:created>
  <dc:creator>Эльвира</dc:creator>
  <dc:description/>
  <cp:keywords/>
  <dc:language>en-US</dc:language>
  <cp:lastModifiedBy>User</cp:lastModifiedBy>
  <cp:lastPrinted>2020-07-28T14:09:00Z</cp:lastPrinted>
  <dcterms:modified xsi:type="dcterms:W3CDTF">2020-07-30T12:25:00Z</dcterms:modified>
  <cp:revision>3</cp:revision>
  <dc:subject/>
  <dc:title>РЕСПУБЛИКА ТАТАРСТАН</dc:title>
</cp:coreProperties>
</file>