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4 июл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предоставлению разрешения на условно разрешенный вид использования земельного участк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Елантовском сельском поселении Нижнекамского муниципального района Республики Татарстан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 Федеральным законом от 6 октября 2003 года                   № 131-ФЗ «Об общих принципах организации местного самоуправления в Российской Федерации», 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suppressAutoHyphens w:val="true"/>
        <w:ind w:firstLine="709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на условно разрешенный вид использования земельного участка площадью               36 кв. метров, согласно схеме (приложение № 1), расположенного в кадастровом квартале 16:30:120103, в селе Елантово Елантовского сельского поселения Республики Татарстан, находящегося по Правилам землепользования и застройки муниципального образования «Елантовское сельское поселение», в  зоне застройки индивидуальными жилыми домами Ж-1, «антенны сотовой, радиорелейной и спутниковой связ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21 июл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с  21  июля  2020  года                                     по 14 августа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14 августа 2020 года                  в 11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 проведения  –  МФЦ  Нижнекамского  муниципального района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4.07.2020 № 68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2725" cy="79552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4.07.2020 № 68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1012" w:hRule="atLeast"/>
        </w:trPr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            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Нижнекамского муниципального района Исполнительного комитета Нижнекамского муниципального района Республики Татарстан, заместитель председателя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тдинов Р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а МО «Елантовское сельское поселение» Нижнекамского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ветник Главы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 М.О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МКУ «Управления земельных и имущественных отношений» муниципального образования «Нижнекамский муниципальный район» Республики 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строительства                          и архитектуры Нижнекамского муниципального района           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9:00Z</dcterms:created>
  <dc:creator>408-Шагивалиева Р.М.</dc:creator>
  <dc:description/>
  <cp:keywords/>
  <dc:language>en-US</dc:language>
  <cp:lastModifiedBy>User</cp:lastModifiedBy>
  <cp:lastPrinted>2020-07-14T08:38:00Z</cp:lastPrinted>
  <dcterms:modified xsi:type="dcterms:W3CDTF">2020-07-15T11:29:00Z</dcterms:modified>
  <cp:revision>3</cp:revision>
  <dc:subject/>
  <dc:title>     </dc:title>
</cp:coreProperties>
</file>