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34766351"/>
      <w:bookmarkEnd w:id="0"/>
      <w:r>
        <w:rPr/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2760111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318" w:hRule="atLeast"/>
        </w:trPr>
        <w:tc>
          <w:tcPr>
            <w:tcW w:w="10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15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рганизации бесплатного двухразового питания обучающихся с ограниченными возможностями здоровья, не проживающих в общеобразовательных организациях Нижнекамского муниципального района, осуществляющих образовательную деятельность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В целях социальной защиты детей с ограниченными возможностями здоровья,            в соответствии со статьями 37, 79 Федерального закона от 29 декабря 2012 года                № 273-ФЗ «Об образовании в Российской Федерации», Исполнительный комитет Нижнекамского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 организации бесплатного двухразового питания обучающихся                 с ограниченными возможностями здоровья, не проживающих в общеобразовательных организациях Нижнекамского муниципального района, осуществляющих                    образовательную деятельность (приложение № 1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имость питания обучающихся ограниченными возможностями здоровья, не проживающих в общеобразовательных организациях Нижнекамского                       муниципального района, осуществляющих образовательную деятельность                   (приложение №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казенному учреждению «Департамент по бюджету                    и финансам муниципального образования «Нижнекамский муниципальный район» Республики Татарстан» (Логинова С.Н.) обеспечить финансирование общеобразовательных организаций Нижнекамского муниципального района в соответствии                    с пунктом 1 настоящего постановления в пределах средств, предусмотренных                   в бюджете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связям с общественностью и средствами массовой информации опубликовать настоящее решение в порядке, определенном Уставом Нижнекам-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Махмутова А.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    Р.Ф. Булат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 Исполнительного комитета Нижнекамского муниципального района Республики Татарстан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30 декабря 2022 года № 95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и бесплатного двухразового питания обучающихся с ограниченными возможностями здоровья, не проживающих в общеобразовательных организациях Нижнекамского муниципального района, осуществляющих образовате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обеспечения ежедневным бесплатным двухразовым питанием обучающихся с ограниченными возможностями здоровья, не проживающих в общеобразовательных организациях Нижнекамского муниципального района, осуществляющих образовательную деятельность (далее - Порядок) разработан                    в соответствии с федеральными правовыми актами, регулирующими вопросы                      организации питания обучающих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                    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нитарно-эпидемиологические требования к организации общественного                питания населения, утвержденные постановлением Главного государственного               санитарного врача Российской Федерации от 27 октября 2020 года № 32 (далее –  СанПиН 2.3/2.4.3590-2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разработан в целях организации предоставления        бесплатного двухразового питания обучающихся с ограниченными возможностями здоровья (далее – ОВЗ), не проживающих в общеобразовательных организациях Нижнекамского муниципального района, реализующих образовательные программы начального общего, основного общего, среднего общего образования, в течение учебно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ающиеся с ОВЗ, не проживающие в общеобразовательных организациях Нижнекамского муниципального района, обеспечиваются бесплатным двухразовым питанием за счет средств местного бюджета и иных источников финансирования, предусмотренных законодательством Российской Федерации, при этом, обучающиеся по образовательным программам начального общего образования в общеобразовательных организациях Нижнекамского муниципального района обеспечиваются бесплатным двухразовым питанием, предусматривающим обеспечение не менее             одного раза в день бесплатного горячего питания (наличие горячего блюда,                    не считая горячего напит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понятия, используемые в данном Поряд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учающийся с ОВЗ –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в общеобразовательной организации без создания специальных усло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еобразовательная организация - муниципальная общеобразовательная организация Нижнекамского муниципального района, реализующая образовательные программы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Бесплатное двухразовое питание для обучающихся не проживающих                  в общеобразовательной организации - предоставление обучающимся с ОВЗ двухразового питания в общеобразовательной организации в дни учебных занятий,                       а так же обучающимся с ОВЗ, обучение которых организовано общеобразовательными организациями на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лномочия в организации бесплатного двухразового питани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ВЗ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ация общеобразовательными организациями бесплатного двухразового питания обучающихся с ОВЗ (далее – бесплатное питание) осуществляется в соответствии с муниципальными заданиями на оказание муниципальных услуг  (выполнение работ) в части реализации образовательных программ начального                общего, основного общего,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едоставление бесплатного питания обучающимся с ОВЗ осуществля-ется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организ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информирование родителей (законных представителей)                      о порядке и условиях предоставления бесплатного двухразового питания детям               с ОВ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от заявителя документы, указанные в пункте 4.3 настоящего              Порядка, формирует дело с принятыми документами и обеспечивает их хран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предоставлении (об отказе в предоставлении)                   бесплатного пи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дает приказ о предоставлении бесплатного питания в течение пяти рабочих дней со дня приема документов от родителей (законных представителей) или выдает (направляет) аргументированный отказ предоставления бесплатного питания                    по основаниям, предусмотренным пунктом 4.6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бучающегося с ОВЗ бесплатным питанием с первого учебного дня, указанного в приказе директора общеобразовательной организ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подготовку списков обучающихся с ОВЗ, ведение табеля                 получения обучающимися с ОВЗ бесплатного двухразового пи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ординирует деятельность по обеспечению бесплатного двухразового питания обучающихся с ОВ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целевое расходование средств, предоставленных на организацию бесплатного двухразового питания обучающихся с ОВ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бесплатного двухразового питания обучающихся с ОВЗ в соответствии с действующи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рядок организации бесплатного двухразового пит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аво на получение бесплатного двухразового питания имеют все обучающиеся с ОВЗ, не проживающих в общеобразовательной организации Нижнекамского муниципального района, осуществляющей образовательн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Бесплатное двухразовое питание обучающимся с ОВЗ предоставляется                в заявитель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Для предоставления бесплатного двухразового питания родители (законные представители) обучающегося с ОВЗ подают в образовательное учрежд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е об обеспечении обучающегося с ОВЗ бесплатным двухразовым питанием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ю заключения психолого-медико-педагогической комиссии по результатам комплексного психолого-медико-педагогического обследования обучающегося с ОВЗ в целях своевременного выявления особенностей в физическом и (или)                психическом развитии и (или) отклонений в поведении детей, подготовки по результатам обследования детей рекомендаций по оказанию им психолого-медико-педагогической помощи и организации их обучения и воспитания в соответствии со статьей 42 Федерального закона от 29 декабря 2012 года № 273-ФЗ «Об образовании в Российской Федерации», подтверждающего статус обучающегося с ОВ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, удостоверяющего личность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5 рабочих дней после поступления заявления общеобразовательной организацией принимается решение о предоставлении бесплатного двухразового питания или об отказе в предоставлении бесплатного двухразового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предоставлении бесплатного двухразового питания оформляется приказом директора общеобразовательн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нятия решения об отказе в предоставлении бесплатного двухразового питания, общеобразовательная организация в течение 5 рабочих дней со дня принятия такого решения выдает (направляет) заявителю письменный отказ                        с обоснованием причин. В случае несогласия с решением общеобразовательной               организации, заявитель имеет право обжаловать его в порядке, установленном               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Бесплатное питание предоставляется обучающимся с ОВЗ на срок действия заключения психолого-медико-педагогической комиссии в период учебного года при фактическом посещении занятий в обще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ающимся с ОВЗ, обучение которых организовано общеобразовательными организациями на дому или находящимся на очном с применением дистанционных образовательных технологий обучении, предоставляется бесплатное двухразовое питание по письменному заявлению родителей (законных представителей) в виде продуктового набора, за исключением случаев нахождения, обучающегося с ОВЗ                 на стационарном (амбулаторном) леч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Бесплатное питание организуется в течение 5 или 6 дней в неделю (в зависимости от режима работы общеобразовательной организ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Основаниями для отказа в предоставлении обучающимся бесплатного               пита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документов перечню документов, указанных в п. 4.3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учение ребенка не по адаптированной основной образовательной                   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сутствие действующего заклю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одители (законные представители) обучающегося с ОВЗ в течение двух дней с момента наступления обстоятельств, влекущих изменение или прекращение прав обучающегося на обеспечение бесплатным питанием, в письменной форме              известить директора общеобразовательной организации о наступлении таких обстоятельств. В указанном случае бесплатное питание прекращается с даты наступления таких обстоятельств, о чем издается приказ директора общеобразовательной орган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 на обеспечение обучающегося с ОВЗ бесплатным двухразовым питанием ежегодно подтверждается родителем (законным представителем) путем                       представления в общеобразовательную организацию документов, указанных                     в пункте 4.3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Замена бесплатного двухразового питания и продуктового набора                        на денежную компенсацию не произво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письменного отказа родителя (законного представителя) от обеспечения обучающегося с ОВЗ бесплатным двухразовым питанием, такое питание указанному обучающемуся не предоставл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 Порядку организации бесплатного двухразового питания детей с ограниченными возможностями здоровья, обучающихся не проживающих                   в общеобразовательных организациях Нижнекамского муниципального                района реализующих образовательные программы начального общего,                   основного общего, среднего общего  образования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Директору МБОУ «СОШ №____»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Ф.И.О. _______________________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от Ф.И.О. ____________________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проживающих по адресу:</w:t>
      </w:r>
    </w:p>
    <w:p>
      <w:pPr>
        <w:pStyle w:val="Normal"/>
        <w:widowControl w:val="false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ind w:firstLine="5812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шу предоставить Ф.И.О ________________________________________ обучающемуся ____________________ класса, ______________________________ бесплатное двухразовое пита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898"/>
        <w:gridCol w:w="3218"/>
      </w:tblGrid>
      <w:tr>
        <w:trPr/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пия заключения психолого-медико-педагогическ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, удостоверяющего личность заявител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9639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420" w:leader="none"/>
        </w:tabs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42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</w:t>
      </w:r>
    </w:p>
    <w:p>
      <w:pPr>
        <w:pStyle w:val="Normal"/>
        <w:tabs>
          <w:tab w:val="clear" w:pos="708"/>
          <w:tab w:val="left" w:pos="342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 </w:t>
        <w:br/>
        <w:t xml:space="preserve">Республики Татарстан  </w:t>
      </w:r>
    </w:p>
    <w:p>
      <w:pPr>
        <w:pStyle w:val="Normal"/>
        <w:tabs>
          <w:tab w:val="clear" w:pos="708"/>
          <w:tab w:val="left" w:pos="342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от 30 декабря 2022 года № 956</w:t>
      </w:r>
    </w:p>
    <w:p>
      <w:pPr>
        <w:pStyle w:val="Normal"/>
        <w:tabs>
          <w:tab w:val="clear" w:pos="708"/>
          <w:tab w:val="left" w:pos="342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тоимость питания детей с ограниченными возможностями здоровь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ающихся в общеобразовательных организациях Нижнека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ующих образовательные программы начального общего, 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ого общего, средне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693"/>
        <w:gridCol w:w="2693"/>
        <w:gridCol w:w="2410"/>
      </w:tblGrid>
      <w:tr>
        <w:trPr>
          <w:trHeight w:val="10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вухразовое питание 1-4 класс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тоимость питания в день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Муницип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Республикански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гор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14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50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8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ело и пгт. Камские Поля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14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50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8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5,36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вухразовое питание Одноразовое питание 5-11 класс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тоимость питания в день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Муницип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Республикански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гор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1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10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ело и пгт. Камские Поля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00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92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44:00Z</dcterms:created>
  <dc:creator>Черникова Е.Е.</dc:creator>
  <dc:description/>
  <cp:keywords/>
  <dc:language>en-US</dc:language>
  <cp:lastModifiedBy>OLGA</cp:lastModifiedBy>
  <cp:lastPrinted>2022-12-30T11:55:00Z</cp:lastPrinted>
  <dcterms:modified xsi:type="dcterms:W3CDTF">2023-01-09T07:51:00Z</dcterms:modified>
  <cp:revision>4</cp:revision>
  <dc:subject/>
  <dc:title>ИСПОЛНИТЕЛЬНЫЙ КОМИТЕТ</dc:title>
</cp:coreProperties>
</file>