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ГЛАВ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ОГО ОБРАЗОВАНИЯ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НИЖНЕКАМСКИЙ МУНИЦИПАЛЬНЫЙ РАЙОН»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</w:t>
            </w:r>
            <w:r>
              <w:rPr>
                <w:sz w:val="17"/>
                <w:szCs w:val="17"/>
                <w:lang w:val="tt-RU"/>
              </w:rPr>
              <w:t>ТҮБӘН КАМА МУНИЦИПА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tt-RU"/>
              </w:rPr>
              <w:t>РАЙОНЫ</w:t>
            </w:r>
            <w:r>
              <w:rPr>
                <w:sz w:val="17"/>
                <w:szCs w:val="17"/>
              </w:rPr>
              <w:t>»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МУНИЦИПАЛЬ БЕРӘМЛЕГ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БАШЛЫГ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116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sz w:val="27"/>
                <w:szCs w:val="20"/>
                <w:lang w:val="tt-RU"/>
              </w:rPr>
            </w:pPr>
            <w:r>
              <w:rPr>
                <w:sz w:val="27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                                              </w:t>
            </w:r>
            <w:r>
              <w:rPr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tt-RU"/>
              </w:rPr>
              <w:t>27 ноября 2020 г</w:t>
            </w:r>
            <w:r>
              <w:rPr>
                <w:sz w:val="16"/>
                <w:szCs w:val="16"/>
                <w:lang w:val="tt-RU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1801" w:hRule="atLeast"/>
        </w:trPr>
        <w:tc>
          <w:tcPr>
            <w:tcW w:w="103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 назначении публичных слушаний по рассмотрению проектов планировки и проектов межевания территорий линейных объектов «Ответвление газопровода к 796-ти земельным участкам в с.Нижнее Афанасово (п. Чайка) Нижнекамского муниципального района РТ» и «Ответвление газопровода к 417-ти земельным участкам в с. Борок Нижнекамского муниципального района РТ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45 Градостроительного кодекса Российской                         Федерации, руководствуясь решением Совета Нижнекамского муниципального                  района от 13.10.2006 № 48 «О порядке организации и проведения публичных                      слушаний в муниципальном образовании «Нижнекамский муниципальный район» Республики Татарстан»,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значить  публичные  слушания  по  рассмотрению  проектов  </w:t>
      </w:r>
      <w:r>
        <w:rPr>
          <w:bCs/>
          <w:spacing w:val="-4"/>
          <w:sz w:val="28"/>
          <w:szCs w:val="28"/>
        </w:rPr>
        <w:t xml:space="preserve">планировки  и проектов межевания территорий линейных объектов «Ответвление газопровода  к 796-ти земельным участкам в с. Нижнее Афанасово (п. Чайка) Нижнекамского муниципального района РТ» и «Ответвление газопровода к 417-ти земельным участкам в с. Борок Нижнекамского муниципального района Р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состав комиссии по проведению публичных слушаний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организатором публичных слушаний комиссию по проведению публичных слушан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место открытия экспозиции проекта: многофункциональный центр (далее – МФЦ) Нижнекамского муниципального района по адресу: г.Нижнекамск,             ул. Школьный бульвар, д.2А, холл 2 этажа, электронная версия проекта на официальном сайте Нижнекамского муниципального района РТ в разделе «Нижнекамский муниципальный район – градостроительные документы- документация по планировке территории – район»;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 сроки  проведения  экспозиции  проекта  –  с 30 ноября  2020 года  до  даты  проведения публичных слушан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4. часы посещения экспозиции проекта: с 08:00 до 17:00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5. дата  и  время проведения  публичных  слушаний  –  30 декабря  2020 года в 14:00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6. место проведения публичных слушаний – МФЦ Нижнекамского муниципального района по адресу: г. Нижнекамск, ул. Школьный бульвар, д.2А, </w:t>
      </w:r>
      <w:r>
        <w:rPr>
          <w:bCs/>
          <w:spacing w:val="-4"/>
          <w:sz w:val="28"/>
          <w:szCs w:val="28"/>
        </w:rPr>
        <w:t>зал заседаний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7. порядок, сроки и форма внесения участниками публичных слушаний предложений и замечаний, касающихся проекта – предложения и замечания принимаются от участников публичных слушаний, прошедших в соответствии с частью 12 статьи 5.1 Градостроительного кодекса Российской Федерации идентификацию, в письменной или устной форме в ходе проведения собрания участников публичных слушаний, в письменной форме в адрес Управления строительства и архитектуры, а также посредством записи в книге (журнале) учета посетителей экспозиции проекта по месту и времени проведения экспозиции, согласно пунктов 3.2, 3.4, 3.5 настоящего постановле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pacing w:val="-4"/>
          <w:sz w:val="28"/>
          <w:szCs w:val="28"/>
        </w:rPr>
        <w:t>Отделу  по  связям  с  общественностью  и  СМИ  Совета  Нижнекамского                    муниципального района Республики Татарстан обеспечить публикацию настоящего постановления на официальном сайте Нижнекамского муниципального района, в печатных изданиях средств массовой информац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ссии по проведению публичных слушаний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5.1. разместить  оповещение  о проведении публичных слушаний,  ссылки на проект и информационные материалы на информационном стенде МФЦ                                      и на информационных стендах Афанасовского и Каенлинского сельского поселения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2. обеспечить    проведение    экспозиции    проекта    и    консультирование посетителей экспозиции, проведение собрания участников публичных слушаний, оформление протокола и заключения публичных слушан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одготовить  и  провести  публичные  слушания  в  соответствии с установленным порядком и в определенные настоящим постановлением сроки;</w:t>
      </w:r>
    </w:p>
    <w:p>
      <w:pPr>
        <w:pStyle w:val="Normal"/>
        <w:shd w:fill="FFFFFF" w:val="clear"/>
        <w:ind w:left="7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разместить  заключение  о  результатах  публичных  слушаний  в  печатных  изданиях средств массовой информации, на официальном сайте Нижнекамского муниципального района и сельского поселения, на информационных щитах МФЦ Нижнекамского муниципального района.</w:t>
      </w:r>
    </w:p>
    <w:p>
      <w:pPr>
        <w:pStyle w:val="Normal"/>
        <w:shd w:fill="FFFFFF" w:val="clear"/>
        <w:ind w:left="7" w:right="14" w:firstLine="709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                                  на комиссию по проведению публичных слушаний.</w:t>
      </w:r>
    </w:p>
    <w:p>
      <w:pPr>
        <w:pStyle w:val="Normal"/>
        <w:shd w:fill="FFFFFF" w:val="clear"/>
        <w:ind w:left="7"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>А.Р.Метшин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лавы Нижнекам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«27» ноября 2020 № 116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 по проведению публичных слушаний по рассмотрению проектов планировки и проектов межевания территорий линейных объектов «Ответвление газопровода к 796-ти земельным участкам в с. Нижнее Афанасово</w:t>
      </w:r>
    </w:p>
    <w:p>
      <w:pPr>
        <w:pStyle w:val="Normal"/>
        <w:jc w:val="center"/>
        <w:rPr/>
      </w:pPr>
      <w:r>
        <w:rPr>
          <w:sz w:val="28"/>
          <w:szCs w:val="28"/>
        </w:rPr>
        <w:t>(п. Чайка) Нижнекамского муниципального района РТ» и «Ответвление газопровода к 417-ти земельным участкам в с .Борок Нижнекамского муниципального района Р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494"/>
      </w:tblGrid>
      <w:tr>
        <w:trPr>
          <w:trHeight w:val="1144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зиев Р.А.</w:t>
            </w:r>
          </w:p>
        </w:tc>
        <w:tc>
          <w:tcPr>
            <w:tcW w:w="7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ссии, заместитель Руководителя Исполнительного комитета Нижнекамского муниципального              района Республики Татарстан (по вопросам строительства)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иева А.Г.</w:t>
            </w:r>
          </w:p>
        </w:tc>
        <w:tc>
          <w:tcPr>
            <w:tcW w:w="7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,  начальник Управления строительства и архитектуры Исполнительного комитета Нижнекамского муниципального района Республики Татарстан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74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ов Л.Р.</w:t>
            </w:r>
          </w:p>
        </w:tc>
        <w:tc>
          <w:tcPr>
            <w:tcW w:w="7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Руководителя Исполнительного комитета Нижнекамского муниципального района Республики                        Татарстан по экономическому развитию и проектному управлению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пов Р.Р.</w:t>
            </w:r>
          </w:p>
        </w:tc>
        <w:tc>
          <w:tcPr>
            <w:tcW w:w="7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Каенлинского сельского поселения Нижнекамского муниципального района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 Д.А.</w:t>
            </w:r>
          </w:p>
        </w:tc>
        <w:tc>
          <w:tcPr>
            <w:tcW w:w="7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Афанасовского сельского поселения Нижнекамского муниципального района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а А.Р.</w:t>
            </w:r>
          </w:p>
        </w:tc>
        <w:tc>
          <w:tcPr>
            <w:tcW w:w="7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МКУ «Управление земельных и имущественных отношений» муниципального образования «Нижнекамский муниципальный район» Республики Татарстан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ов Ф.Г.</w:t>
            </w:r>
          </w:p>
        </w:tc>
        <w:tc>
          <w:tcPr>
            <w:tcW w:w="7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тник Главы Нижнекамского муниципального района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ин Р.Р.</w:t>
            </w:r>
          </w:p>
        </w:tc>
        <w:tc>
          <w:tcPr>
            <w:tcW w:w="7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строительства и архитектуры Нижнекамского муниципального района Исполнительного комитета Нижнекамского муниципального района Республики Татарстан.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right="62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8:55:00Z</dcterms:created>
  <dc:creator>User</dc:creator>
  <dc:description/>
  <dc:language>en-US</dc:language>
  <cp:lastModifiedBy>User</cp:lastModifiedBy>
  <cp:lastPrinted>2014-09-30T08:57:00Z</cp:lastPrinted>
  <dcterms:modified xsi:type="dcterms:W3CDTF">2020-11-27T10:44:00Z</dcterms:modified>
  <cp:revision>10</cp:revision>
  <dc:subject/>
  <dc:title>ОТДЕЛ ЭКОНОМИЧЕСКОГО АНАЛИЗА</dc:title>
</cp:coreProperties>
</file>