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709985342"/>
      <w:bookmarkEnd w:id="0"/>
      <w:r>
        <w:rPr/>
        <w:object w:dxaOrig="9884" w:dyaOrig="31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4.2pt;height:159.45pt" filled="f" o:ole="">
            <v:imagedata r:id="rId3" o:title=""/>
          </v:shape>
          <o:OLEObject Type="Embed" ProgID="" ShapeID="ole_rId2" DrawAspect="Content" ObjectID="_655263542" r:id="rId2"/>
        </w:object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9"/>
      </w:tblGrid>
      <w:tr>
        <w:trPr>
          <w:trHeight w:val="551" w:hRule="atLeast"/>
        </w:trPr>
        <w:tc>
          <w:tcPr>
            <w:tcW w:w="104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autoSpaceDE w:val="false"/>
              <w:ind w:right="1593" w:hanging="0"/>
              <w:jc w:val="center"/>
              <w:rPr/>
            </w:pPr>
            <w:r>
              <w:rPr>
                <w:sz w:val="27"/>
                <w:szCs w:val="27"/>
              </w:rPr>
              <w:t>О внесении изменений в постановление Исполнительного комитета Нижнекамского муниципального района от 4 мая 2016  года № 874 «О предоставлении дополнительных мер социальной поддержки отдельным категориям граждан, имеющих детей, посещающих дошкольные образовательные учреждения Нижнекамского муниципального района»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Heading1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ru-RU"/>
        </w:rPr>
        <w:t xml:space="preserve">В соответствии с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Федеральн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ru-RU"/>
        </w:rPr>
        <w:t>ым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 закон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ru-RU"/>
        </w:rPr>
        <w:t>ом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 от 6 октября 2003 года </w:t>
      </w:r>
      <w:r>
        <w:rPr>
          <w:rFonts w:cs="Times New Roman" w:ascii="Times New Roman" w:hAnsi="Times New Roman"/>
          <w:b w:val="false"/>
          <w:sz w:val="27"/>
          <w:szCs w:val="27"/>
        </w:rPr>
        <w:t>№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 131-ФЗ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ru-RU"/>
        </w:rPr>
        <w:t xml:space="preserve">                   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ru-RU"/>
        </w:rPr>
        <w:t>«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Об 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 Федерации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ru-RU"/>
        </w:rPr>
        <w:t>»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, а также в целях оказания дополнительных мер социальной поддержки отдельным категориям граждан, имеющих детей, посещающих дошкольные образовательные учреждения Нижнекамского муниципального района, реализующие образовательную программу дошкольного образования,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ru-RU"/>
        </w:rPr>
        <w:t xml:space="preserve">Исполнительный комитет Нижнекамского муниципального района 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постановля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  <w:lang w:val="ru-RU"/>
        </w:rPr>
        <w:t>ет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7"/>
          <w:szCs w:val="27"/>
        </w:rPr>
        <w:t>Внести в постановление Исполнительного комитета Нижнекамского муниципального района Республики Татарстан от 4 мая 2016 года № 874 «О предоставлении дополнительных мер социальной поддержки отдельным категориям граждан, имеющих детей, посещающих дошкольные образовательные учреждения Нижнекамского                   муниципального района» (далее – постановление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1 дополнить текстом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 xml:space="preserve">«Установить с 1 марта 2022 года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родителю-работнику  дошкольного  образовательного  учреждения                    Нижнекамского муниципального района Республики Татарстан (</w:t>
      </w:r>
      <w:r>
        <w:rPr>
          <w:iCs/>
          <w:sz w:val="27"/>
          <w:szCs w:val="27"/>
        </w:rPr>
        <w:t>младший воспитатель</w:t>
      </w:r>
      <w:r>
        <w:rPr>
          <w:sz w:val="27"/>
          <w:szCs w:val="27"/>
        </w:rPr>
        <w:t xml:space="preserve">, работающий в данной должности на 1 полную ставку).»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в приложении к постановлени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1.3.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- родителю-работнику дошкольного образовательного учреждения Нижнекамского муниципального района Республики Татарстан (</w:t>
      </w:r>
      <w:r>
        <w:rPr>
          <w:iCs/>
          <w:sz w:val="27"/>
          <w:szCs w:val="27"/>
        </w:rPr>
        <w:t>младший воспитатель</w:t>
      </w:r>
      <w:r>
        <w:rPr>
          <w:sz w:val="27"/>
          <w:szCs w:val="27"/>
        </w:rPr>
        <w:t>,                           работающий в данной должности на 1 полную ставку).»;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бзац четвертый пункта 2.1. после слова «кладовщика» дополнить словами                     «, младшего воспитателя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абзац второй пункта 2.6. после слова «пищеблока» дополнить словами                            «, младшего воспитателя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Признать утратившим силу постановление Исполнительного комитета Нижнекамского муниципального района Республики Татарстан от 22 мая 2020 года № 323                «О внесении изменений в постановление Исполнительного комитета Нижнекамского муниципального района Республики Татарстан от 4 мая 2016 № 874 «О предоставлении дополнительных мер социальной поддержки отдельным категориям граждан, имеющим детей, посещающих дошкольные образовательные учреждения Нижнекамского                муниципального района» и в некоторые постановления Исполнительного комитета Нижнека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Отделу по связям с общественностью и средствами массовой информации опубликовать настоящее постановление в порядке, определенном Уставом Нижнекамского муниципального района, а также разместить на официальном сайте Нижнекамского муниципального района в информационно-телекоммуникационной сети                    «Интернет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4. Действие настоящего постановления распространяется на правоотношения, возникшие с 1 марта 2022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5. Контроль за исполнением настоящего постановления возложить на замести-теля Руководителя Исполнительного комитета Нижнекамского муниципального района Махмутова А.Г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Руководитель                                                                                                         Р.Х. Муллин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59:00Z</dcterms:created>
  <dc:creator>Черникова Е.Е.</dc:creator>
  <dc:description/>
  <cp:keywords/>
  <dc:language>en-US</dc:language>
  <cp:lastModifiedBy>User</cp:lastModifiedBy>
  <cp:lastPrinted>2022-03-24T10:28:00Z</cp:lastPrinted>
  <dcterms:modified xsi:type="dcterms:W3CDTF">2022-03-28T12:16:00Z</dcterms:modified>
  <cp:revision>5</cp:revision>
  <dc:subject/>
  <dc:title>ИСПОЛНИТЕЛЬНЫЙ КОМИТЕТ</dc:title>
</cp:coreProperties>
</file>