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33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 июня 2020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10"/>
        <w:ind w:left="7" w:right="14" w:hanging="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планировки и проекта межевания территории по объекту: «Сети водоснабжения осветленной речной воды линии «В-8» </w:t>
      </w:r>
    </w:p>
    <w:p>
      <w:pPr>
        <w:pStyle w:val="Normal"/>
        <w:shd w:fill="FFFFFF" w:val="clear"/>
        <w:suppressAutoHyphens w:val="true"/>
        <w:spacing w:lineRule="exact" w:line="310"/>
        <w:ind w:left="7" w:right="14" w:hanging="7"/>
        <w:jc w:val="center"/>
        <w:rPr>
          <w:sz w:val="28"/>
          <w:szCs w:val="28"/>
        </w:rPr>
      </w:pPr>
      <w:r>
        <w:rPr>
          <w:sz w:val="28"/>
          <w:szCs w:val="28"/>
        </w:rPr>
        <w:t>для Нового комплекса по производству этилена ЭП-600 ПАО «Нижнекамскнефтехим», и «Внеплощадочные сети ХПВ «В-1», УЧК «К-2», ХФК (К-1) до точек подключения объекта Нового комплекса по производству этилена ЭП-600 ПАО «Нижнекамскнефтехим»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 целях устойчивого развития территории, руководствуясь статьями 41-46 Градостроитель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 xml:space="preserve">1. Приступить к разработке документации </w:t>
      </w:r>
      <w:r>
        <w:rPr>
          <w:sz w:val="28"/>
          <w:szCs w:val="28"/>
        </w:rPr>
        <w:t>по проекту планировки и проекту межевания территории по объекту: «Сети водоснабжения осветленной речной воды линии «В-8» для Нового комплекса по производству этилена              ЭП-600 ПАО «Нижнекамскнефтехим», и «Внеплощадочные сети ХПВ «В-1», УЧК «К-2», ХФК (К-1) до точек подключения объекта Нового комплекса                 по производству этилена ЭП-600 ПАО «Нижнекамскнефтехим»,</w:t>
      </w:r>
      <w:r>
        <w:rPr>
          <w:bCs/>
          <w:spacing w:val="-4"/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Нижнекамского муниципального района Республики Татарстан, в газетах «Нижнекамская правда» и «Туган як».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/>
      </w:pPr>
      <w:r>
        <w:rPr>
          <w:bCs/>
          <w:spacing w:val="-4"/>
          <w:sz w:val="28"/>
          <w:szCs w:val="28"/>
        </w:rPr>
        <w:t>3. Контроль за исполнением настоящего постановления возложить на замести-теля Руководителя Исполнительного комитета Нижнекамского муниципального района Республики Татарстан Хазиева Р.А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Руководитель                                                                                                Д.И. Баландин </w:t>
      </w:r>
    </w:p>
    <w:p>
      <w:pPr>
        <w:pStyle w:val="Normal"/>
        <w:ind w:left="9498" w:hanging="0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Приложение</w:t>
      </w:r>
    </w:p>
    <w:p>
      <w:pPr>
        <w:pStyle w:val="Normal"/>
        <w:ind w:left="9498" w:hanging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к постановлению исполнительного комитета</w:t>
      </w:r>
    </w:p>
    <w:p>
      <w:pPr>
        <w:pStyle w:val="Normal"/>
        <w:ind w:left="9498" w:hanging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рода Нижнекамска Республики Татарстан</w:t>
      </w:r>
    </w:p>
    <w:p>
      <w:pPr>
        <w:pStyle w:val="Normal"/>
        <w:ind w:left="9498" w:hanging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от 03.06.2020 № 133</w:t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drawing>
          <wp:inline distT="0" distB="0" distL="0" distR="0">
            <wp:extent cx="9638030" cy="48412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8030" cy="484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36:00Z</dcterms:created>
  <dc:creator>408-Шагивалиева Р.М.</dc:creator>
  <dc:description/>
  <dc:language>en-US</dc:language>
  <cp:lastModifiedBy>User</cp:lastModifiedBy>
  <cp:lastPrinted>2020-06-01T15:22:00Z</cp:lastPrinted>
  <dcterms:modified xsi:type="dcterms:W3CDTF">2020-06-03T12:36:00Z</dcterms:modified>
  <cp:revision>2</cp:revision>
  <dc:subject/>
  <dc:title/>
</cp:coreProperties>
</file>