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8 февраля 2021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14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обсужд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рмированию заявки для включения объектов газификац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ан мероприятий по газификации Республики Татар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руководствуясь решением Совета Нижнекамского муниципального района от 13.10.2006 № 48 «О порядке организации и проведения публичных обсужде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обсуждения по формированию заявки для включения объектов газификации в план мероприятий по газификации Республики Татарст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обсужде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обсуждений  комиссию  по  проведению публичных обсужде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12 февраля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проведения  экспозиции  проекта  –   с  12  февраля  2021  года                                     по 12 марта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17:00; воскресенье: с 08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обсуждений – 12 марта 2021 года в 10:3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проведения – МФЦ Нижнекамского муниципального района                  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обсуждений предложений и замечаний, касающихся проекта – предложения и замечания принимаются от участников публичных обсуждений, прошедшие в соответствии с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обсужде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по связям с общественностью и СМИ Совета Нижнекамского                    муниципального района Республики Татарстан обеспечить публикацию настоящего постановления в печатных средствах массовой информации и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обсужд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обсуждений, проект                    и информационные материалы на информационных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обсуждений, оформление протокола и заключения публичных обсужд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 и  провести  публичные  обсужде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обсужде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обсу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ind w:firstLine="4820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8.02.2021 № 9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обсуждений по формированию зая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ключения объектов газификации в план мероприятий по газ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0"/>
        <w:gridCol w:w="7735"/>
      </w:tblGrid>
      <w:tr>
        <w:trPr>
          <w:trHeight w:val="666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            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 Нижнекамского муниципального района исполнительного комитета Нижнекамского муниципального района Респуб-лики Татарстан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             Нижнекамского муниципального района Республики Татарстан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исполнительного комитета города Нижнекамск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Нижнекамского муниципального района                Республики Татарстан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строительства                          и архитектуры Нижнекамского муниципального района           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3:00Z</dcterms:created>
  <dc:creator>408-Шагивалиева Р.М.</dc:creator>
  <dc:description/>
  <cp:keywords/>
  <dc:language>en-US</dc:language>
  <cp:lastModifiedBy>User</cp:lastModifiedBy>
  <cp:lastPrinted>2021-02-03T11:52:00Z</cp:lastPrinted>
  <dcterms:modified xsi:type="dcterms:W3CDTF">2021-02-08T07:17:00Z</dcterms:modified>
  <cp:revision>3</cp:revision>
  <dc:subject/>
  <dc:title>     </dc:title>
</cp:coreProperties>
</file>