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4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5 ноября 2019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решения Совета Нижнекам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Нижнекамского муниципального района на 2020 год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 плановый период 2021 и 2022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жителей Нижнекамского муниципального              района на участие в обсуждении проекта бюджета Нижнекамского                          муниципального района на 2020 год и плановый период 2021 и 2022 годов,           в соответствии со ст. 16 Устава Нижнекамского муниципального района,               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               Нижнекамского муниципального района «О бюджете Нижнекамского                    муниципального района на 2020 год и плановый период 2021 и 2022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1. время проведения – 21 ноября 2019 года в 15.00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2. срок проведения – 1 день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место проведения – г. Нижнекамск, пр. Строителей, 12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4. адрес, по которому могут представляться предложения и замечания                      по обсуждаемому вопросу, подаваться заявки на участие в публичных                      слушаниях с правом выступления: г. Нижнекамск, пр. Строителей, 12,                      кабинет 130 (в будние дни с 8.00 до 17.0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5. срок подачи заявок на участие в публичных слушаниях с правом выступления – до 16 ноября 2019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нительному комитету Нижнекамского муниципального района подготовить и провести публичные слушания по проекту решения Совета Нижнекамского муниципального района «О бюджете Нижнекамского муниципального района на 2020 год и плановый период 2021 и 2022 годов» в соответствии с установленным порядком и в установленные данным постановлением сро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 постановление  в  газете  «Нижнекамская  правда» и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постановления возложить на замес-тителя Главы Нижнекамского муниципального района Долотказину Э.Р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right"/>
        <w:rPr/>
      </w:pPr>
      <w:r>
        <w:rPr>
          <w:sz w:val="28"/>
          <w:szCs w:val="28"/>
        </w:rPr>
        <w:t>А.Р. Мет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32:00Z</dcterms:created>
  <dc:creator>Отдел организациооной деятельности совета</dc:creator>
  <dc:description/>
  <cp:keywords/>
  <dc:language>en-US</dc:language>
  <cp:lastModifiedBy>User</cp:lastModifiedBy>
  <cp:lastPrinted>2019-11-01T13:31:00Z</cp:lastPrinted>
  <dcterms:modified xsi:type="dcterms:W3CDTF">2019-11-05T06:04:00Z</dcterms:modified>
  <cp:revision>3</cp:revision>
  <dc:subject/>
  <dc:title/>
</cp:coreProperties>
</file>