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87400" cy="961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425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7"/>
                <w:szCs w:val="17"/>
                <w:lang w:val="tt-RU" w:eastAsia="en-US"/>
              </w:rPr>
            </w:pPr>
            <w:r>
              <w:rPr>
                <w:b/>
                <w:sz w:val="27"/>
                <w:szCs w:val="17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</w:t>
            </w:r>
            <w:r>
              <w:rPr>
                <w:sz w:val="16"/>
                <w:szCs w:val="16"/>
                <w:lang w:val="tt-RU"/>
              </w:rPr>
              <w:t xml:space="preserve">РАСПОРЯЖ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 xml:space="preserve">280  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</w:t>
            </w:r>
            <w:r>
              <w:rPr>
                <w:sz w:val="27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 xml:space="preserve">БОЕРЫК          </w:t>
            </w:r>
          </w:p>
          <w:p>
            <w:pPr>
              <w:pStyle w:val="Normal"/>
              <w:ind w:firstLine="1236"/>
              <w:jc w:val="right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ab/>
              <w:t xml:space="preserve">      </w:t>
            </w:r>
            <w:r>
              <w:rPr>
                <w:sz w:val="20"/>
                <w:szCs w:val="20"/>
                <w:lang w:val="tt-RU"/>
              </w:rPr>
              <w:t>11 нче сентябрь 2020 ел</w:t>
            </w:r>
          </w:p>
        </w:tc>
      </w:tr>
    </w:tbl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020-2021 елларда җылыту сезоны башлану туры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2020-2021 елларның көзге-кышкы чоры башлану сәбәпле, Россия                      Федерациясе Хөкүмәтенең «Күпфатирлы йортларда һәм торак йортлардагы             биналарның милекчеләренә һәм файдаланучыларына коммуналь хезмәтләр күрсәтү турында» 2011 елны</w:t>
      </w:r>
      <w:r>
        <w:rPr>
          <w:sz w:val="28"/>
          <w:szCs w:val="28"/>
          <w:lang w:val="tt-RU"/>
        </w:rPr>
        <w:t>ң 6 маендагы</w:t>
      </w:r>
      <w:r>
        <w:rPr>
          <w:sz w:val="28"/>
          <w:szCs w:val="28"/>
        </w:rPr>
        <w:t xml:space="preserve"> 354 </w:t>
      </w:r>
      <w:r>
        <w:rPr>
          <w:sz w:val="28"/>
          <w:szCs w:val="28"/>
          <w:lang w:val="tt-RU"/>
        </w:rPr>
        <w:t xml:space="preserve">нче номерлы </w:t>
      </w:r>
      <w:r>
        <w:rPr>
          <w:sz w:val="28"/>
          <w:szCs w:val="28"/>
        </w:rPr>
        <w:t xml:space="preserve">карары һәм башка норматив актлар нигезендә, </w:t>
      </w:r>
      <w:r>
        <w:rPr>
          <w:sz w:val="28"/>
          <w:szCs w:val="28"/>
          <w:lang w:val="tt-RU"/>
        </w:rPr>
        <w:t>йөкләмә бирә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tt-RU"/>
        </w:rPr>
        <w:t>1. Җылыту сезоны башлануны билгеләргә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tt-RU"/>
        </w:rPr>
        <w:t>- социаль билгеләнештәге объектлар (мәктәпкәчә балалар учреждение-ләре, сәламәтлек саклау объектлары, уку йортлары) өчен - 2020 елның                        15 сентябреннән;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торак фонды объектлары өчен – расланган кагыйдәләр нигезендә, тышкы һаваның тәүлеклек температурасы биш тәүлек рәттән +8 градустан түбәнрәк булганда, әмма 2020 елның 1 октябреннән дә соңга калмый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tt-RU"/>
        </w:rPr>
        <w:t>2.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«Түбән Кама җылылык челтәре» - «Татэнерго» АҖ филиалы, «Суүткәргеч-канализация һәм энергетика хуҗалыгы» АҖ, «Түбән Кама шәһәренең төзелеш, торак-коммуналь хуҗалык һәм төзекләндерү Департаменты» МУП һәм Түбән Кама шәһәренең үз балансындагы котельныйлары, торак-коммуналь һәм социаль-көнкүреш объектлары булган башка учреждениеләре һәм оешмалары җитәкчеләренә җылылык сезоны башлану белән бәйле кирәкле чараларны үтәргә һәм әлеге боерыкта билгеләнгән срокларда җылылык энергиясен тапшыруны тәэмин итүне тәкъдим итәргә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Әлеге күрсәтмәнең үтәлешен  контрольдә тотуны үз өстемә алам.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Җитәкче                                                                                                 А.Р. Салаватов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45:00Z</dcterms:created>
  <dc:creator>home</dc:creator>
  <dc:description/>
  <cp:keywords/>
  <dc:language>en-US</dc:language>
  <cp:lastModifiedBy>User</cp:lastModifiedBy>
  <cp:lastPrinted>2020-09-10T16:44:00Z</cp:lastPrinted>
  <dcterms:modified xsi:type="dcterms:W3CDTF">2020-09-11T13:25:00Z</dcterms:modified>
  <cp:revision>3</cp:revision>
  <dc:subject/>
  <dc:title/>
</cp:coreProperties>
</file>