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87400" cy="961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30" w:hRule="atLeast"/>
        </w:trPr>
        <w:tc>
          <w:tcPr>
            <w:tcW w:w="425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7"/>
                <w:szCs w:val="17"/>
                <w:lang w:val="tt-RU" w:eastAsia="en-US"/>
              </w:rPr>
            </w:pPr>
            <w:r>
              <w:rPr>
                <w:b/>
                <w:sz w:val="27"/>
                <w:szCs w:val="17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</w:t>
            </w:r>
            <w:r>
              <w:rPr>
                <w:sz w:val="16"/>
                <w:szCs w:val="16"/>
                <w:lang w:val="tt-RU"/>
              </w:rPr>
              <w:t xml:space="preserve">РАСПОРЯЖ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 xml:space="preserve">280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</w:t>
            </w:r>
            <w:r>
              <w:rPr>
                <w:sz w:val="27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 xml:space="preserve">БОЕРЫК          </w:t>
            </w:r>
          </w:p>
          <w:p>
            <w:pPr>
              <w:pStyle w:val="Normal"/>
              <w:ind w:firstLine="1236"/>
              <w:jc w:val="right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ab/>
              <w:t xml:space="preserve">            </w:t>
            </w:r>
            <w:r>
              <w:rPr>
                <w:sz w:val="20"/>
                <w:szCs w:val="20"/>
                <w:lang w:val="tt-RU"/>
              </w:rPr>
              <w:t>11 сентября 2020 г.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 2020-2021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осенне-зимнего периода 2020-2021 гг.,                               в соответствии с постановлением Правительства Российской Федерации                   от 06.05.2011 № 354 «О предоставлении коммунальных услуг собственникам           и пользователям помещений в многоквартирных домах и жилых домов»                      и другими нормативными актами, обя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чало отопительного сез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объектов социального назначения (детских дошкольных учреждений, объектов здравоохранения, учебных заведений) – с 15 сентября 202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объектов жилого фонда – согласно утвержденным правилам при среднесуточной температуре наружного воздуха ниже +8 градусов С в течение пяти суток подряд, но не позднее 1 ок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филиала АО «Татэнерго» - «Нижнекамские тепловые сети», АО «Водопроводно-канализационное и энергетическое хозяйство», МУП «Департамент строительства, жилищно-коммунального              хозяйства и благоустройства города Нижнекамска» и других учреждений                         и организаций города Нижнекамска, имеющих на своем балансе котельные, объекты жилищно-коммунального и социально-бытового назначения,                        выполнить необходимые мероприятия, связанные с началом отопительного                 сезона, и обеспечить подачу тепловой энергии в сроки, установленные                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ind w:left="1065" w:hanging="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</w:t>
        <w:tab/>
        <w:tab/>
        <w:tab/>
        <w:t xml:space="preserve">          А.Р. Салав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4:00Z</dcterms:created>
  <dc:creator>home</dc:creator>
  <dc:description/>
  <cp:keywords/>
  <dc:language>en-US</dc:language>
  <cp:lastModifiedBy>User</cp:lastModifiedBy>
  <cp:lastPrinted>2020-09-10T10:34:00Z</cp:lastPrinted>
  <dcterms:modified xsi:type="dcterms:W3CDTF">2020-09-11T13:24:00Z</dcterms:modified>
  <cp:revision>3</cp:revision>
  <dc:subject/>
  <dc:title/>
</cp:coreProperties>
</file>