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 октября 2021 года № 52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О досрочном прекращении полномочий Мэра города Нижнекамска,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а Нижнекамского городского Совет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го созыва Метшина Айдара Раисович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6 статьи 36, частями 6 и 10 статьи 40 Федерального закона от 6 октября 2003 года № 131-ФЗ «Об общих принципах организации местного самоуправления в Российской Федерации», частью </w:t>
      </w: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</w:rPr>
        <w:t>2 статьи 6 Федерального Закона от 8 мая 1994 года № 3-ФЗ «О статусе сенатора Российской Федерации и статусе депутата Государственной Думы Федерального Собрания Российской Федерации», статьей 48 Устава города Нижнекамска, на основании личного заявления Метшина Айдара Раисовича, Нижнекамский городской Со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кратить досрочно полномочия Мэра города Нижнекамска, депутата Нижнекамского городского Совета четвертого созыва Метшина Айдара Раисовича с 30 сентября 2021 года в связи с избранием его депутатом Государственной Думы Федерального Собрания Российской Федерации                       восьмого созыва в составе федерального списка кандидатов, выдвинутого Всероссийской политической партией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                                                                                М.В.Камелина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8:00Z</dcterms:created>
  <dc:creator>Совет</dc:creator>
  <dc:description/>
  <cp:keywords/>
  <dc:language>en-US</dc:language>
  <cp:lastModifiedBy>202-Ахметова Алсу</cp:lastModifiedBy>
  <cp:lastPrinted>2021-10-05T09:48:00Z</cp:lastPrinted>
  <dcterms:modified xsi:type="dcterms:W3CDTF">2021-10-05T06:48:00Z</dcterms:modified>
  <cp:revision>10</cp:revision>
  <dc:subject/>
  <dc:title>П О Р Я Д О К</dc:title>
</cp:coreProperties>
</file>