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lang w:val="tt-RU"/>
              </w:rPr>
              <w:t>2021 елның 4 октябре № 52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үбән Кама шәһәре Мэры, дүртенче чакырылыш Түбән Кама шәһәр Советы депутаты Метшин Айдар Рәис улының вәкаләтләрен вакытыннан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да туктату турын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сия Федерациясендә җирле үзидарә оештыруның гомуми принциплары турында» 2003 елның 6 октябрендәге 131-ФЗ номерлы Федераль законның 36 статьясындагы 6 өлеш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, 40 статьясындагы 6 һәм 10 өлешләр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, «Россия Федерациясе сенаторы статусы һәм Россия Федерациясе Федераль Собраниесе Дәүләт Думасы депутаты статусы турында» 1994 елның 8 маендагы 3-ФЗ номерлы Федераль законның 6 статьясындагы 2 өлешенә, Түбән Кама шәһәре Уставының 48 статьясына, Метшин Айдар Рәис улының шәхси гаризасына</w:t>
      </w:r>
      <w:r>
        <w:rPr>
          <w:sz w:val="28"/>
          <w:szCs w:val="28"/>
          <w:lang w:val="tt-RU"/>
        </w:rPr>
        <w:t xml:space="preserve"> таянып</w:t>
      </w:r>
      <w:r>
        <w:rPr>
          <w:sz w:val="28"/>
          <w:szCs w:val="28"/>
        </w:rPr>
        <w:t>, Түбән Кама шәһәр Сове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үбән Кама шәһәре Мэры, дүртенче чакырылыш Түбән Кама шәһәр Советы депутаты Метшин Айдар Рәис улының вәкаләтләрен</w:t>
      </w:r>
      <w:r>
        <w:rPr>
          <w:sz w:val="28"/>
          <w:szCs w:val="28"/>
          <w:lang w:val="tt-RU"/>
        </w:rPr>
        <w:t>, «ЕДИНАЯ РОССИЯ» Бөтенроссия сәяси партиясе тарафыннан тәкъдим ителгән кандидатларның федераль исемлеге составында аны сигезенче чакырылыш Россия Федерациясе Федераль Собраниесе Дәүләт Думасы депутаты итеп сайлауга бәйле рәвештә,</w:t>
      </w:r>
      <w:r>
        <w:rPr/>
        <w:t xml:space="preserve"> </w:t>
      </w:r>
      <w:r>
        <w:rPr>
          <w:sz w:val="28"/>
          <w:szCs w:val="28"/>
          <w:lang w:val="tt-RU"/>
        </w:rPr>
        <w:t>2021 елның 30 сентябреннән</w:t>
      </w:r>
      <w:r>
        <w:rPr>
          <w:sz w:val="28"/>
          <w:szCs w:val="28"/>
        </w:rPr>
        <w:t xml:space="preserve"> вакытыннан алда туктаты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 Кама шәһәре Мэры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азыйфаларын башкаручы,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эр урынбасары                                                                                   М.В.Камелина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8:00Z</dcterms:created>
  <dc:creator>Совет</dc:creator>
  <dc:description/>
  <cp:keywords/>
  <dc:language>en-US</dc:language>
  <cp:lastModifiedBy>202-Ахметова Алсу</cp:lastModifiedBy>
  <cp:lastPrinted>2021-10-05T09:47:00Z</cp:lastPrinted>
  <dcterms:modified xsi:type="dcterms:W3CDTF">2021-10-05T06:47:00Z</dcterms:modified>
  <cp:revision>12</cp:revision>
  <dc:subject/>
  <dc:title>П О Р Я Д О К</dc:title>
</cp:coreProperties>
</file>