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10"/>
        <w:gridCol w:w="566"/>
        <w:gridCol w:w="3827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bookmarkStart w:id="0" w:name="sub_305"/>
            <w:bookmarkEnd w:id="0"/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530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___ декабря 2023 года №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бюджете города Нижнекамска на 2024 год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плановый период 2025 и 2026 год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right="141" w:firstLine="720"/>
        <w:rPr>
          <w:rFonts w:ascii="Times New Roman" w:hAnsi="Times New Roman" w:cs="Times New Roman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bookmarkStart w:id="1" w:name="sub_100"/>
      <w:r>
        <w:rPr>
          <w:rFonts w:cs="Times New Roman" w:ascii="Times New Roman" w:hAnsi="Times New Roman"/>
          <w:sz w:val="27"/>
          <w:szCs w:val="27"/>
        </w:rPr>
        <w:t>1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новные характеристики бюджета </w:t>
      </w:r>
      <w:r>
        <w:rPr>
          <w:rFonts w:cs="Times New Roman" w:ascii="Times New Roman" w:hAnsi="Times New Roman"/>
          <w:sz w:val="27"/>
          <w:szCs w:val="27"/>
        </w:rPr>
        <w:t xml:space="preserve">города Нижнекамск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на 2024 год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2 202 066,4 тыс.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бщий объем расходо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а в 2 202 066,4 </w:t>
      </w:r>
      <w:r>
        <w:rPr>
          <w:rFonts w:cs="Times New Roman" w:ascii="Times New Roman" w:hAnsi="Times New Roman"/>
          <w:sz w:val="27"/>
          <w:szCs w:val="27"/>
        </w:rPr>
        <w:t>тыс. рублей</w:t>
      </w:r>
      <w:bookmarkEnd w:id="1"/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бюджета города Нижнекамска на плановый период 2025 и 2026 годов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на 2025 год в сумме 2 294 279,4 тыс. рублей, на 2026 год в сумме 2 385 684,9 тыс. рублей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на 2025 год в сумме 2 294 279,4 тыс. рублей, в том числе условно утвержденные расходы в сумме 57 357 тыс. рублей, на 2026 год в сумме 2 385 684,9 рублей, в том числе условно утвержденные расходы 119 284 тыс. рубле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Установить источники финансирования дефицита бюджета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24 год (приложение 1)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на плановый период 2025 и 2026 годов (приложение 2).</w:t>
      </w:r>
    </w:p>
    <w:p>
      <w:pPr>
        <w:pStyle w:val="Normal"/>
        <w:suppressAutoHyphens w:val="true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425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Установить верхний предел внутреннего муниципального долга по долговым обязательствам бюджета города Нижнекамска по состоянию на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5 года - в размере 0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6 года - в размере 0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7 года - в размере 0 рублей, в том числе по муниципальным гарантиям в сумме 0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3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есть в бюджете города Нижнекамска объем доходов на 2024 год (приложение 3) и на плановый период 2025 и 2026 годов (приложение 4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в 2024 году и плановом периоде 2025 и 2026 годов зачисление в бюджет города Нижнекамска части прибыли муниципальных унитарных предприятий города Нижнекамска, остающейся после уплаты налогов и иных обязательных платежей, производится в размере </w:t>
      </w:r>
      <w:r>
        <w:rPr>
          <w:rFonts w:cs="Times New Roman" w:ascii="Times New Roman" w:hAnsi="Times New Roman"/>
          <w:color w:val="000000"/>
          <w:sz w:val="27"/>
          <w:szCs w:val="27"/>
        </w:rPr>
        <w:t>30 процентов</w:t>
      </w:r>
      <w:r>
        <w:rPr>
          <w:rFonts w:cs="Times New Roman" w:ascii="Times New Roman" w:hAnsi="Times New Roman"/>
          <w:sz w:val="27"/>
          <w:szCs w:val="27"/>
        </w:rPr>
        <w:t xml:space="preserve"> от чистой прибыли, до 1 июл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ученной за 2023 год, 2024 и 2025 годы соответственно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татья 5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1.Утвердить распределение бюджетных ассигнований по разделам и подразделам, целевым статьям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м программам и непрограммным направлениям деятельности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r>
        <w:rPr>
          <w:rFonts w:cs="Times New Roman" w:ascii="Times New Roman" w:hAnsi="Times New Roman"/>
          <w:color w:val="000000"/>
          <w:sz w:val="27"/>
          <w:szCs w:val="27"/>
        </w:rPr>
        <w:t>группам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ов расходов классификации расходов бюджета: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4 год (приложение 5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5 и 2026 годы (приложение 6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ведомственную структуру расходов бюджет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год (приложение 7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5 и 2026 годы (приложение 8)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3. Утвердить общий объем бюджетных ассигнований на исполнение публичных нормативных обязательств на 2024-2026 годы в размере 0 тыс. рублей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6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субсидий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софинансирование расходных обязательств, возникающих при выполнении полномочий органов местного самоуправления по решению вопросов местного значения в соответствии с заключенными соглашениями на основании статьи 142.3 Бюджетного кодекса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год в сумме 1 678 669,2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5 год в сумме 1 763 640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6 год в сумме 1 846 787,3 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иных межбюджетных трансфертов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осуществление части полномочий по решению вопросов местного значения в соответствии с заключенными соглашениями на основании статьи 142.5 Бюджетного кодекса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год в сумме 112 682,5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5год в сумме 114 234,3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6 год в сумме 115 336,5 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Перечисление указанных субсидий осуществлять равными долями ежемесячно до 30 числа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7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Утвердить объем межбюджетных субсидий, подлежащих перечислению из бюджета города Нижнекамска в бюджет Республики Татарстан в соответствии со статьей 44.10 Бюджетного кодекса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на 2024 год в сумме 2 537 тыс. рублей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5 год в сумме 4 030,2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6 год в сумме 5 339,1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8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bookmarkStart w:id="2" w:name="sub_10000000"/>
      <w:r>
        <w:rPr>
          <w:rFonts w:cs="Times New Roman" w:ascii="Times New Roman" w:hAnsi="Times New Roman"/>
          <w:sz w:val="27"/>
          <w:szCs w:val="27"/>
        </w:rPr>
        <w:t xml:space="preserve">Органы местного самоуправления города Нижнекамска не вправе принимать в 2024 году решения, приводящие к увеличению численности муниципальных служащих, а также работников муниципальной власти и муниципальных казенных учреждений, за исключением случаев принятия таких решений в связи с наделением органов муниципальной власти города Нижнекамска новыми функциями или полномочиями. 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bookmarkStart w:id="3" w:name="sub_10000000"/>
      <w:r>
        <w:rPr>
          <w:rFonts w:cs="Times New Roman" w:ascii="Times New Roman" w:hAnsi="Times New Roman"/>
          <w:sz w:val="27"/>
          <w:szCs w:val="27"/>
        </w:rPr>
        <w:t xml:space="preserve"> </w:t>
      </w:r>
      <w:bookmarkEnd w:id="3"/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9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субсидий осуществляется в соответствии со ст. 78 и 78.1 Бюджетного кодекса Российской Федерации и производится в пределах бюджетных ассигнований, предусмотренных в бюджете города Нижнекамс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Цели предоставления субсидии определяются согласно коду бюджетной классификации, установленной в соответствующем уведомлении о бюджетных ассигнованиях, предоставленной исполнительному комитету города Нижнекамс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Субсидии предоставляются получателям субсидии в порядке и на цели, определенные исполнительным комитетом города Нижнекамска в муниципальном правовом акте о предоставлении соответствующей субсидии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емая субсидия носит целевой характер и не может быть использована получателем субсидии на другие цели.</w:t>
      </w:r>
      <w:bookmarkStart w:id="4" w:name="_GoBack"/>
      <w:bookmarkEnd w:id="4"/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Территориальное отделение Департамента казначейства Министерства финансов Республики Татарстан Нижнекамского района и города Нижнекамска осуществляют отдельные функции по исполнению бюджета города Нижнекамска в соответствии с заключенными соглашениями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1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татки средств бюджета города Нижнекамска на 1 января 2024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 этих муниципальных контрактов оплате в 2023 году, направляются в 2024 году на увеличение соответствующих бюджетных ассигнований на указанные цели в случае принятия исполнительным комитетом города Нижнекамска соответствующего решения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2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1 января 2024 год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202"/>
      </w:tblGrid>
      <w:tr>
        <w:trPr/>
        <w:tc>
          <w:tcPr>
            <w:tcW w:w="5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Мулл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left="2127" w:firstLine="4961"/>
        <w:jc w:val="left"/>
        <w:rPr>
          <w:rFonts w:ascii="Times New Roman" w:hAnsi="Times New Roman" w:cs="Times New Roman"/>
          <w:bCs/>
          <w:sz w:val="24"/>
          <w:szCs w:val="24"/>
        </w:rPr>
      </w:pPr>
      <w:bookmarkStart w:id="5" w:name="_Hlk121991742"/>
      <w:bookmarkEnd w:id="5"/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left="2127" w:firstLine="496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autoSpaceDE w:val="true"/>
        <w:ind w:left="2127" w:firstLine="496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left="2127" w:firstLine="4961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   </w:t>
      </w:r>
      <w:r>
        <w:rPr>
          <w:rFonts w:cs="Times New Roman" w:ascii="Times New Roman" w:hAnsi="Times New Roman"/>
          <w:bCs/>
          <w:sz w:val="24"/>
          <w:szCs w:val="24"/>
        </w:rPr>
        <w:t>от       2023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bookmarkStart w:id="6" w:name="_Hlk121991742"/>
      <w:bookmarkStart w:id="7" w:name="_Hlk121991742"/>
      <w:bookmarkEnd w:id="7"/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8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954"/>
        <w:gridCol w:w="1701"/>
      </w:tblGrid>
      <w:tr>
        <w:trPr>
          <w:trHeight w:val="300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показател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</w:tr>
      <w:tr>
        <w:trPr>
          <w:trHeight w:val="277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2 202 066,4</w:t>
            </w:r>
          </w:p>
        </w:tc>
      </w:tr>
      <w:tr>
        <w:trPr>
          <w:trHeight w:val="6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2 00 00 0000 5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2 202 066,4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2 01 00 0000 5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2 202 066,4 </w:t>
            </w:r>
          </w:p>
        </w:tc>
      </w:tr>
      <w:tr>
        <w:trPr>
          <w:trHeight w:val="458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13 0000 5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2 202 066,4</w:t>
            </w:r>
          </w:p>
        </w:tc>
      </w:tr>
      <w:tr>
        <w:trPr>
          <w:trHeight w:val="33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0 00 00 0000 6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202 066,40</w:t>
            </w:r>
          </w:p>
        </w:tc>
      </w:tr>
      <w:tr>
        <w:trPr>
          <w:trHeight w:val="279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0 00 0000 6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202 066,40</w:t>
            </w:r>
          </w:p>
        </w:tc>
      </w:tr>
      <w:tr>
        <w:trPr>
          <w:trHeight w:val="263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00 0000 6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202 066,40</w:t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13 0000 6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202 066,40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202"/>
      </w:tblGrid>
      <w:tr>
        <w:trPr/>
        <w:tc>
          <w:tcPr>
            <w:tcW w:w="5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3273"/>
      </w:tblGrid>
      <w:tr>
        <w:trPr>
          <w:trHeight w:val="583" w:hRule="atLeast"/>
        </w:trPr>
        <w:tc>
          <w:tcPr>
            <w:tcW w:w="720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        2022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города Нижнекамска на плановый период 2025 и 2026 годов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95"/>
        <w:gridCol w:w="1551"/>
        <w:gridCol w:w="1559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казателя</w:t>
            </w:r>
          </w:p>
        </w:tc>
        <w:tc>
          <w:tcPr>
            <w:tcW w:w="5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294 27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385 684,9</w:t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5 02 00 00 0000 500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294 27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385 684,9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5 02 01 00 0000 5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294 2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385 684,9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294 2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385 684,9</w:t>
            </w:r>
          </w:p>
        </w:tc>
      </w:tr>
      <w:tr>
        <w:trPr>
          <w:trHeight w:val="29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4 2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5 684,9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4 2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5 684,9</w:t>
            </w:r>
          </w:p>
        </w:tc>
      </w:tr>
      <w:tr>
        <w:trPr>
          <w:trHeight w:val="33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4 2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5 684,9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4 2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5 684,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95"/>
      </w:tblGrid>
      <w:tr>
        <w:trPr/>
        <w:tc>
          <w:tcPr>
            <w:tcW w:w="51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3288"/>
      </w:tblGrid>
      <w:tr>
        <w:trPr>
          <w:trHeight w:val="1101" w:hRule="atLeast"/>
        </w:trPr>
        <w:tc>
          <w:tcPr>
            <w:tcW w:w="718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      2023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юджета города Нижнекамска на 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559"/>
      </w:tblGrid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2 066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007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 007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 61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7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868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4,0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4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50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2 066,4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95"/>
      </w:tblGrid>
      <w:tr>
        <w:trPr/>
        <w:tc>
          <w:tcPr>
            <w:tcW w:w="51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4</w:t>
      </w:r>
    </w:p>
    <w:p>
      <w:pPr>
        <w:pStyle w:val="Normal"/>
        <w:ind w:right="-4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решению Нижнекамского</w:t>
      </w:r>
    </w:p>
    <w:p>
      <w:pPr>
        <w:pStyle w:val="Normal"/>
        <w:ind w:right="-4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городского Совета</w:t>
      </w:r>
    </w:p>
    <w:p>
      <w:pPr>
        <w:pStyle w:val="Normal"/>
        <w:ind w:right="-4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№     </w:t>
      </w:r>
      <w:r>
        <w:rPr>
          <w:rFonts w:cs="Times New Roman" w:ascii="Times New Roman" w:hAnsi="Times New Roman"/>
          <w:bCs/>
          <w:sz w:val="24"/>
          <w:szCs w:val="24"/>
        </w:rPr>
        <w:t>от       2023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юджета города Нижнекамска на плановый период 2025 и 2026 год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417"/>
        <w:gridCol w:w="1418"/>
      </w:tblGrid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4 2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5 684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 86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6 124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 86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6 124,4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 0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 42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 46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28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7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2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0,0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1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4 2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5 684,9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95"/>
      </w:tblGrid>
      <w:tr>
        <w:trPr/>
        <w:tc>
          <w:tcPr>
            <w:tcW w:w="51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ind w:right="-442" w:firstLine="737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  </w:t>
      </w:r>
      <w:r>
        <w:rPr>
          <w:rFonts w:cs="Times New Roman" w:ascii="Times New Roman" w:hAnsi="Times New Roman"/>
          <w:bCs/>
          <w:sz w:val="24"/>
          <w:szCs w:val="24"/>
        </w:rPr>
        <w:t>от        2023 года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муниципальным программам и непрограммным направлениям деятельности</w:t>
      </w:r>
      <w:r>
        <w:rPr>
          <w:sz w:val="26"/>
          <w:szCs w:val="26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Нижнекамска на 2024 год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5"/>
          <w:szCs w:val="25"/>
        </w:rPr>
        <w:t>тыс.ру</w:t>
      </w:r>
      <w:r>
        <w:rPr/>
        <w:t>б.</w:t>
      </w:r>
    </w:p>
    <w:tbl>
      <w:tblPr>
        <w:tblW w:w="11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567"/>
        <w:gridCol w:w="1677"/>
        <w:gridCol w:w="591"/>
        <w:gridCol w:w="1662"/>
      </w:tblGrid>
      <w:tr>
        <w:trPr>
          <w:trHeight w:val="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С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2024  год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861,9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50,8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0,8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0,8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2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2,6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07,3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07,3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07,3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21,6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75,7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74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74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8,9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9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95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4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7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7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программа "Повышение безопасности дорожного движения в городе Нижнекамск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681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681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 317,2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888,6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6040</w:t>
            </w:r>
          </w:p>
        </w:tc>
        <w:tc>
          <w:tcPr>
            <w:tcW w:w="5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60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5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5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 132,6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997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43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4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6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7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7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316,2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316,2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81 206,2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81 206,2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08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08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 669,2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 669,2</w:t>
            </w:r>
          </w:p>
        </w:tc>
      </w:tr>
      <w:tr>
        <w:trPr>
          <w:trHeight w:val="21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2 066,4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47"/>
      </w:tblGrid>
      <w:tr>
        <w:trPr>
          <w:trHeight w:val="70" w:hRule="atLeast"/>
        </w:trPr>
        <w:tc>
          <w:tcPr>
            <w:tcW w:w="4952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</w:t>
            </w:r>
          </w:p>
        </w:tc>
        <w:tc>
          <w:tcPr>
            <w:tcW w:w="50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>
          <w:trHeight w:val="317" w:hRule="atLeast"/>
        </w:trPr>
        <w:tc>
          <w:tcPr>
            <w:tcW w:w="4952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  <w:gridCol w:w="3108"/>
      </w:tblGrid>
      <w:tr>
        <w:trPr>
          <w:trHeight w:val="140" w:hRule="atLeast"/>
        </w:trPr>
        <w:tc>
          <w:tcPr>
            <w:tcW w:w="7761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     2023 года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реде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ых ассигнований по разделам и подразделам, целевым стать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муниципальным программам и непрограммным направлениям деятельности</w:t>
      </w:r>
      <w:r>
        <w:rPr>
          <w:sz w:val="26"/>
          <w:szCs w:val="26"/>
        </w:rPr>
        <w:t>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группам видов расходов классификации расходов бюдж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города Нижнекамска на плановый период 2025 и 2026 годов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тыс. руб.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66"/>
        <w:gridCol w:w="567"/>
        <w:gridCol w:w="1677"/>
        <w:gridCol w:w="591"/>
        <w:gridCol w:w="1560"/>
        <w:gridCol w:w="1559"/>
      </w:tblGrid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С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2025 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2026 год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8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866,1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37,9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направления расходов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7,9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7,9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8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3,1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685,5</w:t>
            </w:r>
          </w:p>
        </w:tc>
      </w:tr>
      <w:tr>
        <w:trPr>
          <w:trHeight w:val="31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направления расходов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5,5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5,5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0,3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95,2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22,6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6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6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74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741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20,1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95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95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4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484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3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7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7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165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8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8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655,3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655,3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программа "Повышение безопасности дорожного движения в городе Нижнекамск на 2020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655,3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6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655,3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6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655,3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 73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 040,1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88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888,6</w:t>
            </w:r>
          </w:p>
        </w:tc>
      </w:tr>
      <w:tr>
        <w:trPr>
          <w:trHeight w:val="165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</w:tr>
      <w:tr>
        <w:trPr>
          <w:trHeight w:val="686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6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6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5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5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 5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 855,5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036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82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4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3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3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7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7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арков и сквер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7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8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 78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7 67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1 839,4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7 67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1 839,4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08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2,1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08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2,1</w:t>
            </w:r>
          </w:p>
        </w:tc>
      </w:tr>
      <w:tr>
        <w:trPr>
          <w:trHeight w:val="6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 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 787,3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 6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 787,3</w:t>
            </w:r>
          </w:p>
        </w:tc>
      </w:tr>
      <w:tr>
        <w:trPr>
          <w:trHeight w:val="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ов (без условно утвержденных расходов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236 9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266 400,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98"/>
      </w:tblGrid>
      <w:tr>
        <w:trPr>
          <w:trHeight w:val="585" w:hRule="atLeast"/>
        </w:trPr>
        <w:tc>
          <w:tcPr>
            <w:tcW w:w="5211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29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tabs>
          <w:tab w:val="clear" w:pos="708"/>
          <w:tab w:val="left" w:pos="851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№     </w:t>
      </w:r>
      <w:r>
        <w:rPr>
          <w:rFonts w:cs="Times New Roman" w:ascii="Times New Roman" w:hAnsi="Times New Roman"/>
          <w:sz w:val="24"/>
          <w:szCs w:val="24"/>
        </w:rPr>
        <w:t>от              2023 год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70485</wp:posOffset>
                </wp:positionV>
                <wp:extent cx="4215765" cy="1752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firstLine="72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13.8pt;mso-wrap-distance-left:0pt;mso-wrap-distance-right:9pt;mso-wrap-distance-top:0pt;mso-wrap-distance-bottom:0pt;margin-top:-5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firstLine="72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едомственная структура расходов бюджета города Нижнекамска на 2024 год</w:t>
      </w:r>
    </w:p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тыс. руб.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2024 год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казенное учреждение "Исполнительный комитет" города Нижнекам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97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97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0,8</w:t>
            </w:r>
          </w:p>
        </w:tc>
      </w:tr>
      <w:tr>
        <w:trPr>
          <w:trHeight w:val="15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0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0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07,3</w:t>
            </w:r>
          </w:p>
        </w:tc>
      </w:tr>
      <w:tr>
        <w:trPr>
          <w:trHeight w:val="16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2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7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75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4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4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31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31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программа "Повышение безопасности дорожного движения в городе Нижнекамск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68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68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87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7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</w:tr>
      <w:tr>
        <w:trPr>
          <w:trHeight w:val="2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91 35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6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81 20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81 20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7,0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 66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 66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2 066,4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714"/>
      </w:tblGrid>
      <w:tr>
        <w:trPr/>
        <w:tc>
          <w:tcPr>
            <w:tcW w:w="5167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6760845" cy="75565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84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firstLine="7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ind w:left="7080" w:right="-4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№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      2023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5pt;height:59.5pt;mso-wrap-distance-left:0pt;mso-wrap-distance-right:9pt;mso-wrap-distance-top:0pt;mso-wrap-distance-bottom:0pt;margin-top:3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firstLine="7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ind w:left="7080" w:right="-442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решению Нижнекамского </w:t>
                      </w:r>
                    </w:p>
                    <w:p>
                      <w:pPr>
                        <w:pStyle w:val="Normal"/>
                        <w:ind w:right="-442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ородского Совета </w:t>
                      </w:r>
                    </w:p>
                    <w:p>
                      <w:pPr>
                        <w:pStyle w:val="Normal"/>
                        <w:ind w:right="-442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№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      2023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бюджета города Нижнекамска </w:t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плановый период </w:t>
      </w:r>
      <w:r>
        <w:rPr>
          <w:rFonts w:cs="Times New Roman" w:ascii="Times New Roman" w:hAnsi="Times New Roman"/>
          <w:sz w:val="26"/>
          <w:szCs w:val="26"/>
        </w:rPr>
        <w:t>2025 и 2026 годы</w:t>
      </w:r>
    </w:p>
    <w:p>
      <w:pPr>
        <w:pStyle w:val="Normal"/>
        <w:ind w:right="-166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ыс. руб.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567"/>
        <w:gridCol w:w="567"/>
        <w:gridCol w:w="1701"/>
        <w:gridCol w:w="709"/>
        <w:gridCol w:w="1417"/>
        <w:gridCol w:w="1418"/>
      </w:tblGrid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2026 год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казенное учреждение "Исполнительный комитет" города Нижнекам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262,7</w:t>
            </w:r>
          </w:p>
        </w:tc>
      </w:tr>
      <w:tr>
        <w:trPr>
          <w:trHeight w:val="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3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262,7</w:t>
            </w:r>
          </w:p>
        </w:tc>
      </w:tr>
      <w:tr>
        <w:trPr>
          <w:trHeight w:val="16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37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7,9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7,9</w:t>
            </w:r>
          </w:p>
        </w:tc>
      </w:tr>
      <w:tr>
        <w:trPr>
          <w:trHeight w:val="19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8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3,1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7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685,5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5,5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5,5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0,3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95,2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 1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 482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82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82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78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78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39,3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4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655,3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655,3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программа "Повышение безопасности дорожного движения в городе Нижнекамск на 2020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 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655,3</w:t>
            </w:r>
          </w:p>
        </w:tc>
      </w:tr>
      <w:tr>
        <w:trPr>
          <w:trHeight w:val="135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655,3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6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 655,3</w:t>
            </w:r>
          </w:p>
        </w:tc>
      </w:tr>
      <w:tr>
        <w:trPr>
          <w:trHeight w:val="1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8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877,1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,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73,5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4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4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1,4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7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1,7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арков и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36,4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7 87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62 123,8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2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03,4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22,6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6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6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,8</w:t>
            </w:r>
          </w:p>
        </w:tc>
      </w:tr>
      <w:tr>
        <w:trPr>
          <w:trHeight w:val="16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8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8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681,0</w:t>
            </w:r>
          </w:p>
        </w:tc>
      </w:tr>
      <w:tr>
        <w:trPr>
          <w:trHeight w:val="16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681,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7 6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1 839,4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7 6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1 839,4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2,1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2,1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 6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 787,3</w:t>
            </w:r>
          </w:p>
        </w:tc>
      </w:tr>
      <w:tr>
        <w:trPr>
          <w:trHeight w:val="1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 6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 787,3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ов (без условно утвержде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236 9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266 400,9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527"/>
      </w:tblGrid>
      <w:tr>
        <w:trPr>
          <w:trHeight w:val="1021" w:hRule="atLeast"/>
        </w:trPr>
        <w:tc>
          <w:tcPr>
            <w:tcW w:w="5213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397" w:bottom="45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6">
    <w:name w:val="xl206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5">
    <w:name w:val="xl235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9">
    <w:name w:val="xl239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5:24:00Z</dcterms:created>
  <dc:creator>Юридичечкий отдел</dc:creator>
  <dc:description/>
  <cp:keywords/>
  <dc:language>en-US</dc:language>
  <cp:lastModifiedBy>USER</cp:lastModifiedBy>
  <cp:lastPrinted>2023-10-30T09:57:00Z</cp:lastPrinted>
  <dcterms:modified xsi:type="dcterms:W3CDTF">2023-11-14T07:31:00Z</dcterms:modified>
  <cp:revision>70</cp:revision>
  <dc:subject/>
  <dc:title>проект</dc:title>
</cp:coreProperties>
</file>