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sz w:val="27"/>
          <w:szCs w:val="27"/>
        </w:rPr>
        <w:t>Постановление Мэра города Нижнекамска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7 ноября 2023 года № 43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решения 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ижнекамского городского Совета «О бюджете города Нижнекамска </w:t>
      </w:r>
    </w:p>
    <w:p>
      <w:pPr>
        <w:pStyle w:val="Normal"/>
        <w:ind w:right="-1" w:hanging="0"/>
        <w:jc w:val="center"/>
        <w:rPr/>
      </w:pPr>
      <w:r>
        <w:rPr>
          <w:sz w:val="27"/>
          <w:szCs w:val="27"/>
        </w:rPr>
        <w:t>на 2023 год и плановый период 2024 и 2025 годов»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sz w:val="27"/>
          <w:szCs w:val="27"/>
        </w:rPr>
        <w:t>В целях соблюдения прав жителей города Нижнекамска на участие в обсуждении проекта решения Нижнекамского городского Совета «О бюджете города Нижнекамска на 2023 год и плановый период 2024 и 2025 годов», в соответствии с Уставом города Нижнекамск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публичные слушания по проекту решения Нижнекамского городского Совета «О бюджете города Нижнекамска на 2023 год и плановый период 2024 и 2025 год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редели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время проведения – 24 ноября 2022 года в 15 </w:t>
      </w:r>
      <w:r>
        <w:rPr>
          <w:sz w:val="27"/>
          <w:szCs w:val="27"/>
          <w:lang w:val="tt-RU"/>
        </w:rPr>
        <w:t>часов 30 минут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срок проведения – 1 день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место проведения – г. Нижнекамск, пр. Строителей, д. 12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адрес, по которому могут представляться предложения и замечания по обсуждаемому вопросу, подаваться заявки на участие в публичных слушаниях с правом выступления: г. Нижнекамск, пр. Строителей, д. 12, кабинет 206 (в будние дни с 8.00 до 17.00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2.5. срок подачи заявок на участие в публичных слушаниях с правом выступления – до 18 ноября 2022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7"/>
          <w:szCs w:val="27"/>
        </w:rPr>
        <w:t>3. Исполнительному комитету города Нижнекамска подготовить и провести публичные слушания по проекту решения Нижнекамского городского Совета                            «О бюджете города Нижнекамска на 2023 год и плановый период 2024 и 2025 годов» в соответствии с установленным порядком и в установленные настоящим постановлением сро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Опубликовать настоящее постановление в газете «Нижнекамская правда» и 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заместителя Мэра города Нижнекамска Камелину М.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5249"/>
      </w:tblGrid>
      <w:tr>
        <w:trPr>
          <w:trHeight w:val="838" w:hRule="atLeast"/>
        </w:trPr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</w:t>
            </w:r>
            <w:r>
              <w:rPr>
                <w:sz w:val="27"/>
                <w:szCs w:val="27"/>
              </w:rPr>
              <w:t>Р.Х.Мулл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30:00Z</dcterms:created>
  <dc:creator>Отдел организациооной деятельности совета</dc:creator>
  <dc:description/>
  <cp:keywords/>
  <dc:language>en-US</dc:language>
  <cp:lastModifiedBy>USER</cp:lastModifiedBy>
  <cp:lastPrinted>2022-10-31T16:27:00Z</cp:lastPrinted>
  <dcterms:modified xsi:type="dcterms:W3CDTF">2023-11-07T13:07:00Z</dcterms:modified>
  <cp:revision>18</cp:revision>
  <dc:subject/>
  <dc:title/>
</cp:coreProperties>
</file>