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27 мая 2021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проекту внесения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енеральный план Старошешм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   в соответствии со статьей 28 Федерального закона от 6 октября 2003 года                    № 131-ФЗ «Об общих принципах организации местного самоуправления 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внесения изменений               в генеральный план Старошешминского сельского поселения Нижнекамского муниципального района Республики Татарстан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публичных слушаний                  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публичных слушаний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с. Старошешминск, ул. Нижнекамская, д. 24, электронная версия проекта размещена в федеральной государственной информационной системе территориального планирования Российской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fgistp.economy.gov.ru</w:t>
        </w:r>
      </w:hyperlink>
      <w:r>
        <w:rPr>
          <w:sz w:val="28"/>
          <w:szCs w:val="28"/>
        </w:rPr>
        <w:t>), а также на официальном сайте Нижнекамского муниципального района в разделе «Градостроительная               документация» (https://www.e-nkama.ru/raion/) и сельского поселения в вкладке «Новости» в разделе «важные сообщения» (</w:t>
      </w:r>
      <w:r>
        <w:rPr>
          <w:bCs/>
          <w:sz w:val="28"/>
          <w:szCs w:val="28"/>
        </w:rPr>
        <w:t>http://sp-starosheshminskoe.ru)</w:t>
      </w:r>
      <w:r>
        <w:rPr>
          <w:sz w:val="28"/>
          <w:szCs w:val="28"/>
        </w:rPr>
        <w:t xml:space="preserve">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о 2 июня 2021 года до даты             проведения публичных слушаний;</w:t>
      </w:r>
    </w:p>
    <w:p>
      <w:pPr>
        <w:pStyle w:val="Style16"/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   согласно режиму работы места открытия экспозиции проекта (с 08:00 до 12:00, с 13:00 до 16:00)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ата проведения публичных слушаний – 2 июля 2021 года;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3.6. место и время проведения публичных слушаний: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Ачи, ул. Победы, д. 1, здание магазина в 10:0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. Старошешминск, ул. Нижнекамская, д. 24, сельский дом культуры                         в 14:00 ча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Адрес Управления строительства и архитектуры Исполнительного комитета Нижнекамского муниципального района Республики Татарстан                    г. Нижнекамск, ул. Школьный бульвар, д. 2а, 2 этаж, отдел градостроительства - 205 каб., приемная - 204 каб. Приемный день – вторник с 08:00 до 12:00,                       с 13:00 до 16:30. Электронная почта – </w:t>
      </w:r>
      <w:r>
        <w:rPr>
          <w:sz w:val="28"/>
          <w:szCs w:val="28"/>
          <w:lang w:val="en-US"/>
        </w:rPr>
        <w:t>Ar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, настоящего постановления, заключения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     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сельского поселения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, сельского             поселения и печатных изданиях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                 на комиссию по проведению публичных слушани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А.Р. Метшин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7.05.2021 № 33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проекту внесения изменений в генеральный план Старошешминского сельского поселения Нижнекамского муниципального района Республики Татарстан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0"/>
        <w:gridCol w:w="7172"/>
      </w:tblGrid>
      <w:tr>
        <w:trPr>
          <w:trHeight w:val="808" w:hRule="atLeast"/>
        </w:trPr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Исполнительного комитета Нижнекамского муниципального района Республики Татарстан, председатель                    комисс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Ф.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шешминского сельского поселения Нижнекамского муниципального района Республики Татарстан, заместитель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Нижнекам-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Исполнительного             комитета Нижнекамского муниципального района Республики Татарстан по инвестициям, развитию малого              и среднего предпринимательства и ТОСЭР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ватуллин Р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 Татарстан по строительству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  Татарстан по взаимодействию с органами местного самоуправления и межмуниципальному сотрудничеству                 (по работе с сельскими поселениями)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  Татарстан по экономическому развитию и проектному управлению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Татарстан по социальным вопросам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Татарстан, начальник управления образования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                    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ина И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КУ «Заинское лесничество»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й палаты Республики Татарстан - представитель общественного Совета Нижнекам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ГБУ «Нижнекамское районное государственное ветеринарное объединение»; 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ясев С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чальник Закамского территориального управления Минэкологии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уководитель Управления Роспотребнадзора по Республике Татарстан в 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ом</w:t>
            </w:r>
            <w:r>
              <w:rPr>
                <w:sz w:val="28"/>
                <w:szCs w:val="28"/>
                <w:shd w:fill="FFFFFF" w:val="clear"/>
              </w:rPr>
              <w:t> районе и г. 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ачальник Нижнекамского территориального отдела </w:t>
            </w:r>
            <w:hyperlink r:id="rId4">
              <w:r>
                <w:rPr>
                  <w:rStyle w:val="InternetLink"/>
                  <w:kern w:val="2"/>
                  <w:sz w:val="28"/>
                  <w:szCs w:val="28"/>
                </w:rPr>
                <w:t>Приволжского управления Федеральной службы по экологическому, технологическому и атомному надзору   (Ростехнадзор)</w:t>
              </w:r>
            </w:hyperlink>
            <w:r>
              <w:rPr>
                <w:kern w:val="2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угин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ВД России по Нижнекамскому району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Исполнительного комитета Нижнекамского муниципального района Республики Татарстан; 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Нижнекамские электрические сети                     филиала ОАО «Сетев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лислам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прогнозирования, транспорта и связи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това А.Ф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Управления по делам молодежи Исполнительного комитета Нижнекамского муниципального района Республики Татарстан»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БУ «Управление дошкольного образования»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арова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территориального подразделения                     АО «Бюро технической инвентаризации Республики             Татарстан» по Нижнекамскому район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gistp.economy.gov.ru/" TargetMode="External"/><Relationship Id="rId4" Type="http://schemas.openxmlformats.org/officeDocument/2006/relationships/hyperlink" Target="http://technadzor.tatarst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1:00Z</dcterms:created>
  <dc:creator>Эльвира</dc:creator>
  <dc:description/>
  <cp:keywords/>
  <dc:language>en-US</dc:language>
  <cp:lastModifiedBy>User</cp:lastModifiedBy>
  <cp:lastPrinted>2021-05-27T14:46:00Z</cp:lastPrinted>
  <dcterms:modified xsi:type="dcterms:W3CDTF">2021-05-27T12:02:00Z</dcterms:modified>
  <cp:revision>4</cp:revision>
  <dc:subject/>
  <dc:title>РЕСПУБЛИКА ТАТАРСТАН</dc:title>
</cp:coreProperties>
</file>