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37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_1744809689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object w:dxaOrig="10451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55pt;height:153pt" filled="f" o:ole="">
            <v:imagedata r:id="rId3" o:title=""/>
          </v:shape>
          <o:OLEObject Type="Embed" ProgID="Word.Document.12" ShapeID="ole_rId2" DrawAspect="Content" ObjectID="_1877112687" r:id="rId2"/>
        </w:objec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несении изменений в постановление исполнительного комитета города Нижнекамска Республики Татарстан от 28.06.2021 № 198 «Об утверждении   административного регламента предоставления муниципальной услуги по выдаче ордера (разрешения) на производство земляных работ 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4 Федерального закона от 6 октября 2003 года          № 131-ФЗ «Об общих принципах организации местного самоуправления                      в Российской Федерации», статьей 51 Устава города Нижнекамска,                             постановлением исполнительного комитета города Нижнекамска Республики         Татарстан от 28 марта 2022 года № 69 «Об утверждении Порядка разработки             и утверждения административных регламентов предоставления муниципальных услуг в городе Нижнекамске в новой редакции», исполнительный комитет города Нижнекамска 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исполнительного комитета города Нижнекамска Республики Татарстан от 28.06.2021 № 198 «Об утверждении административного регламента предоставления муниципальной услуги по выдаче ордера (разрешения) на производство земляных работ в новой редакции» (далее – постановление)          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ожении к постановлению: 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1 дополнить пунктом 1.6. следующего содержания: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.6. Случаи и порядок предоставления муниципальной услуги в упреждающем (проактивном) режиме. 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е услуги в упреждающем (проактивном) режиме предоставляется посредством реализации технической возможности 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uslug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ata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) или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//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suslug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), при условии предварительной подачи заявителем запроса о предоставлении ему данной муниципальной услуги в упреждающем (проактивном)  режиме и после осуществления органом, предоставляющим муниципальную       услугу, мероприятий в соответствии с частью 1 статьи 7.3. Федерального закона         № 210-ФЗ»;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ункте 2.3.2. слово «Учреждения» заменить словом «Исполкома»;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бзаце восьмом пункта 2.5.9. слова «Учреждения» заменить словом           «Исполкома», слова «руководителя Учреждения» заменить словами «должностные лица Исполкома»;</w:t>
      </w:r>
    </w:p>
    <w:p>
      <w:pPr>
        <w:pStyle w:val="Normal"/>
        <w:spacing w:lineRule="auto" w:line="240" w:before="0" w:after="0"/>
        <w:ind w:right="-43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2.10. после слов «выдаваемом (выдаваемых) организациями»                дополнить словами «и уполномоченными в соответствии с законодательством  Российской Федерации экспертами»;</w:t>
      </w:r>
    </w:p>
    <w:p>
      <w:pPr>
        <w:pStyle w:val="Normal"/>
        <w:spacing w:lineRule="auto" w:line="240" w:before="0" w:after="0"/>
        <w:ind w:right="-433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3 дополнить пунктом 3.0. следующего содержания: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.0. Варианты предоставления муниципальной услуги, включающие           порядок предоставления указанных услуг отдельным категориям заявителей, в том числе  в отношении результата муниципальной услуги, за получением которого они обратились объединенных общими признаками, определены пунктом 2.14.           и настоящим разделом, в зависимости от способа обращения заявителя                    за предоставлением муниципальной услуги.»;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нкт 3.1.1. дополнить подпунктом 6 следующего содержания: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6) исправление технической ошибки.»;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зац 10 пункта 3.3.2.1. дополнить абзацем следующего содержания:</w:t>
      </w:r>
    </w:p>
    <w:p>
      <w:pPr>
        <w:pStyle w:val="Normal"/>
        <w:spacing w:lineRule="auto" w:line="240" w:before="0" w:after="0"/>
        <w:ind w:right="-43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Форматно-логическая проверка сформированного запроса осуществляется единым порталом автоматически в процессе заполнения заявителем каждого            из полей электронной формы запроса. При выявлении единым порталом                  некорректно заполненного поля электронной формы запроса заявитель уведомляется о характере выявленной ошибки и порядке ее устранения посредством              информационного сообщения непосредственно в электронной форме запроса.»;</w:t>
      </w:r>
    </w:p>
    <w:p>
      <w:pPr>
        <w:pStyle w:val="Normal"/>
        <w:spacing w:lineRule="auto" w:line="240" w:before="0" w:after="0"/>
        <w:ind w:right="-433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ункте 3.5.3. слова «руководителем Учреждения» заменить словами «должностным лицом Исполкома», слова «Руководитель Учреждения» заменить словами «Должностное лицо Исполкома»;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ункте 3.6.2.2. слова «Учреждения» заменить словами «Исполкома».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делу по связям с общественностью и средствами массовой информации обеспечить размещение настоящего постановления в печатных изданиях                    и на официальном сайте Нижнекам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33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                                                                                                К.Р. Назми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3:34:00Z</dcterms:created>
  <dc:creator>User</dc:creator>
  <dc:description/>
  <cp:keywords/>
  <dc:language>en-US</dc:language>
  <cp:lastModifiedBy>OLGA</cp:lastModifiedBy>
  <cp:lastPrinted>2023-05-03T15:28:00Z</cp:lastPrinted>
  <dcterms:modified xsi:type="dcterms:W3CDTF">2023-05-05T13:37:00Z</dcterms:modified>
  <cp:revision>3</cp:revision>
  <dc:subject/>
  <dc:title/>
</cp:coreProperties>
</file>