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right="5379" w:hanging="0"/>
        <w:jc w:val="both"/>
        <w:rPr>
          <w:rFonts w:ascii="Times New Roman" w:hAnsi="Times New Roman" w:cs="Times New Roman"/>
          <w:sz w:val="28"/>
          <w:szCs w:val="28"/>
          <w:lang w:val="ru-RU"/>
        </w:rPr>
      </w:pPr>
      <w:bookmarkStart w:id="0" w:name="_1744809862"/>
      <w:bookmarkEnd w:id="0"/>
      <w:r>
        <w:rPr>
          <w:rFonts w:cs="Times New Roman" w:ascii="Times New Roman" w:hAnsi="Times New Roman"/>
          <w:sz w:val="28"/>
          <w:szCs w:val="28"/>
          <w:lang w:val="ru-RU"/>
        </w:rPr>
        <w:object w:dxaOrig="10451"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55pt;height:153pt" filled="f" o:ole="">
            <v:imagedata r:id="rId3" o:title=""/>
          </v:shape>
          <o:OLEObject Type="Embed" ProgID="Word.Document.12" ShapeID="ole_rId2" DrawAspect="Content" ObjectID="_1001162701" r:id="rId2"/>
        </w:object>
      </w:r>
    </w:p>
    <w:p>
      <w:pPr>
        <w:pStyle w:val="Normal"/>
        <w:widowControl w:val="false"/>
        <w:overflowPunct w:val="false"/>
        <w:autoSpaceDE w:val="false"/>
        <w:spacing w:lineRule="auto" w:line="240" w:before="0" w:after="0"/>
        <w:ind w:right="537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right="-7" w:hanging="0"/>
        <w:jc w:val="center"/>
        <w:rPr>
          <w:rFonts w:ascii="Times New Roman" w:hAnsi="Times New Roman" w:cs="Times New Roman"/>
          <w:sz w:val="28"/>
          <w:szCs w:val="28"/>
          <w:lang w:val="ru-RU"/>
        </w:rPr>
      </w:pPr>
      <w:r>
        <w:rPr>
          <w:rFonts w:cs="Times New Roman" w:ascii="Times New Roman" w:hAnsi="Times New Roman"/>
          <w:sz w:val="28"/>
          <w:szCs w:val="28"/>
          <w:lang w:val="ru-RU"/>
        </w:rPr>
        <w:t>Татарстан Республикасы Түбән Кама шәһәре башкарма комитетының «Җир эшләре башкаруга ордер (рөхсәт) бирү буенча муниципаль хезмәт күрсәтүнең административ регламентын яңа редакциядә раслау турында» 2021 елның       28 июнендәге 198 номерлы карарына үзгәрешләр кертү хакында</w:t>
      </w:r>
    </w:p>
    <w:p>
      <w:pPr>
        <w:pStyle w:val="Normal"/>
        <w:widowControl w:val="false"/>
        <w:autoSpaceDE w:val="false"/>
        <w:spacing w:lineRule="auto" w:line="240" w:before="0" w:after="0"/>
        <w:ind w:right="-433"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я Федерациясендә җирле үзидарә оештыруның гомуми принциплары турында» 2003 елның 6 октябрендәге 131-ФЗ номерлы Федераль законның 14 статьясы, Түбән Кама шәһәре Уставының 51 статьясы, Татарстан Республикасы Түбән Кама шәһәре башкарма комитетының «Түбән Кама шәһәрендә муниципаль хезмәтләр күрсәтүнең административ регламентларын эшләү һәм раслау тәртибен яңа редакциядә раслау турында» 2022 елның 28 мартындагы 69 номерлы карары  нигезендә, Түбән Кама шәһәре башкарма комитеты карар бирә:</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атарстан Республикасы Түбән Кама шәһәре башкарма комитетының «Җир эшләре башкаруга ордер (рөхсәт) бирү буенча муниципаль хезмәт күрсәтүнең административ регламентын яңа редакциядә раслау турында» 2021 елның 28 июнендәге 198 номерлы карарына (алга таба – карар) түбәндәге үзгәрешләр кертергә:</w:t>
      </w:r>
    </w:p>
    <w:p>
      <w:pPr>
        <w:pStyle w:val="Normal"/>
        <w:spacing w:lineRule="auto" w:line="240" w:before="0" w:after="0"/>
        <w:ind w:right="-567" w:firstLine="709"/>
        <w:jc w:val="both"/>
        <w:rPr/>
      </w:pPr>
      <w:r>
        <w:rPr>
          <w:rFonts w:cs="Times New Roman" w:ascii="Times New Roman" w:hAnsi="Times New Roman"/>
          <w:sz w:val="28"/>
          <w:szCs w:val="28"/>
          <w:lang w:val="ru-RU"/>
        </w:rPr>
        <w:t xml:space="preserve">карарга кушымтада: </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үлекне түбәндәге эчтәлектәге 1.6 пункт белән тулыландырырга:</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Алдан (проактив) режимда муниципаль хезмәт күрсәтү очраклары һәм тәртибе.</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 хезмәтләр алдан (проактив) режимда Татарстан Республикасы Дәүләт һәм муниципаль хезмәтләр порталында (http://uslugi. tatar.ru/) яки Дәүләт һәм муниципаль хезмәтләрнең (функцияләрнең) бердәм порталында (http:// www.gosuslugi.ru/)</w:t>
      </w:r>
      <w:r>
        <w:rPr>
          <w:lang w:val="ru-RU"/>
        </w:rPr>
        <w:t xml:space="preserve"> </w:t>
      </w:r>
      <w:r>
        <w:rPr>
          <w:rFonts w:cs="Times New Roman" w:ascii="Times New Roman" w:hAnsi="Times New Roman"/>
          <w:sz w:val="28"/>
          <w:szCs w:val="28"/>
          <w:lang w:val="ru-RU"/>
        </w:rPr>
        <w:t>техник мөмкинлекне гамәлгә ашыру аша,  гариза бирүче тарафыннан аңа әлеге муниципаль хезмәтне алдан (проактив) режимда  күрсәтү турында соратуны алдан бирү шарты белән һәм муниципаль хезмәт күрсәтүче орган тарафыннан 210-ФЗ номерлы Федераль законның 7.3 статьясындагы 1 өлеше нигезендә чаралар гамәлгә ашырылганнан соң күрсәтелә»;</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2 пунктында «Учреждение» сүзен «Башкарма комитет» сүзе белән алыштырырга;</w:t>
      </w:r>
    </w:p>
    <w:p>
      <w:pPr>
        <w:pStyle w:val="Normal"/>
        <w:spacing w:lineRule="auto" w:line="240" w:before="0" w:after="0"/>
        <w:ind w:right="-567" w:firstLine="709"/>
        <w:jc w:val="both"/>
        <w:rPr/>
      </w:pPr>
      <w:r>
        <w:rPr>
          <w:rFonts w:cs="Times New Roman" w:ascii="Times New Roman" w:hAnsi="Times New Roman"/>
          <w:sz w:val="28"/>
          <w:szCs w:val="28"/>
          <w:lang w:val="ru-RU"/>
        </w:rPr>
        <w:t>2.5.9 пунктының сигезенче абзацында «Учреждение» сүзен «Башкарма        комитет» сүзе белән алыштырырга, «Учреждение җитәкчесе» сүзләрен «Башкарма комитетның вазыйфаи затлары» сүзләре белән алыштырырга;</w:t>
      </w:r>
    </w:p>
    <w:p>
      <w:pPr>
        <w:pStyle w:val="Normal"/>
        <w:spacing w:lineRule="auto" w:line="240" w:before="0" w:after="0"/>
        <w:ind w:right="-567" w:firstLine="709"/>
        <w:jc w:val="both"/>
        <w:rPr/>
      </w:pPr>
      <w:r>
        <w:rPr>
          <w:rFonts w:cs="Times New Roman" w:ascii="Times New Roman" w:hAnsi="Times New Roman"/>
          <w:sz w:val="28"/>
          <w:szCs w:val="28"/>
          <w:lang w:val="ru-RU"/>
        </w:rPr>
        <w:t>2.10 пунктында «оешмалар тарафыннан бирелә торган» сүзләреннән соң «һәм Россия Федерациясе законнары нигезендә вәкаләт бирелгән экспертлар тарафыннан» сүзләре белән тулыландырырга;</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бүлекне түбәндәге эчтәлектәге 3.0 пункты белән тулыландырырга:</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3.0. Мөрәҗәгать итүчеләрнең аерым категорияләренә күрсәтелгән, шул исәптән аны алу өчен алар мөрәҗәгать иткән уртак билгеләр белән берләшкән          муниципаль хезмәт күрсәтү нәтиҗәләренә карата</w:t>
      </w:r>
      <w:r>
        <w:rPr>
          <w:lang w:val="ru-RU"/>
        </w:rPr>
        <w:t xml:space="preserve"> </w:t>
      </w:r>
      <w:r>
        <w:rPr>
          <w:rFonts w:cs="Times New Roman" w:ascii="Times New Roman" w:hAnsi="Times New Roman"/>
          <w:sz w:val="28"/>
          <w:szCs w:val="28"/>
          <w:lang w:val="ru-RU"/>
        </w:rPr>
        <w:t>хезмәтләр күрсәтү тәртибен үз эченә алган муниципаль хезмәт күрсәтү вариантлары, муниципаль хезмәт күрсәтү өчен гариза бирүченең мөрәҗәгать итү ысулына бәйле рәвештә, 2.14 пунктында һәм әлеге бүлектә билгеләнгән.»;</w:t>
      </w:r>
    </w:p>
    <w:p>
      <w:pPr>
        <w:pStyle w:val="Normal"/>
        <w:spacing w:lineRule="auto" w:line="240" w:before="0" w:after="0"/>
        <w:ind w:right="-567" w:firstLine="709"/>
        <w:jc w:val="both"/>
        <w:rPr/>
      </w:pPr>
      <w:r>
        <w:rPr>
          <w:rFonts w:cs="Times New Roman" w:ascii="Times New Roman" w:hAnsi="Times New Roman"/>
          <w:sz w:val="28"/>
          <w:szCs w:val="28"/>
          <w:lang w:val="ru-RU"/>
        </w:rPr>
        <w:t>3.1.1 пунктны түбәндәге эчтәлектәге 6 пунктча белән тулыландырырга:</w:t>
      </w:r>
    </w:p>
    <w:p>
      <w:pPr>
        <w:pStyle w:val="Normal"/>
        <w:spacing w:lineRule="auto" w:line="240" w:before="0" w:after="0"/>
        <w:ind w:right="-567" w:firstLine="709"/>
        <w:jc w:val="both"/>
        <w:rPr/>
      </w:pPr>
      <w:r>
        <w:rPr>
          <w:rFonts w:cs="Times New Roman" w:ascii="Times New Roman" w:hAnsi="Times New Roman"/>
          <w:sz w:val="28"/>
          <w:szCs w:val="28"/>
          <w:lang w:val="ru-RU"/>
        </w:rPr>
        <w:t>«6) техник хатаны төзәтү.»;</w:t>
      </w:r>
    </w:p>
    <w:p>
      <w:pPr>
        <w:pStyle w:val="Normal"/>
        <w:spacing w:lineRule="auto" w:line="240" w:before="0" w:after="0"/>
        <w:ind w:right="-567" w:firstLine="709"/>
        <w:jc w:val="both"/>
        <w:rPr/>
      </w:pPr>
      <w:r>
        <w:rPr>
          <w:rFonts w:cs="Times New Roman" w:ascii="Times New Roman" w:hAnsi="Times New Roman"/>
          <w:sz w:val="28"/>
          <w:szCs w:val="28"/>
          <w:lang w:val="ru-RU"/>
        </w:rPr>
        <w:t>3.3.2.1 пунктның 10 абзацын түбәндәге эчтәлектәге абзац белән тулыландырырга:</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лаштырылган соратуны формат-логик тикшерү Бердәм портал тарафыннан мөрәҗәгать итүче соратуның электрон формасындагы һәр кырын тутыру процессында автомат рәвештә башкарыла. Бердәм портал тарафыннан дөрес тутырылмаган электрон формадагы сорату кыры ачыкланганда, гариза бирүчегә ачыкланган хатаның характеры һәм турыдан-туры соратуның электрон формасында мәгълүмати хәбәр аша аны бетерү тәртибе турында хәбәр ителә.»;</w:t>
      </w:r>
    </w:p>
    <w:p>
      <w:pPr>
        <w:pStyle w:val="Normal"/>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3.5.3 пунктында «Учреждение җитәкчесе тарафыннан» сүзләрен «Башкарма комитетның вазыйфаи заты тарафыннан» сүзләре белән алыштырырга, «Учреждение җитәкчесе» сүзләрен «Башкарма комитетның вазыйфаи заты» сүзләре белән алыштырырга;</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2.2. пунктында «Учреждение» сүзен «Башкарма комитет» сүзе белән   алыштырырга;</w:t>
      </w:r>
    </w:p>
    <w:p>
      <w:pPr>
        <w:pStyle w:val="Normal"/>
        <w:widowControl w:val="false"/>
        <w:autoSpaceDE w:val="false"/>
        <w:spacing w:lineRule="auto" w:line="240" w:before="0" w:after="0"/>
        <w:ind w:right="-567" w:firstLine="709"/>
        <w:jc w:val="both"/>
        <w:rPr/>
      </w:pPr>
      <w:r>
        <w:rPr>
          <w:rFonts w:cs="Times New Roman" w:ascii="Times New Roman" w:hAnsi="Times New Roman"/>
          <w:sz w:val="28"/>
          <w:szCs w:val="28"/>
          <w:lang w:val="ru-RU"/>
        </w:rPr>
        <w:t>2. Җәмәгатьчелек һәм массакүләм мәгълүмат чаралары белән элемтә бүлегенә әлеге карарны басма матбугатта һәм Түбән Кама муниципаль районының рәсми  сайтында урнаштыруны тәэмин итәргә.</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Әлеге карарның үтәлешен контрольдә тотуны үз өстемә алам.</w:t>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right="-567" w:hanging="0"/>
        <w:rPr/>
      </w:pPr>
      <w:r>
        <w:rPr>
          <w:rFonts w:cs="Times New Roman" w:ascii="Times New Roman" w:hAnsi="Times New Roman"/>
          <w:sz w:val="28"/>
          <w:szCs w:val="28"/>
          <w:lang w:val="ru-RU"/>
        </w:rPr>
        <w:t>Җитәкче                                                                                                           К.Р. Нәҗмиев</w:t>
      </w:r>
    </w:p>
    <w:sect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3:33:00Z</dcterms:created>
  <dc:creator>User</dc:creator>
  <dc:description/>
  <cp:keywords/>
  <dc:language>en-US</dc:language>
  <cp:lastModifiedBy>OLGA</cp:lastModifiedBy>
  <cp:lastPrinted>2023-05-04T08:14:00Z</cp:lastPrinted>
  <dcterms:modified xsi:type="dcterms:W3CDTF">2023-05-05T13:41:00Z</dcterms:modified>
  <cp:revision>3</cp:revision>
  <dc:subject/>
  <dc:title/>
</cp:coreProperties>
</file>