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ановление </w:t>
      </w:r>
    </w:p>
    <w:p>
      <w:pPr>
        <w:pStyle w:val="Normal"/>
        <w:tabs>
          <w:tab w:val="clear" w:pos="708"/>
          <w:tab w:val="left" w:pos="3544" w:leader="none"/>
        </w:tabs>
        <w:ind w:right="-1" w:hanging="0"/>
        <w:jc w:val="center"/>
        <w:rPr/>
      </w:pPr>
      <w:r>
        <w:rPr>
          <w:sz w:val="27"/>
          <w:szCs w:val="27"/>
        </w:rPr>
        <w:t>Главы Нижнекамского муниципального района</w:t>
      </w:r>
    </w:p>
    <w:p>
      <w:pPr>
        <w:pStyle w:val="Normal"/>
        <w:tabs>
          <w:tab w:val="clear" w:pos="708"/>
          <w:tab w:val="left" w:pos="3544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7 ноября 2023 года № 39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 проведении публичных слушаний по проекту решения Совета Нижнекамского муниципального района «О бюджете Нижнекамского муниципального района на 2023 год и плановый период 2024 и 2025 годов»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соблюдения прав жителей Нижнекамского муниципального района                на участие в обсуждении проекта бюджета Нижнекамского муниципального района              на 2023 год и плановый период 2024 и 2025 годов, в соответствии со ст. 16 Устава Нижнекамского муниципального района, 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вести публичные слушания по проекту решения Совета Нижнекамского муниципального района «О бюджете Нижнекамского муниципального района                 на 2023 год и плановый период 2024 и 2025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редел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.1. время проведения – 24 ноября 2022 года в 15.00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.2. срок проведения – 1 день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.3. место проведения – г. Нижнекамск, пр. Строителей, 12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.4. адрес, по которому могут представляться предложения и замечания                      по обсуждаемому вопросу, подаваться заявки на участие в публичных слушаниях            с правом выступления: г. Нижнекамск, пр. Строителей, 12, кабинет 130 (в будние дни           с 8.00 до 17.00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.5. срок подачи заявок на участие в публичных слушаниях с правом выступления – до 18 ноября 2022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Исполнительному комитету Нижнекамского муниципального района подготовить и провести публичные слушания по проекту решения Совета Нижнекамского муниципального района «О бюджете Нижнекамского муниципального района на 2023 год и плановый период 2024 и 2025 годов» в соответствии с установленным порядком и в установленные настоящим постановлением сро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Опубликовать настоящее постановление в газете «Нижнекамская правда» и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 xml:space="preserve">5. Контроль за исполнением настоящего постановления возложить на заместителя Главы Нижнекамского муниципального района Умникова А.В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729"/>
      </w:tblGrid>
      <w:tr>
        <w:trPr>
          <w:trHeight w:val="232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0:00Z</dcterms:created>
  <dc:creator>Отдел организациооной деятельности совета</dc:creator>
  <dc:description/>
  <cp:keywords/>
  <dc:language>en-US</dc:language>
  <cp:lastModifiedBy>USER</cp:lastModifiedBy>
  <cp:lastPrinted>2022-11-07T10:54:00Z</cp:lastPrinted>
  <dcterms:modified xsi:type="dcterms:W3CDTF">2023-11-07T13:06:00Z</dcterms:modified>
  <cp:revision>17</cp:revision>
  <dc:subject/>
  <dc:title/>
</cp:coreProperties>
</file>