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9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28 сент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становлению границ, прилегающих территорий, где не допускает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ничная продажа алкогольной продукции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жнекамского   муниципального района Республики Татарс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1001"/>
          <w:sz w:val="28"/>
          <w:szCs w:val="28"/>
        </w:rPr>
        <w:t xml:space="preserve">В соответствии с пунктом 8 статьи 16 Федерального закона                               от 22 ноября 1995 года № 171-ФЗ «О государственном регулировании                 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самоуправления границ                        прилегающих к некоторым организациям и объектам территорий, на которых не допускается розничная продажа алкогольной продукции, утвержденных           постановлением Правительства Российской Федерации от 27 декабря 2012 года № 1425, </w:t>
      </w:r>
      <w:r>
        <w:rPr>
          <w:sz w:val="28"/>
          <w:szCs w:val="28"/>
        </w:rPr>
        <w:t>руководствуясь решением Совета Нижнекамского муниципального района от 13.10.2006 № 48 «О порядке организации и проведения общественных обсуждений или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значить  общественные  обсуждения  по  установлению  границ, прилегающих территорий, где не допускается розничная продажа алкогольной продукции на территории Нижнекамского муниципального района Республики Татарст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оведению общественных обсуждений                по установлению границ, прилегающих территорий, где не допускается розничная продажа алкогольной продукции на территории Нижнекамского муниципального района Республики Татарстан (далее – комиссия по проведению общественных обсуждений)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общественных обсуждений комиссию по проведению                    общественных обсу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, срок и время ознакомления со схемами границ, прилегающих территорий, где не допускается розничная продажа алкогольной продукции                      на территории Нижнекамского муниципального района Республики                           Татарстан – отдел торговли и потребительских услуг Исполнительного                     комитета Нижнекамского муниципального района по адресу: г. Нижнекамск,                      ул. Школьный бульвар, д. 2А (многофункциональный центр), 3 этаж,                        кабинет № 3, с 5 октября 2020 года  по 4 ноября 2020 года, согласно режиму  работы, с понедельника по пятницу: с 08:00 до 17:00 ч., обед с 12.00 до 13.00 ч.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время проведения общественных обсуждений – 5 ноября 2020 года                        в 10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место проведения – здание Совета Нижнекамского муниципального района Республики Татарстан по адресу: г. Нижнекамск, пр. Строителей, д. 12, Большой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рядок, сроки и форма внесения участниками общественных обсуждений предложений и замечаний, касающихся схем границ, прилегающих территорий – в письменной форме, представляются в отдел торговли и потребительских услуг Исполнительного комитета Нижнекамского муниципального района по адресу: г. Нижнекамск, ул. Школьный бульвар, д. 2А (многофункциональный центр), 3 этаж, кабинет № 3 (согласно графику работы), в сроки,   указанные в пункте 3.2. настоящего постановления, а также при проведении общественных обсужд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по связям с общественностью и СМИ Совета Нижнекамского                    муниципального района Республики Татарстан обеспечить публикацию настоящего постановления в печатных средствах массовой информации и размещение его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миссии по проведению общественных обсужде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публиковать оповещение о проведении общественных обсуждений</w:t>
      </w:r>
      <w:r>
        <w:rPr>
          <w:bCs/>
          <w:spacing w:val="-4"/>
          <w:sz w:val="28"/>
          <w:szCs w:val="28"/>
        </w:rPr>
        <w:t xml:space="preserve"> в печатных средствах массовой информации</w:t>
      </w:r>
      <w:r>
        <w:rPr>
          <w:sz w:val="28"/>
          <w:szCs w:val="28"/>
        </w:rPr>
        <w:t xml:space="preserve"> и на официальном сайте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2. подготовить и провести общественные обсуждения в соответствии                       с установленным порядком и в определенные настоящим постановлением срок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 оформление  протокола  и  заключения  общественных обсужд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опубликовать заключение о результатах общественных обсуждений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 xml:space="preserve"> и разместить его на официальном сайте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ind w:firstLine="4820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28.09.2020 № 9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бщественных обсуждений по установлению гран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егающих территорий, где не допускается розничная прод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когольной продукции на территории Нижнека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10"/>
        <w:gridCol w:w="7371"/>
      </w:tblGrid>
      <w:tr>
        <w:trPr>
          <w:trHeight w:val="1012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Р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Руководителя Исполнительного комитета  Нижнекамского муниципального района Республики Татарстан  председатель комиссии (по согласованию)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архитектор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ин М.Х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торговли и потребительских услуг Нижнекамского муниципального района Республики Татарстан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Советов территориального общественного самоуправления (по согласованию)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сова Е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начальника Нижнекамского территориального органа Госалкогольинспекции Республики Татарстан (по согласованию)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ианова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МБУ «Управление дошкольного образования»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А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начальника Управления образования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баракшина Г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культуры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пачев А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физической культуры и спорта                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това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МУ «Управление по делам молодежи Исполнительного комитета Нижнекамского муниципального района РТ»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 Л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бщественных перевозок и транспорта Исполнительного комитета Нижнекамского муниципального района РТ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мова В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здравоохранения по Нижнекамскому муниципальному району Министерства здравоохранения Республики Татарстан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character" w:styleId="100">
    <w:name w:val="Основной текст (100)_"/>
    <w:qFormat/>
    <w:rPr>
      <w:sz w:val="23"/>
      <w:szCs w:val="23"/>
      <w:shd w:fill="FFFFFF" w:val="clear"/>
    </w:rPr>
  </w:style>
  <w:style w:type="character" w:styleId="1001">
    <w:name w:val="Основной текст (100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10011">
    <w:name w:val="Основной текст (100)1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2:00Z</dcterms:created>
  <dc:creator>408-Шагивалиева Р.М.</dc:creator>
  <dc:description/>
  <cp:keywords/>
  <dc:language>en-US</dc:language>
  <cp:lastModifiedBy>User</cp:lastModifiedBy>
  <cp:lastPrinted>2020-09-25T10:13:00Z</cp:lastPrinted>
  <dcterms:modified xsi:type="dcterms:W3CDTF">2020-09-29T06:18:00Z</dcterms:modified>
  <cp:revision>5</cp:revision>
  <dc:subject/>
  <dc:title>     </dc:title>
</cp:coreProperties>
</file>